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sz w:val="40"/>
          <w:szCs w:val="40"/>
        </w:rPr>
        <w:t>И-ЦЗИН &amp; СУДЬБА</w:t>
      </w:r>
    </w:p>
    <w:p>
      <w:pPr>
        <w:pStyle w:val="Normal"/>
        <w:spacing w:lineRule="auto" w:line="360"/>
        <w:jc w:val="center"/>
        <w:rPr>
          <w:rFonts w:ascii="Times New Roman" w:hAnsi="Times New Roman" w:cs="Times New Roman"/>
          <w:b/>
          <w:b/>
          <w:bCs/>
          <w:sz w:val="40"/>
          <w:szCs w:val="40"/>
          <w:lang w:val="en-US"/>
        </w:rPr>
      </w:pPr>
      <w:r>
        <w:rPr>
          <w:rFonts w:cs="Times New Roman" w:ascii="Times New Roman" w:hAnsi="Times New Roman"/>
          <w:b/>
          <w:bCs/>
          <w:sz w:val="40"/>
          <w:szCs w:val="40"/>
          <w:lang w:val="en-US"/>
        </w:rPr>
      </w:r>
    </w:p>
    <w:p>
      <w:pPr>
        <w:pStyle w:val="Normal"/>
        <w:spacing w:lineRule="auto" w:line="360"/>
        <w:jc w:val="center"/>
        <w:rPr>
          <w:rFonts w:ascii="Times New Roman" w:hAnsi="Times New Roman" w:cs="Times New Roman"/>
          <w:sz w:val="40"/>
          <w:szCs w:val="40"/>
        </w:rPr>
      </w:pPr>
      <w:r>
        <w:rPr>
          <w:rFonts w:cs="Times New Roman" w:ascii="Times New Roman" w:hAnsi="Times New Roman"/>
          <w:b/>
          <w:bCs/>
          <w:sz w:val="40"/>
          <w:szCs w:val="40"/>
        </w:rPr>
        <w:t>Стивен Карчер</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едисловие 5</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ведение </w:t>
      </w:r>
      <w:r>
        <w:rPr>
          <w:rFonts w:cs="Times New Roman" w:ascii="Times New Roman" w:hAnsi="Times New Roman"/>
          <w:i/>
          <w:iCs/>
          <w:sz w:val="24"/>
          <w:szCs w:val="24"/>
        </w:rPr>
        <w:t>8</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Оракул перемен </w:t>
      </w:r>
      <w:r>
        <w:rPr>
          <w:rFonts w:cs="Times New Roman" w:ascii="Times New Roman" w:hAnsi="Times New Roman"/>
          <w:i/>
          <w:iCs/>
          <w:sz w:val="24"/>
          <w:szCs w:val="24"/>
        </w:rPr>
        <w:t>8</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уть перемен 9</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Язык перемен </w:t>
      </w:r>
      <w:r>
        <w:rPr>
          <w:rFonts w:cs="Times New Roman" w:ascii="Times New Roman" w:hAnsi="Times New Roman"/>
          <w:i/>
          <w:iCs/>
          <w:sz w:val="24"/>
          <w:szCs w:val="24"/>
        </w:rPr>
        <w:t>10</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осемь триграмм, или Восемь Помогающих духов </w:t>
      </w:r>
      <w:r>
        <w:rPr>
          <w:rFonts w:cs="Times New Roman" w:ascii="Times New Roman" w:hAnsi="Times New Roman"/>
          <w:i/>
          <w:iCs/>
          <w:sz w:val="24"/>
          <w:szCs w:val="24"/>
        </w:rPr>
        <w:t>14</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 любви и взаимоотношениях </w:t>
      </w:r>
      <w:r>
        <w:rPr>
          <w:rFonts w:cs="Times New Roman" w:ascii="Times New Roman" w:hAnsi="Times New Roman"/>
          <w:i/>
          <w:iCs/>
          <w:sz w:val="24"/>
          <w:szCs w:val="24"/>
        </w:rPr>
        <w:t>22</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Лицо, вступающее в отношения, и переживание рая </w:t>
      </w:r>
      <w:r>
        <w:rPr>
          <w:rFonts w:cs="Times New Roman" w:ascii="Times New Roman" w:hAnsi="Times New Roman"/>
          <w:i/>
          <w:iCs/>
          <w:sz w:val="24"/>
          <w:szCs w:val="24"/>
        </w:rPr>
        <w:t>24</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Размышление и практика </w:t>
      </w:r>
      <w:r>
        <w:rPr>
          <w:rFonts w:cs="Times New Roman" w:ascii="Times New Roman" w:hAnsi="Times New Roman"/>
          <w:i/>
          <w:iCs/>
          <w:sz w:val="24"/>
          <w:szCs w:val="24"/>
        </w:rPr>
        <w:t>26</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КАК ПОЛЬЗОВАТЬСЯ ОРАКУЛОМ </w:t>
      </w:r>
      <w:r>
        <w:rPr>
          <w:rFonts w:cs="Times New Roman" w:ascii="Times New Roman" w:hAnsi="Times New Roman"/>
          <w:i/>
          <w:iCs/>
          <w:sz w:val="24"/>
          <w:szCs w:val="24"/>
        </w:rPr>
        <w:t>29</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Шаг 1: Найти вопрос </w:t>
      </w:r>
      <w:r>
        <w:rPr>
          <w:rFonts w:cs="Times New Roman" w:ascii="Times New Roman" w:hAnsi="Times New Roman"/>
          <w:i/>
          <w:iCs/>
          <w:sz w:val="24"/>
          <w:szCs w:val="24"/>
        </w:rPr>
        <w:t>29</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Шаг 2: Задать вопрос </w:t>
      </w:r>
      <w:r>
        <w:rPr>
          <w:rFonts w:cs="Times New Roman" w:ascii="Times New Roman" w:hAnsi="Times New Roman"/>
          <w:i/>
          <w:iCs/>
          <w:sz w:val="24"/>
          <w:szCs w:val="24"/>
        </w:rPr>
        <w:t>31</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разование линий</w:t>
      </w:r>
      <w:r>
        <w:rPr>
          <w:rFonts w:cs="Times New Roman" w:ascii="Times New Roman" w:hAnsi="Times New Roman"/>
          <w:sz w:val="24"/>
          <w:szCs w:val="24"/>
          <w:lang w:val="en-US"/>
        </w:rPr>
        <w:t xml:space="preserve"> </w:t>
      </w:r>
      <w:r>
        <w:rPr>
          <w:rFonts w:cs="Times New Roman" w:ascii="Times New Roman" w:hAnsi="Times New Roman"/>
          <w:i/>
          <w:iCs/>
          <w:sz w:val="24"/>
          <w:szCs w:val="24"/>
        </w:rPr>
        <w:t>32</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Триграммы и их символы </w:t>
      </w:r>
      <w:r>
        <w:rPr>
          <w:rFonts w:cs="Times New Roman" w:ascii="Times New Roman" w:hAnsi="Times New Roman"/>
          <w:i/>
          <w:iCs/>
          <w:sz w:val="24"/>
          <w:szCs w:val="24"/>
        </w:rPr>
        <w:t>36</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Шаг 3: Чтение ответа </w:t>
      </w:r>
      <w:r>
        <w:rPr>
          <w:rFonts w:cs="Times New Roman" w:ascii="Times New Roman" w:hAnsi="Times New Roman"/>
          <w:i/>
          <w:iCs/>
          <w:sz w:val="24"/>
          <w:szCs w:val="24"/>
        </w:rPr>
        <w:t>39</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Установка декораций </w:t>
      </w:r>
      <w:r>
        <w:rPr>
          <w:rFonts w:cs="Times New Roman" w:ascii="Times New Roman" w:hAnsi="Times New Roman"/>
          <w:i/>
          <w:iCs/>
          <w:sz w:val="24"/>
          <w:szCs w:val="24"/>
        </w:rPr>
        <w:t>40</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Ответ </w:t>
      </w:r>
      <w:r>
        <w:rPr>
          <w:rFonts w:cs="Times New Roman" w:ascii="Times New Roman" w:hAnsi="Times New Roman"/>
          <w:i/>
          <w:iCs/>
          <w:sz w:val="24"/>
          <w:szCs w:val="24"/>
        </w:rPr>
        <w:t>41</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Символ, размышление и практика </w:t>
      </w:r>
      <w:r>
        <w:rPr>
          <w:rFonts w:cs="Times New Roman" w:ascii="Times New Roman" w:hAnsi="Times New Roman"/>
          <w:i/>
          <w:iCs/>
          <w:sz w:val="24"/>
          <w:szCs w:val="24"/>
        </w:rPr>
        <w:t>43</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Краткое руководство к использованию оракула </w:t>
      </w:r>
      <w:r>
        <w:rPr>
          <w:rFonts w:cs="Times New Roman" w:ascii="Times New Roman" w:hAnsi="Times New Roman"/>
          <w:i/>
          <w:iCs/>
          <w:sz w:val="24"/>
          <w:szCs w:val="24"/>
        </w:rPr>
        <w:t>48</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64 СИМВОЛА ЛЮБВИ </w:t>
      </w:r>
      <w:r>
        <w:rPr>
          <w:rFonts w:cs="Times New Roman" w:ascii="Times New Roman" w:hAnsi="Times New Roman"/>
          <w:i/>
          <w:iCs/>
          <w:sz w:val="24"/>
          <w:szCs w:val="24"/>
        </w:rPr>
        <w:t>50</w:t>
      </w:r>
    </w:p>
    <w:p>
      <w:pPr>
        <w:pStyle w:val="Normal"/>
        <w:spacing w:lineRule="auto" w:line="360"/>
        <w:ind w:firstLine="72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Основы 50</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Отношения </w:t>
      </w:r>
      <w:r>
        <w:rPr>
          <w:rFonts w:cs="Times New Roman" w:ascii="Times New Roman" w:hAnsi="Times New Roman"/>
          <w:i/>
          <w:iCs/>
          <w:sz w:val="24"/>
          <w:szCs w:val="24"/>
        </w:rPr>
        <w:t>222</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Символы любви по названию и номеру </w:t>
      </w:r>
      <w:r>
        <w:rPr>
          <w:rFonts w:cs="Times New Roman" w:ascii="Times New Roman" w:hAnsi="Times New Roman"/>
          <w:i/>
          <w:iCs/>
          <w:sz w:val="24"/>
          <w:szCs w:val="24"/>
        </w:rPr>
        <w:t>410</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Ключ к символам </w:t>
      </w:r>
      <w:r>
        <w:rPr>
          <w:rFonts w:cs="Times New Roman" w:ascii="Times New Roman" w:hAnsi="Times New Roman"/>
          <w:i/>
          <w:iCs/>
          <w:sz w:val="24"/>
          <w:szCs w:val="24"/>
        </w:rPr>
        <w:t>412</w:t>
      </w:r>
      <w:r>
        <w:br w:type="page"/>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Я работал с «Классической книгой перемен» более тридцати лет. Я переводил ее, писал о ней, сделал ее частью своей жизни и, помимо всего, с ее помощью помогал людям следовать их предназначению. Я глубоко убежден, что дух этой книги, ее Дао может направлять и изменять нас, как он направлял и изменял людей на протяжении трех тысячелетий.</w:t>
      </w:r>
    </w:p>
    <w:p>
      <w:pPr>
        <w:pStyle w:val="Normal"/>
        <w:spacing w:lineRule="auto" w:line="360"/>
        <w:ind w:firstLine="720"/>
        <w:rPr/>
      </w:pPr>
      <w:r>
        <w:rPr>
          <w:rFonts w:cs="Times New Roman" w:ascii="Times New Roman" w:hAnsi="Times New Roman"/>
          <w:sz w:val="24"/>
          <w:szCs w:val="24"/>
        </w:rPr>
        <w:t>Из собственного опыта я знаю, что люди приходят к оракулу с вопросами, связанными с тремя основными сферами жизни: любовью, работой и духовным ростом. Эта книга адресована, прежде всего, тем, кто обретает путь в любви и в отношениях с людьми. Ее цель — дать возможность оракулу сослужить службу тем, кто любит. Если вы влюбились или разлюбили, озабочены тем, как складываются интимные отношения, если хотите узнать, что можете или не можете сделать, чтобы повлиять на ход событий, то эта книга — для вас.</w:t>
      </w:r>
    </w:p>
    <w:p>
      <w:pPr>
        <w:pStyle w:val="Normal"/>
        <w:spacing w:lineRule="auto" w:line="360"/>
        <w:ind w:firstLine="720"/>
        <w:rPr/>
      </w:pPr>
      <w:r>
        <w:rPr>
          <w:rFonts w:cs="Times New Roman" w:ascii="Times New Roman" w:hAnsi="Times New Roman"/>
          <w:sz w:val="24"/>
          <w:szCs w:val="24"/>
        </w:rPr>
        <w:t>Наша любовь и отношения тесно связаны с развитием души и предполагают своего рода алхимию трансформации. Мы зависим от отношений, которые помогают выработать жизненный путь и увидеть, кто мы есть и кем можем стать. Наши отношения уберегают нас от одиночества и изоляции и соединяют части нашего существа в игре, о которой мы иначе никогда бы не узнали. Мы проецируем часть самих себя на наших близких и, поступая так, приходим к познанию самих себя, а также ощущаем чудо другого существа, потрясающее явление прикосновения к кому-то, совершенно отличному от нас. Мы противостоим собственной тени и собственным потребностям. Мы познаем доверие и предательство, любовь и ненависть, постоянство и перемену и многое другое. Мы изучаем, что значит быть отдельной личностью.</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ракул может помочь нам избежать наиболее болезненных моментов и очевидных ошибок на Пути Любви, не пропустить что-то действительно значимое. Он предложит пути развития и углубления наших отношений и предоставит нам стратегию управления самыми сильными эмоциями, вовлеченными в процесс любви, а также способы решения проблем, с которыми мы сталкиваемся в окружающем мире.</w:t>
      </w:r>
    </w:p>
    <w:p>
      <w:pPr>
        <w:pStyle w:val="Normal"/>
        <w:spacing w:lineRule="auto" w:line="360"/>
        <w:ind w:firstLine="720"/>
        <w:rPr/>
      </w:pPr>
      <w:r>
        <w:rPr>
          <w:rFonts w:cs="Times New Roman" w:ascii="Times New Roman" w:hAnsi="Times New Roman"/>
          <w:sz w:val="24"/>
          <w:szCs w:val="24"/>
        </w:rPr>
        <w:t>Мы настраиваем себя на любовные отношения настолько глубоко, что, возможно, нам требуется зеркало, которое помогло бы увидеть то, что мы делаем, и предупредить о связанном с этим риском. Эта книга может предупредить, ободрить, показать вам образ, с которым можно работать. Ее основное значение — помочь вам понять, кто вы в действительности и что вы можете. Она предлагает пути, через которые вы можете наиболее эффективно взаимодействовать с другом, партнером или возлюбленным/возлюбленной. Взаимодействие, любовь становятся духовным путешествием, полным чувств, страсти, наслаждения, дружбы и глубоких связей, подводя вас к осознанию самих себя, того, чем вы способны стать, и божественной любви, которая окружает и поддерживает вас.</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лассическая книга перемен» научила меня путям, которыми мы можем или не можем любить друг друга. Я искренне надеюсь, что этот инструмент и этот Путь сможет помочь вам в том путешествии любви, которое вы начал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760" w:firstLine="720"/>
        <w:rPr>
          <w:rFonts w:ascii="Times New Roman" w:hAnsi="Times New Roman" w:cs="Times New Roman"/>
          <w:sz w:val="24"/>
          <w:szCs w:val="24"/>
        </w:rPr>
      </w:pPr>
      <w:r>
        <w:rPr>
          <w:rFonts w:cs="Times New Roman" w:ascii="Times New Roman" w:hAnsi="Times New Roman"/>
          <w:sz w:val="24"/>
          <w:szCs w:val="24"/>
        </w:rPr>
        <w:t>СТИВЕН КАРЧЕР</w:t>
      </w:r>
      <w:r>
        <w:br w:type="page"/>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Этот вариант книги «Ицзин», или «Классической книги перемен», создан специально для того, чтобы помочь вам решить проблемы в любви и в личных отношениях. Пользоваться этой книгой — не значит читать ее, как другие книги. Это руководство больше, чем книга, это опыт — опыт беседы с мудрым другом и духовным наставником. Эта книга может породить новое мышление, бросить вам вызов измениться и предложить полезный совет. Чем чаще вы пользуетесь этой книгой, тем более вероятно, что вы заметите, что вступили в особые отношения с самой «Ицзин». Идеи и приемы, описанные во введении, предназначены помочь вам открыть дверь в эти отношения, начать диалог с «Переменами».</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РАКУЛ ПЕРЕМЕН</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pPr>
      <w:r>
        <w:rPr>
          <w:rFonts w:cs="Times New Roman" w:ascii="Times New Roman" w:hAnsi="Times New Roman"/>
          <w:sz w:val="24"/>
          <w:szCs w:val="24"/>
        </w:rPr>
        <w:t xml:space="preserve">«Ицзин», или «Классическая книга перемен», именуемая обычно просто «Перемены», — это некий текст, техника прорицания и духовная тропа, или Путь. Это, вероятно, самая старая, наиболее изощренная и наиболее любимая система гаданий. «Перемены» получили свое начало в Древнем Китае примерно 3 тысячи лет назад. Первоначально система использовалась шаманами, спиритами и мудрецами, а затем стала оракулом императоров династии Чу (1100—500 гг. до н. э.). Они пользовались ею, чтобы облегчить себе общение с миром духов, выстроить ритуал жертвоприношения и вырабатывать политическую, военную и общественную стратегию в трудные времена. Эта практика была столь значительной, что записывать в первую очередь стали именно магические фразы. В последующие столетия образы и практика «Книги перемен» послужили основой для множества фундаментальных положений восточной философии — Дао, Инь и Ян, характеристики времени и правильный момент для действия, направление через контакт с духами-помощниками, или </w:t>
      </w:r>
      <w:r>
        <w:rPr>
          <w:rFonts w:cs="Times New Roman" w:ascii="Times New Roman" w:hAnsi="Times New Roman"/>
          <w:i/>
          <w:iCs/>
          <w:sz w:val="24"/>
          <w:szCs w:val="24"/>
        </w:rPr>
        <w:t xml:space="preserve">гиен. </w:t>
      </w:r>
      <w:r>
        <w:rPr>
          <w:rFonts w:cs="Times New Roman" w:ascii="Times New Roman" w:hAnsi="Times New Roman"/>
          <w:sz w:val="24"/>
          <w:szCs w:val="24"/>
        </w:rPr>
        <w:t>Символы «Книги перемен» собраны воедино, что способствовало созданию многого из того, что является лучшим в китайской культуре, от медицины и магии и до философии. Величайшие системы взаимосвязи, которые характеризуют эту культуру, системы, которые связывают цвета, вкус, звуки, наше тело и его органы, чувства, исторические периоды, сны, направления и даже ветры и погоду в единое громадное космическое целое впервые благодаря силе вещих символов «Книги переме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УТЬ ПЕРЕМЕН</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pPr>
      <w:r>
        <w:rPr>
          <w:rFonts w:cs="Times New Roman" w:ascii="Times New Roman" w:hAnsi="Times New Roman"/>
          <w:sz w:val="24"/>
          <w:szCs w:val="24"/>
        </w:rPr>
        <w:t>В самом сердце оракула вы обнаружите этот Путь. Книга предсказаний поможет вам понять, что происходит у вас в отношениях с другим человеком. Через символы эта книга также открывает вам тропу, которой вы можете следовать. Она призвана соединить нас и наш опыт любви с Путем Дао, «непрекращающимся процессом реального». Выражаясь словами традиционного комментария, это позволяет людям, которые используют оракул, «соблюдать порядок своей природы и предназнач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 этому процессу вы приступаете, задавая вопрос и соотносясь с ответом, — вы усматриваете разнообразные вещи в символической терминологии. Подобный процесс происходит с вашими отношениями. Через определенное время символы оракула концентрируют дух на отношениях, видоизменяя способ вашего восприятия любви и желания. Это помогает вам освободиться от навязчивых эмоций и дает вашему Другу/Подруге возможность быть воспринятыми такими, каковы они есть. Вы начинаете понимать, в чем на самом деле состоит дух отношений. Символы оракула не только предоставляют вам информацию, они изменяют ваше воображение до тех пор, пока оно не станет своего рода священным пространством, притягательным для духа.</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ЯЗЫК ПЕРЕМЕН</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этой книге-оракуле вы найдете ряд понятий, фундаментальных для понимания Пути перемен. Первое наиболее таинственно: «И», или «перемена» как таковая. Хотя оно содержит идеи упорядоченного изменения, когда вещи следуют свойственным им путем, само понятие включает в себя также более точные значения. Первое — это «беспокойство», своего рода дестабилизирующее изменение, при котором то, что представлялось непоколебимым и надежным, внезапно начинает меняться и становится зыбким. Второе — это реакция на беспокойство: творческое воображение, эмоциональная подвижность, разнообразие и способность быстро менять направление движения. Вам постоянно говорят, что вы можете справиться с беспокойством, только если ваша личность перестанет быть жесткой, станет текучей. В понятии содержится намек на то, что цель беспокойства — изменить образ мышления и действовать в соответствии с Путе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ао считается великим мистическим потоком энергии или духа, который одушевляет мир и придает ему форму. Этот поток указывает Путь или тропу мириадам живых существ и предоставляет им соответствующую потенциальную идентичность. Быть «в Пути» или «в Дао» означает ощутить значение. Путь приносит любовь, сострадание, радость и способность к творчеству. Об этом говорят две основные божественные вехи в «Ицзин»: первая, «Путь открыт», означает, что действие или направление освободит творческую энергию и удачу; вторая, «Путь закрыт», показывает, что действие или направление отделит вас от духа и вы будете беззащитны перед опасностью.</w:t>
      </w:r>
    </w:p>
    <w:p>
      <w:pPr>
        <w:pStyle w:val="Normal"/>
        <w:spacing w:lineRule="auto" w:line="360"/>
        <w:ind w:firstLine="720"/>
        <w:rPr/>
      </w:pPr>
      <w:r>
        <w:rPr>
          <w:rFonts w:cs="Times New Roman" w:ascii="Times New Roman" w:hAnsi="Times New Roman"/>
          <w:sz w:val="24"/>
          <w:szCs w:val="24"/>
        </w:rPr>
        <w:t>Предполагается, что путь разворачивается посредством постоянного чередования двух первичных сил. Древние слова для этих сил — Великая и Малая. Позднее эти силы стали известны под названием Инь и Ян. Это основополагающие способы направлять свою волю таким образом, чтобы действовать наиболее эффективно в каждой конкретной ситуаци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ла Ян, или «быть Великим», призывает вас собраться с силами, сосредоточиться на главной идее — привести в порядок свои чувства и действовать решительно. Великий Человек — это человек, который поступает так последовательным образом. Так он обретает власть и влияние, а также силу, чтобы помогать и защищать други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ла Инь, или «быть Маленьким», призывает вас избавиться от чувства непомерной собственной значимости, стать гибким и приспосабливаться ко всему, что встает у вас на пути. Маленькие люди реагируют на все происходящее более спокойно и спонтанно, поскольку им не мешает раздутое чувство собственной высокой ценности. Важно понять, что Инь и Ян не означают женщину и мужчину. Как женщины, так и мужчины одновременно и Инь и Ян, и всех нас обстоятельства призывают быть Великими или Маленькими. Способность действовать тем или другим путем критически необходима во взаимоотношениях люд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испосабливаясь к потоку этих сил и к стоящему за ними Пути, вы накапливаете особую силу и добродетель, именуемую «Те». Эта внутренняя сила помогает вам стать тем, кем вы предназначены быть. Она открывает вас навстречу силе небес и вашей собственной глубинной природе. Она может косвенным образом влиять на все, что вас окружает. Она поможет вашим отношениям обрести одновременно силу и искренность.</w:t>
      </w:r>
    </w:p>
    <w:p>
      <w:pPr>
        <w:pStyle w:val="Normal"/>
        <w:spacing w:lineRule="auto" w:line="360"/>
        <w:ind w:firstLine="720"/>
        <w:rPr/>
      </w:pPr>
      <w:r>
        <w:rPr>
          <w:rFonts w:cs="Times New Roman" w:ascii="Times New Roman" w:hAnsi="Times New Roman"/>
          <w:sz w:val="24"/>
          <w:szCs w:val="24"/>
        </w:rPr>
        <w:t xml:space="preserve">Древние мудрецы верили, что в мире есть множество иных, чем люди, существ, причем в поисках самореализации и удовлетворения в отношениях особенно важны два вида таких существ. Духи, или </w:t>
      </w:r>
      <w:r>
        <w:rPr>
          <w:rFonts w:cs="Times New Roman" w:ascii="Times New Roman" w:hAnsi="Times New Roman"/>
          <w:i/>
          <w:iCs/>
          <w:sz w:val="24"/>
          <w:szCs w:val="24"/>
        </w:rPr>
        <w:t xml:space="preserve">гиен, </w:t>
      </w:r>
      <w:r>
        <w:rPr>
          <w:rFonts w:cs="Times New Roman" w:ascii="Times New Roman" w:hAnsi="Times New Roman"/>
          <w:sz w:val="24"/>
          <w:szCs w:val="24"/>
        </w:rPr>
        <w:t>Восемь Помогающих духов — это умные духи, которые могут вам помочь. Они наделяют вас силой, энергией, жизнеспособностью и уверенностью. Они откроют двери и устранят препятствия. Они облагородят ваши желания и обязательства. Божественная формула: существует связь с духами, или вы связаны с духами, и они несут вас, — относится к этим силам. Эти термины показывают, что они одобряют ваше действие и будут присутствовать, чтобы вам помочь. Они одарят нас многочисленными дарами, среди которых успех в действиях, эффективная сила и способность доводить ситуацию или отношения до зрелости.</w:t>
      </w:r>
    </w:p>
    <w:p>
      <w:pPr>
        <w:pStyle w:val="Normal"/>
        <w:spacing w:lineRule="auto" w:line="360"/>
        <w:ind w:firstLine="720"/>
        <w:rPr/>
      </w:pPr>
      <w:r>
        <w:rPr>
          <w:rFonts w:cs="Times New Roman" w:ascii="Times New Roman" w:hAnsi="Times New Roman"/>
          <w:sz w:val="24"/>
          <w:szCs w:val="24"/>
        </w:rPr>
        <w:t xml:space="preserve">Враждебность выражает действие другого рода духа, «сердитого духа», или </w:t>
      </w:r>
      <w:r>
        <w:rPr>
          <w:rFonts w:cs="Times New Roman" w:ascii="Times New Roman" w:hAnsi="Times New Roman"/>
          <w:i/>
          <w:iCs/>
          <w:sz w:val="24"/>
          <w:szCs w:val="24"/>
        </w:rPr>
        <w:t xml:space="preserve">куэй. </w:t>
      </w:r>
      <w:r>
        <w:rPr>
          <w:rFonts w:cs="Times New Roman" w:ascii="Times New Roman" w:hAnsi="Times New Roman"/>
          <w:sz w:val="24"/>
          <w:szCs w:val="24"/>
        </w:rPr>
        <w:t>Божественная формула показывает, что вы стоите лицом к лицу с опасностью, корни которой уходят в прошлое: это воспоминания, старые раны, неосуществленные желания или действия. Они обычно рождаются в печали, боли и гневе и действуют в высшей степени автономно. Они могут существенно влиять на настоящее. В отношениях они могут проявляться с разных сторон. Как правило, самый лучший подход здесь — смотреть в лицо опасности и либо заняться колдовством, либо умиротворить дурное влияние, приспосабливая его к себе или ослабляя его власть над вами и выражением ваших чувств.</w:t>
      </w:r>
    </w:p>
    <w:p>
      <w:pPr>
        <w:pStyle w:val="Normal"/>
        <w:spacing w:lineRule="auto" w:line="360"/>
        <w:ind w:firstLine="720"/>
        <w:rPr/>
      </w:pPr>
      <w:r>
        <w:rPr>
          <w:rFonts w:cs="Times New Roman" w:ascii="Times New Roman" w:hAnsi="Times New Roman"/>
          <w:sz w:val="24"/>
          <w:szCs w:val="24"/>
        </w:rPr>
        <w:t xml:space="preserve">Предки — также существенная деталь этою пейзажа, это слово часто используется в книге. Духи предков соединяют нас с источниками жизни. Когда их надлежащим образом признают и ценят, они дают благословение </w:t>
      </w:r>
      <w:r>
        <w:rPr>
          <w:rFonts w:cs="Times New Roman" w:ascii="Times New Roman" w:hAnsi="Times New Roman"/>
          <w:i/>
          <w:iCs/>
          <w:sz w:val="24"/>
          <w:szCs w:val="24"/>
        </w:rPr>
        <w:t xml:space="preserve">(фу) </w:t>
      </w:r>
      <w:r>
        <w:rPr>
          <w:rFonts w:cs="Times New Roman" w:ascii="Times New Roman" w:hAnsi="Times New Roman"/>
          <w:sz w:val="24"/>
          <w:szCs w:val="24"/>
        </w:rPr>
        <w:t>живым. Имея дело с предками, следует иметь в виду важные ритуалы: жертвоприношения в храмах, часто осуществляемые Повелителем всеобщего добра, святыни и совместные трапезы. Существуют места соответствующей важности, где такие ритуалы происходят: Храм Предков, Алтарь посреди поля, Алтарь в предместьях, храмы на Вершине холма или могильные холмы. В этих местах происходит общение с предками. Мы можем говорить с ними и заимствовать их мудрость, получить их благословение. Мы все можем чтить эти глубокие колодцы традиции и мудрости, которые находятся внутри нас самих. Они составляют очень важные элементы пейзажа любви.</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ОСЕМЬ ТРИГРАММ, ИЛИ ВОСЕМЬ ПОМОГАЮЩИХ ДУХОВ</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pPr>
      <w:r>
        <w:rPr>
          <w:rFonts w:cs="Times New Roman" w:ascii="Times New Roman" w:hAnsi="Times New Roman"/>
          <w:sz w:val="24"/>
          <w:szCs w:val="24"/>
        </w:rPr>
        <w:t>Другая важная составная часть этого пейзажа, часть, с которой вам следует ознакомиться, называется Восемь триграмм, или трехлинейные диаграммы. Они предназначены представлять и вызывать Восемь Помогающих духов. Ниже приведены эти Восемь триграмм и их значения. Они расположены в самом старом порядке, именуемом Порядок по Повелителю Уэну, циклическом порядке, отражающем Путь, посредством которого эти силы действуют в нашем мире. Уделите несколько мгновений, чтобы ознакомиться с этими духами, ибо они участвуют во всех 64 символах.</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8582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85820" cy="33528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i/>
          <w:sz w:val="24"/>
          <w:szCs w:val="24"/>
        </w:rPr>
        <w:t>Порядок по Повелителю Уэну или расположение Позднего Неба</w:t>
      </w:r>
    </w:p>
    <w:p>
      <w:pPr>
        <w:pStyle w:val="Normal"/>
        <w:spacing w:lineRule="auto" w:line="360"/>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ожественный дух мистически присутствует во всем. Через эти фигуры и происходят перемены и преобразования, а судьбы всех вещей достигают совершенств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0675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9" r="-51" b="-49"/>
                    <a:stretch>
                      <a:fillRect/>
                    </a:stretch>
                  </pic:blipFill>
                  <pic:spPr bwMode="auto">
                    <a:xfrm>
                      <a:off x="0" y="0"/>
                      <a:ext cx="706755" cy="74041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дар, ШЕН, — это дух грома, который распространяется под землей, чтобы поднять, взволновать и обеспокоить. Этот дух колеблет вещи и вытаскивает их из укрытия. Он может разбудить спящую в вас энергию и наделить вас силой, которая поможет вам взять на себя особо трудные дела. Его символ — гром, его действие — поднимать и будоражить. Символ состоит из деятельной сплошной линии под двумя дремлющими прерывистыми линиями. В семье это старший сын. В качестве духовного наставника Удар — это зачинщик и маг, изгоняющий старое и созидающий, открывает простор всему новому. Он кричаще яркий и сексуальный, любит наслаждение, пугает и вдохновляет. Он — движение и будоражит все вокруг. Он — всплывающий дракон зеленого цвет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1920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9" r="-30" b="-49"/>
                    <a:stretch>
                      <a:fillRect/>
                    </a:stretch>
                  </pic:blipFill>
                  <pic:spPr bwMode="auto">
                    <a:xfrm>
                      <a:off x="0" y="0"/>
                      <a:ext cx="1219200" cy="73152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оникновение, САН, — это дух ветра и леса, неуловимый, красивый, мягкий дух, который проникает во все предметы, чтобы довести их до стадии зрелости. Проникновение может дать вам способность поддерживать и питать. Этот дух имеет отношение к бракосочетанию, он главенствует в новом доме. Его символы — ветер и лес, его действие — входить снизу. Это прерывистая линия, которая питает две сплошные линии над ним. В семье это старшая дочь. Как духовный наставник, Проникновение входит и достигает сердца, элегантный и властный, он в постоянном движении, как ветер и лес на Земле. Проникновение — целитель, составляет пары, раскладывает жертвоприношения, помогает судьбе свершитьс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13105" cy="75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47" r="-50" b="-47"/>
                    <a:stretch>
                      <a:fillRect/>
                    </a:stretch>
                  </pic:blipFill>
                  <pic:spPr bwMode="auto">
                    <a:xfrm>
                      <a:off x="0" y="0"/>
                      <a:ext cx="713105" cy="758825"/>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яние, ЛИ, — дух огня, света, тепла и магической силы осознания, изменчивая птица с великолепным оперением, которая садится на разнообразные предметы, чтобы отдохнуть. Сияние тесно связано с тем, что оно освещает. Сияние может одарить вас силой видеть и понимать, а также ясно выражать идеи и цели. Его символы — яркость и огонь, его действие — держать или соединять вместе. Это одна прерывистая линия в середине, которая удерживает две сплошные линии. В семье это средняя дочь. В качестве духа-наставника Сияние — это яркое присутствие. Сияние проводит сквозь свой теплый свет, красоту и элегантность, сквозь лучистость живых существ, которые держатся вместе. Сияние — это танцующая птица с великолепными перьями, она приводит к странным встречам и удачным собраниям. Сияние — это сети и все мягкое в скорлупе. Это яркий фазан, птица-вестник.</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73100"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49" r="-53" b="-49"/>
                    <a:stretch>
                      <a:fillRect/>
                    </a:stretch>
                  </pic:blipFill>
                  <pic:spPr bwMode="auto">
                    <a:xfrm>
                      <a:off x="0" y="0"/>
                      <a:ext cx="673100" cy="731520"/>
                    </a:xfrm>
                    <a:prstGeom prst="rect">
                      <a:avLst/>
                    </a:prstGeom>
                  </pic:spPr>
                </pic:pic>
              </a:graphicData>
            </a:graphic>
          </wp:inline>
        </w:drawing>
      </w:r>
    </w:p>
    <w:p>
      <w:pPr>
        <w:pStyle w:val="Normal"/>
        <w:spacing w:lineRule="auto" w:line="360"/>
        <w:ind w:firstLine="720"/>
        <w:rPr/>
      </w:pPr>
      <w:r>
        <w:rPr>
          <w:rFonts w:cs="Times New Roman" w:ascii="Times New Roman" w:hAnsi="Times New Roman"/>
          <w:bCs/>
          <w:sz w:val="24"/>
          <w:szCs w:val="24"/>
        </w:rPr>
        <w:t>Поле,</w:t>
      </w:r>
      <w:r>
        <w:rPr>
          <w:rFonts w:cs="Times New Roman" w:ascii="Times New Roman" w:hAnsi="Times New Roman"/>
          <w:b/>
          <w:bCs/>
          <w:sz w:val="24"/>
          <w:szCs w:val="24"/>
        </w:rPr>
        <w:t xml:space="preserve"> </w:t>
      </w:r>
      <w:r>
        <w:rPr>
          <w:rFonts w:cs="Times New Roman" w:ascii="Times New Roman" w:hAnsi="Times New Roman"/>
          <w:sz w:val="24"/>
          <w:szCs w:val="24"/>
        </w:rPr>
        <w:t>КУН, — это чрево, порождающее все сущее. Этот дух питает все на свете, без него ничто не может существовать и принимать форму. Он дает вам силу формировать, формулировать мысли и создавать видимые образы. Его символ — Земля, его действие — уступать, служить и порождать. Он состоит только из прерывистых линий. В семье это мать. В качестве духовного наставника Поле открывается, плодоносит и закрывает все вокруг себя. Это поток, кормилица, приветствие всему, отверстие, которое принимает Небесное семя. Его руки благословляют. Поле принимает мертвого. Кун — лошадь, которая неустанно бродит по Земл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70050" cy="75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47" r="-22" b="-47"/>
                    <a:stretch>
                      <a:fillRect/>
                    </a:stretch>
                  </pic:blipFill>
                  <pic:spPr bwMode="auto">
                    <a:xfrm>
                      <a:off x="0" y="0"/>
                      <a:ext cx="1670050" cy="758825"/>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ткрытое пространство, ТУИ, — это дух открытых вод, пар, что поднимается от озер, прудов и топей и удобряет и обогащает все. Самый дружелюбный и веселый из всех духов, Открытое пространство находит побуждающие слова, обеспечивает прибыльный обмен, радостное взаимодействие, свободу от ограничений и сексуальные встречи. Оно может снабдить вас убедительной, вдохновляющей речью, дать вам способность приводить в действие все вокруг и вызывать доброе чувство. Его символ — дымка и озеро, его действие — побуждать. Это единственная прерывистая линия, она выводит вперед две сплошные линии. В семье это младшая дочь. В качестве духа-наставника Открытое пространство проводит через радость и ободряющие слова, волшебство и удовольствие. Открытое пространство танцует с Шен и ощущает дух в своем теле и оделяет его словами. Открытое пространство — это поднимающийся туман и открытые воды. Открытое пространство веселит и радует все, что вокруг. Это танцующий козел и овц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43915" cy="801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45" r="-43" b="-45"/>
                    <a:stretch>
                      <a:fillRect/>
                    </a:stretch>
                  </pic:blipFill>
                  <pic:spPr bwMode="auto">
                    <a:xfrm>
                      <a:off x="0" y="0"/>
                      <a:ext cx="843915" cy="80137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ла, Ш'ИЕН, — дракон, созидательный дух, живущий в водах и на небесах. Это подвижный преобразователь форм, он может оделить вас созидательной силой, вдохновением и выносливостью. Его символ Небо, его действие — упорствовать. Он состоит из одних только сплошных линий. В семье это отец. В качестве духа-наставника Сила — это неустанная созидательная энергия, преобразователь формы, непрерывная, оседлавшая дракона, вдохновляющая, созидательная, динамическая гармония. Он опасен, он — тигр, он приносит глубокую, постоянную радость.</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01370" cy="725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50" r="-45" b="-50"/>
                    <a:stretch>
                      <a:fillRect/>
                    </a:stretch>
                  </pic:blipFill>
                  <pic:spPr bwMode="auto">
                    <a:xfrm>
                      <a:off x="0" y="0"/>
                      <a:ext cx="801370" cy="72517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щелье, КАН, — дух стремительно текущей воды. Он идет на риск, как водопад, заполняет все углубления на своем пути и несется дальше. Он растворяет все вокруг, переносит разнообразные предметы, его нельзя остановить. Он может наделить вас энергией, благодаря которой вы готовы рисковать, сконцентрировать ваше мужество в критический момент, дает вам способность противостоять препятствиям и преодолевать их. Его символ — текущая вода, которая стремится вперед между скалистыми берегами, его действие — рисковать и падать. Это единственная сплошная линия между двумя прерывистыми. В семье это средний сын. В качестве духа-наставника Ущелье выводит человека невредимым из всех опасностей. Он танцует с привидениями, рискует всем, и всегда ему все удается. Он ликует в работе, растворяет все вокруг. Он черная свинья, сокрытые богатств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2330"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9" r="-42" b="-49"/>
                    <a:stretch>
                      <a:fillRect/>
                    </a:stretch>
                  </pic:blipFill>
                  <pic:spPr bwMode="auto">
                    <a:xfrm>
                      <a:off x="0" y="0"/>
                      <a:ext cx="862330" cy="73152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аница, КЕН, — это горный дух, который ограничивает вещи и доводит все до конца. Этот дух предлагает Дворец Бессмертных, вечные образы, которые завершают и начинают все. Он может дать вам силу четко сформулировать все, через что вы прошли, и выявить ваши достоинства. Его символ — гора, его действие — успокаивать и останавливать. Это сплошная линия, которая останавливает две прерывистые линии под ней. В семье это младший сын. В качестве духа-наставника Граница проводит сквозь воспринимаемые установленные пределы. Он возмездие. Он выражает судьбу. Это неподвижная точка во всех поворотах, убежище в далеких горах. Кен — собака на страже, бдительная и все отыскивающа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42945" cy="330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3242945" cy="3303905"/>
                    </a:xfrm>
                    <a:prstGeom prst="rect">
                      <a:avLst/>
                    </a:prstGeom>
                  </pic:spPr>
                </pic:pic>
              </a:graphicData>
            </a:graphic>
          </wp:inline>
        </w:drawing>
      </w:r>
    </w:p>
    <w:p>
      <w:pPr>
        <w:pStyle w:val="Normal"/>
        <w:spacing w:lineRule="auto" w:line="360"/>
        <w:jc w:val="center"/>
        <w:rPr/>
      </w:pPr>
      <w:r>
        <w:rPr>
          <w:rFonts w:cs="Times New Roman" w:ascii="Times New Roman" w:hAnsi="Times New Roman"/>
          <w:b/>
          <w:i/>
          <w:sz w:val="24"/>
          <w:szCs w:val="24"/>
        </w:rPr>
        <w:t>Порядок по Фу Хси, или Ранний Небесный Порядок</w:t>
      </w:r>
    </w:p>
    <w:p>
      <w:pPr>
        <w:pStyle w:val="Normal"/>
        <w:spacing w:lineRule="auto" w:line="360"/>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Здесь приведены те же самые фигуры того, что называется Ранний Небесный Порядок, или Порядок по Фу Хси. Этот порядок был задуман представлять Золотой век. Он до сих пор используется как мощное колдовство против негативных влияний со стороны демонов или привидений.</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 ЛЮБВИ И ВЗАИМООТНОШЕНИЯХ</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Любовь между двумя людьми, сексуальная, романтическая, преображающая, так же как и любовь в тесных, прочных дружеских отношениях, — это одно из самых мощных переживаний в нашей жизни. Любовь открывает тайны. Дар Небес или лесной пожар, она может вдохновить нас на великие дела, а может буквально довести до безумия. Любовь может пугать до глубины души. Мы отдаем себе отчет только в желании, потребности, надежде и чувстве опустошения. И оракул может здесь помочь. Разумеется, эта книга — не пособие по любовному колдовству, она не может заставить кого-то полюбить вас. Но она может предоставить вам нужные сведения и предложить путь достижения цели, облегчить беспокойство и, если повезет, помочь сгладить крутые повороты на тропе любв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оявления любви меняются со временем, и отношения открывают нам способ меняться вместе с меняющейся любовью. Конечно, в разных частях света люди имеют разные представления о любви и взаимоотношениях между партнерами. На Западе мы нередко чрезмерно романтизируем любовь либо превращаем ее в объект коммерции. Нам также свойственна давняя традиция воспринимать любовь как духовный путь, поскольку любовным отношениям присущи многочисленные чудесные вещи и явления. Благодаря любви и длительной работе по сохранению отношений люди, вовлеченные в эти отношения, преображаются колдовским образом. И тот факт, что эта возможность, это соотношение чуда и труда свойственны всем отношениям, — это глубокая духовная истин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дея отношений в этой книге предполагает глубокое чувство или душевную связь между людьми, и это волшебный, преображающий момент. Потребность в эмоциональной искренности подразумевается в такого рода отношениях. В книге она отражается в термине Друг. Он может указывать на романтические и сексуальные отношения, на близкую дружбу, действенное партнерство или любые другие глубокие взаимоотношения, которые несут в себе этот волшебный или духовный потенциал. И хотя этот оракул не является колдовским рецептом, то есть вы не можете менять сердца с его помощью, он может тем не менее помочь в значительной степени, поскольку связан со старым духовным Путем. От него вы можете получить и прагматичный совет, как поступить в данной ситуации, и предположения о том, каким может быть глубинный смысл проблемы. Оракул поможет обрести мир в душе и усилить желание.</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ЛИЦО, ВСТУПАЮЩЕЕ В ОТНОШЕНИЯ, И ПЕРЕЖИВАНИЕ РАЯ</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традиционной философии существует понятие идеального вопрошающего, пользователя оракула. Он носит название «чун ц'у», или «дитя властителя». Это старое благородное звание, которое превратилось в понятие идеального искателя, того, кто хочет прожить свою жизнь в соответствии с истинами Пути, и использует оракул как помощь в своих поисках. Конфуций называл этого идеального вопрошающего благородным господином или лицом, достигшим благородства посредством превращения и опыта, который ведет к состоянию, когда ясное сердце открывается, а гибкий разум любит. Пользуясь оракулом и поступая в соответствии с Путем, «чун ц'у» накапливает Те, силу и добродетель, силу преобразовать Путь в действие и быть тем, кем воистину предназначен.</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оракуле эта фигура становится Лицом, вступающим в отношения, то есть тем, кто стремится обрести Путь через любовь и взаимоотношения. Книга призвана помочь такому человеку приобрести опыт в самой сущности любви, опыт быть «в Пути», соединенном с величайшими источниками жизни и любви, которые питают все существующее. Это опыт и переживание рая, опыт и переживание любви и духа, которым пропитано все на свете.</w:t>
      </w:r>
    </w:p>
    <w:p>
      <w:pPr>
        <w:pStyle w:val="Normal"/>
        <w:spacing w:lineRule="auto" w:line="360"/>
        <w:ind w:firstLine="720"/>
        <w:rPr/>
      </w:pPr>
      <w:r>
        <w:rPr>
          <w:rFonts w:cs="Times New Roman" w:ascii="Times New Roman" w:hAnsi="Times New Roman"/>
          <w:sz w:val="24"/>
          <w:szCs w:val="24"/>
        </w:rPr>
        <w:t>64 символа Перемен во второй части этой книги описывают карту любви, в которых и посредством которых осуществляется процесс поиска ответа на вопрос. Каждый воплощает определенный образ — сведения и характеристику ситуации одного из влюбленных в данный момент времени. Этот образ соединяет все аспекты ситуации, внутренние и внешние, индивидуальные и социальные, физические и духовны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Эти образы одновременно объединяют вещи и разрушают преграды. Во многих брачный союз прямо считается метафорой глубоких человеческих отношений. Сюда включаются жертва и ритуал, отношения с привидениями и духами, просьба и получение благословения от мира духов, линия поведения в трудных ситуациях. И за всем стоит опыт Пути и прозрение о том, что находиться в согласии с Путем — это наиболее эффективный способ действовать во всех ситуациях. Особым образом практика «Перемен» предназначалась для того, чтобы яркий, умный дух-наставник поселился в опустевшем, упорядоченном сердце того, кто любит. Используя одну из божественных формул, можно сказать, что «путем освобождения преображающей энергии это создает значимый опыт и благополуч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этом смысле мы можем понимать символы как своего рода райские семена, которые, благодаря усердному поливу и уходу, привнесут божественную любовь в ваши отношения. Они расцветут непосредственным опытом соединения с Путем через любовь между двумя человеческими существами. Образы проникают повсюду и могут связать воедино мысль, чувство и действие и наполнить и пронизать переживанием блаженства или единения любую ситуацию. Вы сможете оросить эти райские семена посредством использования оракула и тем самым дать этим образам сформировать ваше воображение.</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РАЗМЫШЛЕНИЕ И ПРАКТИКА</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змышление и практика, предлагаемые каждым символом, непосредственно связаны с поиском опыта и переживания рая. Способ, на котором основано их действие, базируется на особом понимании наших отношений и той роли, которую они (отношения) играют в нашей духовной и светской жизни. Оба измерения всегда присутствуют во всем, что мы делаем. Раздел «Размышление и практика» описывает по каждому символу простые, практические пути приведения этих аспектов нашей жизни в равновесие. Существуют три фундаментальные истины наших отношен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ервая истина заключается в том, что человек на самом деле лучше всего себя ощущает, когда он открыт навстречу другим людям, развивает общение и объединяется со всеми и всем. Эта истина, которая воплощает в себе нашу связь с Путем, является фундаментальной движущей силой в нашей жизни, она переплетается с основами нашего существа. Когда мы закрываемся, съеживаемся или отделяемся от других, то переполняемся незавершенными делами, которые затем или задерживаем, или вычеркиваем из планов. И никакая деятельность не увеличивает степень нашей открытости и не улучшает духовное здоровь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торая истина гласит, что подобное привлекает подобное и только подобные сходятся вместе. На практике это означает: все, что мы воспринимаем о других и о том, что они делают, относится к нам в той же степени, что и к ним. Если мы вместе, значит, мы похожи. Таким образом, все привлекательные свойства других людей относятся и к нам, так же как и непривлекательные. Многим трудно принять эту истину. Однако трудности в первую очередь заключаются в том, принимаем ли мы или отстраняемся от этих свойств и поведения в самих себе. И здесь можно усмотреть вызов: открываясь вновь, мы встречаемся лицом к лицу с теми несущими дискомфорт моментами, которые заставили нас закрыться сначала, а это не всегда легкая перспектив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ретья истина заключается в том, что наша глубокая потребность в открытости, расширении общения и единении с другими толкает нас к свободе, даже если мы воспринимаем это с неохотой. Мы создаем ситуации, которые побуждают нас освободить то, что мы сдерживаем. Наши системы не выносят ограничительных рамок. Мы делаем все, чтобы освободиться, хотя временами можем не осознавать, что мы именно так поступаем. Мы предаемся тому, что делает нас счастливыми или несчастливыми. Иногда даже доходим до того, что творим огромные радости для себя или наносим себе ужасные травмы.</w:t>
      </w:r>
    </w:p>
    <w:p>
      <w:pPr>
        <w:pStyle w:val="Normal"/>
        <w:spacing w:lineRule="auto" w:line="360"/>
        <w:ind w:firstLine="720"/>
        <w:rPr/>
      </w:pPr>
      <w:r>
        <w:rPr>
          <w:rFonts w:cs="Times New Roman" w:ascii="Times New Roman" w:hAnsi="Times New Roman"/>
          <w:sz w:val="24"/>
          <w:szCs w:val="24"/>
        </w:rPr>
        <w:t xml:space="preserve">Наши отношения с другими людьми — это идеальная почва для подобной реализации. Способ, которым все происходит, очень прост. Приятность общения с Друзьями — это просто напоминание о наслаждении такими же качествами в </w:t>
      </w:r>
      <w:r>
        <w:rPr>
          <w:rFonts w:cs="Times New Roman" w:ascii="Times New Roman" w:hAnsi="Times New Roman"/>
          <w:sz w:val="24"/>
          <w:szCs w:val="24"/>
          <w:lang w:val="en-US"/>
        </w:rPr>
        <w:t>c</w:t>
      </w:r>
      <w:r>
        <w:rPr>
          <w:rFonts w:cs="Times New Roman" w:ascii="Times New Roman" w:hAnsi="Times New Roman"/>
          <w:sz w:val="24"/>
          <w:szCs w:val="24"/>
        </w:rPr>
        <w:t>ебе, не отказ от них и не проецирование их на других. Аналогичным образом, встречаясь лицом к лицу с чем-то неприятным, худшим, мы также напоминаем себе обратить внимание или заняться подобными же вещами в себе. Такие действия помогают нам освободиться от наших собственных вынужденных обязанностей и нужд. Поступая таким образом, мы, как правило, можем достичь глубокой личной решимости и намного большего участия в связанных с нами людях и близости к ним. Оракул может помочь нам осознать важность отношений именно в этом смысле. Советы в разделе «Размышление и практика» предлагают практические способы развивать это осознание.</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Как пользоваться оракулом</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аг 1: Найти вопрос</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ставить и сформулировать правильный вопрос — важнейший ключ к постижению искусства предсказания будущего и работы с оракулом. Ваш вопрос сводит в единое целое энергию символов и помещает вас внутри мозаики образов, которые открывает для вас эта книга. Поскольку вы имеете дело с предсказаниями для влюбленных и Друзей, то ваш вопрос скорее всего будет касаться разнообразных проблем, связанных с развитием отношений, чувствами, вероятным ходом событий в отношениях, вашего собственного участия в отношениях или же того, куда могут или должны привести отнош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акова бы ни была ваша проблема, сначала постарайтесь не торопиться и как следует обдумайте ее. Покопайтесь в ваших чувствах, переживаниях, воспоминаниях, желаниях и во всем остальном, что связано с вашим вопросом. Спросите себя, почему вы советуетесь с оракулом. Спросите себя, чего вы боитесь, на что сердитесь, о чем печалитесь. А главное, разберитесь в том, что вы хотите узнать, и сформулируйте свой вопрос как можно более точно и ясно.</w:t>
      </w:r>
    </w:p>
    <w:p>
      <w:pPr>
        <w:pStyle w:val="Normal"/>
        <w:spacing w:lineRule="auto" w:line="360"/>
        <w:ind w:firstLine="720"/>
        <w:rPr/>
      </w:pPr>
      <w:r>
        <w:rPr>
          <w:rFonts w:cs="Times New Roman" w:ascii="Times New Roman" w:hAnsi="Times New Roman"/>
          <w:sz w:val="24"/>
          <w:szCs w:val="24"/>
        </w:rPr>
        <w:t>Спросите что-нибудь важное для вас и, как правило, старайтесь избегать вопросов, на которые можно ответить просто «да» или «нет». Не спрашивайте: «Любит ли он/она меня?» Лучше спросите: «Что он/она чувствует по отношению ко мне и возможности отношений?» Несмотря на то что вы могли бы спросить: «Состоятся ли эти отношения?» — и получить ответ, намного интереснее было бы подойти к этому с вопросом: «Как могут развиваться эти отношения, чтобы всем участвующим было хорошо?» Такой подход дает вам возможность получить значительно более полезный сов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скольку этот оракул предназначен для людей, которых интересуют их любовные отношения, вы, возможно, сочтете для себя важным определить, какова ваша позиция как задающего вопрос. Спрашиваете ли вы об уже существующих отношениях? Или же вы искатель, тот, кто ищет отношений? Будет ли ответ относиться только к вам или к вам обоим? Ответы, которые вы получите на эти вопросы, приведут вас к вопросу, который вы и зададите оракулу. Это вам поможет также понять ответ, поскольку ответ оракула непосредственно связан с заданным вопрос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вы поразмышляли о вопросе, о том, с чем он ассоциируется, о разнообразных взаимосвязях, заключенных в его смысле, и определились с вашим собственным положением как искателя, вы готовы действительно совещаться с оракулом.</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аг 2: Задать вопрос</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pPr>
      <w:r>
        <w:rPr>
          <w:rFonts w:cs="Times New Roman" w:ascii="Times New Roman" w:hAnsi="Times New Roman"/>
          <w:sz w:val="24"/>
          <w:szCs w:val="24"/>
        </w:rPr>
        <w:t xml:space="preserve">Вы можете воспользоваться одним из нескольких способов задать вопрос «Переменам». Каждый из этих способов позволяет вам образовать шесть линий одной из шестидесяти четырех диаграмм, или </w:t>
      </w:r>
      <w:r>
        <w:rPr>
          <w:rFonts w:cs="Times New Roman" w:ascii="Times New Roman" w:hAnsi="Times New Roman"/>
          <w:i/>
          <w:iCs/>
          <w:sz w:val="24"/>
          <w:szCs w:val="24"/>
        </w:rPr>
        <w:t xml:space="preserve">гуа, </w:t>
      </w:r>
      <w:r>
        <w:rPr>
          <w:rFonts w:cs="Times New Roman" w:ascii="Times New Roman" w:hAnsi="Times New Roman"/>
          <w:sz w:val="24"/>
          <w:szCs w:val="24"/>
        </w:rPr>
        <w:t>которые составляют вещие тексты оракула. Линии идут снизу вверх, и шесть их образуют диаграмму — гуа, или гексаграмму. Четыре вида линий используются, чтобы создать такую диаграмм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ак вы заметили, два из этих видов линий переходят или меняют форму, каждая становится своей противоположностью. Когда они это делают, они трансформируют форму диаграммы, создавая, таким образом, вторую диаграмму. Вот пример такой потенциальной формы чтени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07410" cy="584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62" r="-11" b="-62"/>
                    <a:stretch>
                      <a:fillRect/>
                    </a:stretch>
                  </pic:blipFill>
                  <pic:spPr bwMode="auto">
                    <a:xfrm>
                      <a:off x="0" y="0"/>
                      <a:ext cx="3407410" cy="58483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64865" cy="1633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2" r="-11" b="-22"/>
                    <a:stretch>
                      <a:fillRect/>
                    </a:stretch>
                  </pic:blipFill>
                  <pic:spPr bwMode="auto">
                    <a:xfrm>
                      <a:off x="0" y="0"/>
                      <a:ext cx="3364865" cy="163322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от пример действительного завершенного чтени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43275" cy="1636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2" r="-11" b="-22"/>
                    <a:stretch>
                      <a:fillRect/>
                    </a:stretch>
                  </pic:blipFill>
                  <pic:spPr bwMode="auto">
                    <a:xfrm>
                      <a:off x="0" y="0"/>
                      <a:ext cx="3343275" cy="1636395"/>
                    </a:xfrm>
                    <a:prstGeom prst="rect">
                      <a:avLst/>
                    </a:prstGeom>
                  </pic:spPr>
                </pic:pic>
              </a:graphicData>
            </a:graphic>
          </wp:inline>
        </w:drawing>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БРАЗОВАНИЕ ЛИНИЙ</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Есть несколько способов образовать эти линии, но самые лучшие — это подбрасывание монеты и гадание на стеблях тысячелистника. Я предпочитаю способ, который называю способом фишек. Прямой, элегантный, он содержит в себе математические соотношения старых способов совещаться с оракулом. Все эти способы воспроизводят те шесть линий, которые нужны вам, чтобы составить фигур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пособ подбрасывания монеты восходит к династии Тан, а широкое распространение он получил во времена династии Сунг, однако этот тип гадания распространен во всем мире. Вам понадобятся три монеты. При гадании часто используют старые китайские бронзовые монеты с квадратным отверстием. Решке присваивается число «три», орлу — «дв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дбросьте три монеты одновременно шесть раз, каждый раз складывая числа. Затем запишите, какую линию представляют числ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3571875" cy="1155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1" r="-10" b="-31"/>
                    <a:stretch>
                      <a:fillRect/>
                    </a:stretch>
                  </pic:blipFill>
                  <pic:spPr bwMode="auto">
                    <a:xfrm>
                      <a:off x="0" y="0"/>
                      <a:ext cx="3571875" cy="1155065"/>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ставьте свое Основное Лицо, записывая линии снизу вверх. Затем составьте Связанное Лицо путем превращения изменяющихся линий. Воспользуйтесь ключом к гексаграммам, чтобы определить числа и наз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уществующие здесь версии, на мой взгляд, несколько неясны, поэтому попытаемся разобраться с еще одним способом гадания.</w:t>
      </w:r>
    </w:p>
    <w:p>
      <w:pPr>
        <w:pStyle w:val="Normal"/>
        <w:spacing w:lineRule="auto" w:line="360"/>
        <w:ind w:firstLine="720"/>
        <w:rPr/>
      </w:pPr>
      <w:r>
        <w:rPr>
          <w:rFonts w:cs="Times New Roman" w:ascii="Times New Roman" w:hAnsi="Times New Roman"/>
          <w:sz w:val="24"/>
          <w:szCs w:val="24"/>
        </w:rPr>
        <w:t xml:space="preserve">Способ стеблей тысячелистника — более старый, ритуальный и сложный, в него входит другое математическое соотношение инь и ян. Чтобы им воспользоваться, вам нужен набор из пятидесяти тонких палочек, длиной примерно 12—15 дюймов (30—38 см). Обычно их делают из стеблей </w:t>
      </w:r>
      <w:r>
        <w:rPr>
          <w:rFonts w:cs="Times New Roman" w:ascii="Times New Roman" w:hAnsi="Times New Roman"/>
          <w:i/>
          <w:iCs/>
          <w:sz w:val="24"/>
          <w:szCs w:val="24"/>
          <w:lang w:val="en-US"/>
        </w:rPr>
        <w:t>Achille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illefolium</w:t>
      </w:r>
      <w:r>
        <w:rPr>
          <w:rFonts w:cs="Times New Roman" w:ascii="Times New Roman" w:hAnsi="Times New Roman"/>
          <w:i/>
          <w:iCs/>
          <w:sz w:val="24"/>
          <w:szCs w:val="24"/>
        </w:rPr>
        <w:t xml:space="preserve">, </w:t>
      </w:r>
      <w:r>
        <w:rPr>
          <w:rFonts w:cs="Times New Roman" w:ascii="Times New Roman" w:hAnsi="Times New Roman"/>
          <w:sz w:val="24"/>
          <w:szCs w:val="24"/>
        </w:rPr>
        <w:t>тысячелистника. Чтобы составить одну линию, вы делите кучку стеблей и перетасовываете ее три раза. Каждый раз, произведя эту операцию, вы получаете число (шесть, семь, восемь или девять), и таким образом составляется линия для вашей фигуры.</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Положите кучку из пяти-десяти стеблей перед собой на стол. Возьмите один стебель и отложите его в сторону как Свидетеля. Он остается в стороне в течение всей операции. Разделите кучку на две произвольные части.</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Возьмите стебель из левой кучки. Поместите его между безымянным пальцем и мизинцем левой руки.</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Разложите правую кучку на группы из четырех стеблей, раскладывая их на столе перед собой, пока у вас не останется четыре, три, два или один стебель.</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Поместите оставшийся стебель (стебли) между средним и безымянным пальцами левой руки.</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Разложите остающуюся кучку на группы из четырех стеблей, пока у вас не останется четыре, три, два или один стебель. Поместите его между указательным и средним пальцами левой руки.</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Возьмите стебли, которые вы поместили между пальцами, и отложите их в сторону. Они вышли из круга.</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Соберите пучок из оставшихся стеблей и повторите всю процедуру еще раз. И снова отложите в сторону стебли, которые вы поместили между пальцами.</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Повторите всю операцию в третий раз. На этот раз сосчитайте число групп из четырех стеблей, оставшихся на столе. Их будет шесть, семь, восемь или девять. Полученное число составит первую, нижнюю линию вашей фигуры.</w:t>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Проделайте весь процесс еще пять раз, чтобы получить целую фигуру. Введите линии и сделайте необходимые преобразования, если таковые имеются. Далее воспользуйтесь ключом на стр. 412—413, чтобы найти названия и числ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пособ фишек, который я рекомендую, соединяет в себе легкость способа подбрасывания монеты, математические неравенства гадания на стеблях тысячелистника и поразительную непосредственную направленность, поскольку здесь вам не нужен набор из четырех чисел. Чтобы воспользоваться этим методом, вам нужно взять небольшую чашу и шестнадцать мраморных шариков или других фишек такой же формы, выкрашенных в четыре разных цвета: один шарик одного цвета, три — второго цвета, пять — третьего цвета и семь — четвертого. Шарик первого цвета означает изменяющуюся инь, три шарика второго цвета означают изменяющуюся ян, пять шариков третьего цвета означают постоянную ян и семь шариков четвертого цвета означают постоянную инь. Поместите шарики в чашу, затем вытащите один. Это ваша первая линия. Запишите ее на бумаге, положите шарик обратно в чашу и опять вытащите шарик. Это ваша вторая ли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вторите эти действия еще четыре раза, пока не составите символ, после чего произведите изменения. Затем откройте ключ к символам на стр. 412—413.</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спользуя книгу, вы можете видоизменить или расширить этот базовый способ. Одним из интересных путей для каждого участника отношений является следующий: получить отдельные ответы, затем составить третью фигуру вместе, по очереди вытаскивая фишки. Здесь вы увидите, чего хочет каждый, чего ожидает или в чем нуждается в отношениях, а также к чему сами отношения — третья фигура как продукт двоих — стремятся и что в них, ощущается. Вы можете также просто составить совместный ответ сам по себе, вытаскивая по очереди шарики, чтобы составить линии.</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ТРИГРАММЫ И ИХ СИМВОЛЫ</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pPr>
      <w:r>
        <w:rPr>
          <w:rFonts w:cs="Times New Roman" w:ascii="Times New Roman" w:hAnsi="Times New Roman"/>
          <w:sz w:val="24"/>
          <w:szCs w:val="24"/>
        </w:rPr>
        <w:t xml:space="preserve">Гадательная система осуществляется с помощью 64 шестилинейных диаграмм или гексаграмм, к каждой из которых прикладывается соответствующий текст. Поскольку существуют изменяющиеся линии, каждая из этих гексаграмм может превращаться в любую другую. В чтение, или в ответы, как мы уже видели, обычно включаются две гексаграммы. Первая, Основная фигура, говорит о ситуации в своей основе и о том, что с ней делать. Вторая, Связывающая фигура, показывает, как вы </w:t>
      </w:r>
      <w:r>
        <w:rPr>
          <w:rFonts w:cs="Times New Roman" w:ascii="Times New Roman" w:hAnsi="Times New Roman"/>
          <w:i/>
          <w:iCs/>
          <w:sz w:val="24"/>
          <w:szCs w:val="24"/>
        </w:rPr>
        <w:t xml:space="preserve">связаны </w:t>
      </w:r>
      <w:r>
        <w:rPr>
          <w:rFonts w:cs="Times New Roman" w:ascii="Times New Roman" w:hAnsi="Times New Roman"/>
          <w:sz w:val="24"/>
          <w:szCs w:val="24"/>
        </w:rPr>
        <w:t>с этой ситуацией. Она может указывать на развитие в дальнейшем, вашу позицию в прошлом, которая привела вас к тому, что есть сейчас, предупреждение, цель и глубокое желание — то есть все, что связывает вас с основным ответ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аждая гексаграмма, или шестилинейная диаграмма, состоит из двух трехлинейных фигур, или триграмм, знаков Восьми Помогающих духов, о которых мы говорили раньше. Триграммы считались магическими фигурами, которые вызывали этих духов и связывали искателя с базовыми процессами окружающего нас мира. В том виде гадания, которым мы занимаемся, триграммы выявляют взаимосвязь между внутренним и внешним мирами и указывают на скрытую в недрах каждого символа возможность.</w:t>
      </w:r>
    </w:p>
    <w:p>
      <w:pPr>
        <w:pStyle w:val="Normal"/>
        <w:spacing w:lineRule="auto" w:line="360"/>
        <w:ind w:firstLine="720"/>
        <w:rPr/>
      </w:pPr>
      <w:r>
        <w:rPr>
          <w:rFonts w:cs="Times New Roman" w:ascii="Times New Roman" w:hAnsi="Times New Roman"/>
          <w:sz w:val="24"/>
          <w:szCs w:val="24"/>
        </w:rPr>
        <w:t xml:space="preserve">Когда нижняя триграмма видится как представляющая внутренний мир, а верхняя — внешний мир, мы получаем динамическую картину взаимодействия между тем, что мы чувствуем, и тем, что ощущаем как происходящее вне нас. Например, в символе </w:t>
      </w:r>
      <w:r>
        <w:rPr>
          <w:rFonts w:cs="Times New Roman" w:ascii="Times New Roman" w:hAnsi="Times New Roman"/>
          <w:i/>
          <w:iCs/>
          <w:sz w:val="24"/>
          <w:szCs w:val="24"/>
        </w:rPr>
        <w:t xml:space="preserve">40 Ослабление </w:t>
      </w:r>
      <w:r>
        <w:rPr>
          <w:rFonts w:cs="Times New Roman" w:ascii="Times New Roman" w:hAnsi="Times New Roman"/>
          <w:sz w:val="24"/>
          <w:szCs w:val="24"/>
        </w:rPr>
        <w:t>мы находим: «Гром и дождь пробуждаются. Ослабление. Ваш внутренний мир распадается и выпускает пробуждающуюся новую энергию во внешнюю деятельность».</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55010" cy="1389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6" r="-11" b="-26"/>
                    <a:stretch>
                      <a:fillRect/>
                    </a:stretch>
                  </pic:blipFill>
                  <pic:spPr bwMode="auto">
                    <a:xfrm>
                      <a:off x="0" y="0"/>
                      <a:ext cx="3255010" cy="138938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 традиции, четыре центральных линии гексаграммы видятся как представляющие две перекрывающие друг друга триграммы. Если мы развернем их и используем, чтобы составить другую гексаграмму, мы получим то, что называется нуклеарный символ, или скрытая возможность. Это дает нам ощущение скрытой возможности или цели в самом сердце ситуаци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81020" cy="106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4" r="-12" b="-34"/>
                    <a:stretch>
                      <a:fillRect/>
                    </a:stretch>
                  </pic:blipFill>
                  <pic:spPr bwMode="auto">
                    <a:xfrm>
                      <a:off x="0" y="0"/>
                      <a:ext cx="3081020" cy="1060450"/>
                    </a:xfrm>
                    <a:prstGeom prst="rect">
                      <a:avLst/>
                    </a:prstGeom>
                  </pic:spPr>
                </pic:pic>
              </a:graphicData>
            </a:graphic>
          </wp:inline>
        </w:drawing>
      </w:r>
    </w:p>
    <w:p>
      <w:pPr>
        <w:pStyle w:val="Normal"/>
        <w:spacing w:lineRule="auto" w:line="360"/>
        <w:ind w:firstLine="720"/>
        <w:rPr/>
      </w:pPr>
      <w:r>
        <w:rPr>
          <w:rFonts w:cs="Times New Roman" w:ascii="Times New Roman" w:hAnsi="Times New Roman"/>
          <w:sz w:val="24"/>
          <w:szCs w:val="24"/>
        </w:rPr>
        <w:t xml:space="preserve">Например, скрытая возможность символа 40 </w:t>
      </w:r>
      <w:r>
        <w:rPr>
          <w:rFonts w:cs="Times New Roman" w:ascii="Times New Roman" w:hAnsi="Times New Roman"/>
          <w:i/>
          <w:iCs/>
          <w:sz w:val="24"/>
          <w:szCs w:val="24"/>
        </w:rPr>
        <w:t xml:space="preserve">Ослабление </w:t>
      </w:r>
      <w:r>
        <w:rPr>
          <w:rFonts w:cs="Times New Roman" w:ascii="Times New Roman" w:hAnsi="Times New Roman"/>
          <w:sz w:val="24"/>
          <w:szCs w:val="24"/>
        </w:rPr>
        <w:t xml:space="preserve">— символ 63 </w:t>
      </w:r>
      <w:r>
        <w:rPr>
          <w:rFonts w:cs="Times New Roman" w:ascii="Times New Roman" w:hAnsi="Times New Roman"/>
          <w:i/>
          <w:iCs/>
          <w:sz w:val="24"/>
          <w:szCs w:val="24"/>
        </w:rPr>
        <w:t xml:space="preserve">Уже переправа. </w:t>
      </w:r>
      <w:r>
        <w:rPr>
          <w:rFonts w:cs="Times New Roman" w:ascii="Times New Roman" w:hAnsi="Times New Roman"/>
          <w:sz w:val="24"/>
          <w:szCs w:val="24"/>
        </w:rPr>
        <w:t>Это означает, что спасение или освобождение, описанные в Ослаблении, — это стабильный процесс, который уже происходи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а эти аспекта, отношение внутреннее — внешнее и скрытая возможность, описываются в разделе «Символ, размышление и практик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14930" cy="1014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5" r="-14" b="-35"/>
                    <a:stretch>
                      <a:fillRect/>
                    </a:stretch>
                  </pic:blipFill>
                  <pic:spPr bwMode="auto">
                    <a:xfrm>
                      <a:off x="0" y="0"/>
                      <a:ext cx="2614930" cy="1014730"/>
                    </a:xfrm>
                    <a:prstGeom prst="rect">
                      <a:avLst/>
                    </a:prstGeom>
                  </pic:spPr>
                </pic:pic>
              </a:graphicData>
            </a:graphic>
          </wp:inline>
        </w:drawing>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аг 3: Чтение ответа</w:t>
      </w:r>
    </w:p>
    <w:p>
      <w:pPr>
        <w:pStyle w:val="Normal"/>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ейчас вы готовы прочитать в книге ответ на ваш вопрос. Когда вы определили линии и диаграммы, воспользуйтесь ключом, чтобы найти названия и числа, которые они представляют. Затем обратитесь к тем же символам в книге. Этот материал является самым ясным и точным из всех существующих переводов, сделанных непосредственно с древнекитайского языка. В вашем распоряжении слова и фразы оракула, переданные совершенно буквально и снабженные как традиционным, так и современным комментарием.</w:t>
      </w:r>
    </w:p>
    <w:p>
      <w:pPr>
        <w:pStyle w:val="Normal"/>
        <w:spacing w:lineRule="auto" w:line="360"/>
        <w:ind w:firstLine="720"/>
        <w:rPr/>
      </w:pPr>
      <w:r>
        <w:rPr>
          <w:rFonts w:cs="Times New Roman" w:ascii="Times New Roman" w:hAnsi="Times New Roman"/>
          <w:sz w:val="24"/>
          <w:szCs w:val="24"/>
        </w:rPr>
        <w:t xml:space="preserve">Если мы рассмотрим типичный символ, мы увидим, как он работает. Представьте, что вы спросили оракул о ваших новых отношениях и получили в качестве ответа символ </w:t>
      </w:r>
      <w:r>
        <w:rPr>
          <w:rFonts w:cs="Times New Roman" w:ascii="Times New Roman" w:hAnsi="Times New Roman"/>
          <w:i/>
          <w:iCs/>
          <w:sz w:val="24"/>
          <w:szCs w:val="24"/>
        </w:rPr>
        <w:t xml:space="preserve">31 Соединение. </w:t>
      </w:r>
      <w:r>
        <w:rPr>
          <w:rFonts w:cs="Times New Roman" w:ascii="Times New Roman" w:hAnsi="Times New Roman"/>
          <w:sz w:val="24"/>
          <w:szCs w:val="24"/>
        </w:rPr>
        <w:t>Когда вы читаете символ, прежде всего вы находите название и краткий набор ключевых слов, которые представляют собой суть того, что в нем имеетс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9598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79" r="-40" b="-79"/>
                    <a:stretch>
                      <a:fillRect/>
                    </a:stretch>
                  </pic:blipFill>
                  <pic:spPr bwMode="auto">
                    <a:xfrm>
                      <a:off x="0" y="0"/>
                      <a:ext cx="895985" cy="45720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31. Соединение ХСИЕН</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лновать, стимулировать, влиять; сильное притяжение; соединить вместе то, что принадлежит обои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Этот символ описывает вашу ситуацию в том, что касается волнения, побуждения к действию, взаимного притяжения, которое сближает людей, соединяя то, что перед этим было разъедине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алее вы увидите заголовок «Установка декораций». Он соединяет действие, о котором идет речь, с предыдущим действием в смысле причины и следствия и побуждает вас принять это развитие без страха, с тем чтобы воспользоваться энергией, обнаруженной в текущем символе. Сюда входит фраза-комментарий, которая предлагает краткий синоним, чтобы помочь вам понять суть качества нового символа.</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з отношений Неба и Земли происходят мириады существ. Из отношений мириадов существ происходят женщина и мужчина, жена и муж, дитя и родитель, исполнитель и руководитель, то, что вверху, и то, что внизу. Примите это. Не бойтесь. Это новое начало. Соединение означает побуждать вещ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Затем вы увидите Поле значений, которое окружает название символа. Вам становится понятным смысл контекста, в котором все происходи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можете воспользоваться любым из этих значений, чтобы помочь себе понять собственную проблем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яться, ХСИЕН: Волновать, стимулировать, влиять, мобилизовать; сильное притяжение, связь; соединять вместе то, что принадлежит обоим; установить контакт; двигаться, приводить в действие; все, полностью, всеобщее; союз, соединение (как у планет); буквально: черепок разбитой посуды, две половинки которого используются, чтобы распознать партнер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За Полем следует Ответ, самая старая часть текста оракула, вместе с комментарием, который поможет вам понять этот ответ. Этот раздел дает основной совет. Это прямой, вещий ответ на ваш вопрос, он рассказывает, какие действия принесут успех в интересующей вас ситуации.</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pPr>
      <w:r>
        <w:rPr>
          <w:rFonts w:cs="Times New Roman" w:ascii="Times New Roman" w:hAnsi="Times New Roman"/>
          <w:b/>
          <w:sz w:val="24"/>
          <w:szCs w:val="24"/>
        </w:rPr>
        <w:t>Соединение обеспечит вам успех и благоприятное предсказание. Обнять женщину от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Соединение описывает ваши отношения или ваше в них участие в том, что касается сильного притяжения, реального влияния, которое побудит вас к действию. Способ иметь с этим дело — найти лучший путь снова соединить то, что разделено. Это энергия, которая сводит вещи воедино, внезапное притяжение, прилив энергии, которая может создавать глубокие связи и длительные отношения. Откройтесь этому и продвигайте это вперед. Дотягивайтесь. Разрешите себе быть тронутым. Не бойтесь открыться и позволить чувствам овладеть вами. Обнимите силу женщины и Инь. Это создаст значение и благополучие через освобождение преображающей энергии. Это притяжение может обеспечить вам Путь упорядочить ваше сердце и все, что вы делае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 некоторых символах вы обнаружите следующее за разделом замечание, гласящее, что вы достигли </w:t>
      </w:r>
      <w:r>
        <w:rPr>
          <w:rFonts w:cs="Times New Roman" w:ascii="Times New Roman" w:hAnsi="Times New Roman"/>
          <w:i/>
          <w:iCs/>
          <w:sz w:val="24"/>
          <w:szCs w:val="24"/>
        </w:rPr>
        <w:t xml:space="preserve">поворотной фазы, </w:t>
      </w:r>
      <w:r>
        <w:rPr>
          <w:rFonts w:cs="Times New Roman" w:ascii="Times New Roman" w:hAnsi="Times New Roman"/>
          <w:sz w:val="24"/>
          <w:szCs w:val="24"/>
        </w:rPr>
        <w:t>то есть времени, когда вещи меняются быстро. Это значит, что если вы хотите изменить что-то в ваших отношениях, то сейчас как раз наступило время приложить для этого энергию.</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когда изменение может произойти быстро и быть фундаментальным. Если вы хотите изменить положение вещей, займитесь этим сейчас.</w:t>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720"/>
        <w:rPr/>
      </w:pPr>
      <w:r>
        <w:rPr>
          <w:rFonts w:cs="Times New Roman" w:ascii="Times New Roman" w:hAnsi="Times New Roman"/>
          <w:sz w:val="24"/>
          <w:szCs w:val="24"/>
        </w:rPr>
        <w:t>Раздел, именуемый «Символ, размышление и практика», основан на анализе триграмм и комментарии, который называется «Великие символы». Здесь вам предлагается действие, типичное для реакции Связанного Лица на данную ситуацию. Связанное Лицо — это некто, воспринимающий отношения как средство жить в соответствии с Путем. Этот раздел описывает взаимодействие между внутренним и внешним миром путем толкования качеств двух задействованных триграмм и увязывает их с нуклеарной фигурой, скрытой в центре каждого символа, с тем чтобы предложить скрытый потенциал, который вы могли бы выяви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Этот раздел вводит практику размышления и медитации, которые могут соединить вас с внутренним значением символа. Практики предназначены для того, чтобы помочь вам соотнести свой опыт с любовью и отношениями. Это дает вам способ влиять на ситуацию прямо через вашу собственную внутреннюю работу и другие действия.</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над Горой. Соединение. Внутреннее спокойствие поддерживает стимулирование и радость. Если вы позволите, чтобы вас вели, сможете реализовать скрытые возможнос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сейчас доступно получить пользу от соединенных во всех сочетаниях мужчин и женщин. Наслаждайтесь, разделяя. Это время хорошо для восприимчивости друг друга, нежной, радостной силы. Смотрите на женщину в ваших отношениях и на себя, чтобы получить Предписание по поводу важности и того, как действовать. Если вы стремитесь к отношениям, пойдите женственным путем. Вместо того чтобы охотиться и стремиться, остановитесь и сделайте себя доступным для того, что грядет. Мощные силы задействованы, чтобы свести людей вместе. Действуйте этим Путем, и форма вещей в вашей жизни изменитс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чтобы помочь себе увидеть, что делать, регулярно представляйте, что вы и ваш партнер (партнерша) — обе женщины, независимо от того, кто вы физически. В этих воображаемых отношениях наблюдайте за Путем, в котором вы оба живете друг с другом. Спросите, каким советом эти двое располагают для вас, и откройтесь полностью их ответа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 последнего раздела, Изменяющиеся Линии, характер и цели совсем иные. Как и Ответ, он восходит к старейшим слоям текста. Изменяющиеся Линии описаны в тексте как Девять (изменяющаяся Ян) или Шесть (изменяющаяся Инь). Они точно указывают, куда направлено изменение и какова природа изменения. Эти линии часто предоставляют весьма специфические ответы на ваш вопрос. К каждому приложен комментарий, связывающий ответ с вашими заботами. За ним следует короткое заявление, именуемо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 xml:space="preserve">которое показывает, куда ведет конкретная линия. Читайте только те линии, которые </w:t>
      </w:r>
      <w:r>
        <w:rPr>
          <w:rFonts w:cs="Times New Roman" w:ascii="Times New Roman" w:hAnsi="Times New Roman"/>
          <w:i/>
          <w:iCs/>
          <w:sz w:val="24"/>
          <w:szCs w:val="24"/>
        </w:rPr>
        <w:t xml:space="preserve">изменяются </w:t>
      </w:r>
      <w:r>
        <w:rPr>
          <w:rFonts w:cs="Times New Roman" w:ascii="Times New Roman" w:hAnsi="Times New Roman"/>
          <w:sz w:val="24"/>
          <w:szCs w:val="24"/>
        </w:rPr>
        <w:t>в Основном символе — полученном вами ответе. Если изменяющихся линий нет, вы не должны обращать внимания на эту часть материал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авайте представим, что в ответе на вопрос, который вы получили, четвертая линия изменяется. Вы прочитаете:</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ind w:firstLine="72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дсказание: Путь открыт. Причина печалей исчезает. Вы колеблетесь назад и вперед, вещи приходят и уходят. Ваш Друг последует за вашими мыслями.</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pPr>
      <w:r>
        <w:rPr>
          <w:rFonts w:cs="Times New Roman" w:ascii="Times New Roman" w:hAnsi="Times New Roman"/>
          <w:sz w:val="24"/>
          <w:szCs w:val="24"/>
        </w:rPr>
        <w:t xml:space="preserve">Выразите свою привязанность. Это очень благоприятное влияние. Ваша прошлая печаль попросту исчезнет. Путь открыт. Вы ходите вперед-назад в ваших мыслях, пытаясь осознать это новое чувство. Забудьте об опасениях. Ваш Друг будет здесь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ще раз представьте мысленно ситуацию. Соберите энергию для нового решающего шаг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Теперь вы готовы взглянуть на Связанный символ, который показывает путь, </w:t>
      </w:r>
      <w:r>
        <w:rPr>
          <w:rFonts w:cs="Times New Roman" w:ascii="Times New Roman" w:hAnsi="Times New Roman"/>
          <w:i/>
          <w:iCs/>
          <w:sz w:val="24"/>
          <w:szCs w:val="24"/>
        </w:rPr>
        <w:t xml:space="preserve">связывающий </w:t>
      </w:r>
      <w:r>
        <w:rPr>
          <w:rFonts w:cs="Times New Roman" w:ascii="Times New Roman" w:hAnsi="Times New Roman"/>
          <w:sz w:val="24"/>
          <w:szCs w:val="24"/>
        </w:rPr>
        <w:t xml:space="preserve">вас с основной ситуацией. Это достигается превращением изменяющихся линий, которые вы получили, в их противоположности. Связанный символ нередко отражает потенциал на будущее. Но он также указывает на некое существенное качество, которое вам необходимо, цель, опасение или перспективу в отношении этого вопроса, имеющуюся в наличии на данный момент. Здесь вы смотрите только на первые части текста. Если четвертая линия символа </w:t>
      </w:r>
      <w:r>
        <w:rPr>
          <w:rFonts w:cs="Times New Roman" w:ascii="Times New Roman" w:hAnsi="Times New Roman"/>
          <w:i/>
          <w:iCs/>
          <w:sz w:val="24"/>
          <w:szCs w:val="24"/>
        </w:rPr>
        <w:t xml:space="preserve">31 Соединение </w:t>
      </w:r>
      <w:r>
        <w:rPr>
          <w:rFonts w:cs="Times New Roman" w:ascii="Times New Roman" w:hAnsi="Times New Roman"/>
          <w:sz w:val="24"/>
          <w:szCs w:val="24"/>
        </w:rPr>
        <w:t xml:space="preserve">изменяется, это приведет к Связанному символу </w:t>
      </w:r>
      <w:r>
        <w:rPr>
          <w:rFonts w:cs="Times New Roman" w:ascii="Times New Roman" w:hAnsi="Times New Roman"/>
          <w:i/>
          <w:iCs/>
          <w:sz w:val="24"/>
          <w:szCs w:val="24"/>
        </w:rPr>
        <w:t xml:space="preserve">39 Трудности. </w:t>
      </w:r>
      <w:r>
        <w:rPr>
          <w:rFonts w:cs="Times New Roman" w:ascii="Times New Roman" w:hAnsi="Times New Roman"/>
          <w:sz w:val="24"/>
          <w:szCs w:val="24"/>
        </w:rPr>
        <w:t>Поэтому вы обратитесь к этому символу и прочитаете только первые разделы до конца Ответ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3440" cy="414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87" r="-42" b="-87"/>
                    <a:stretch>
                      <a:fillRect/>
                    </a:stretch>
                  </pic:blipFill>
                  <pic:spPr bwMode="auto">
                    <a:xfrm>
                      <a:off x="0" y="0"/>
                      <a:ext cx="853440" cy="414020"/>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39. Трудности / Хромающий ШИЕН</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Препятствия, несчастья, чувство затрудненности; преодолеть трудности через пересмотр ситуации в воображении.</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ворот в сторону неминуемо повлечет за собой тяготы и печали. Таким образом, грядут времена Трудностей. Примите это. Не бойтесь. Трудности означают огорчения.</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рудности, ШИЕН: препятствия, несчастья, преграды; чувствовать затрудненность; преодолевать трудности через пересмотр ситуации в воображении; хромать, спотыкаться; слабый, обманутый, несчастный. Гексаграмма показывает холодные ноги и предполагает неправильную точку зрения.</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Трудности. Юго-запад благоприятен. Северо-восток не благоприятен. Благоприятно встретить Великого человека. Предсказа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Трудности описывают ваши отношения или ваше участие в них в том, что касается препятствий и ощущения несчастий. Способ справиться с этим — увидеть сквозь трудности новый путь и собрать энергию для нового решающего шага. Вы столкнулись с тем, что ощущается как бесконечная полоса препятствий. Ничего не идет так, как должно. У вас действительно нет сил, чтобы противостоять всему этому. Ну и ладно, не надо. Перестаньте пытаться быть героем. Отступите, сделайте шаг назад, откройтесь другим людям. Не боритесь в одиночку. Поговорите с кем-нибудь, кто может помочь вам размышлять над ситуацией. Это позволит обрести благополучие, так как освобождается преображающая энергия. То, как вы думаете обо всем, делает все таким трудным. Вокруг вас опасность. Если можете увидеть ее и перестать проталкиваться вперед, то поймете, что происходит. Подправьте способ, которым вы используете силу, и измените то, что от вас зависит. Мысленно оцените ситуацию еще раз. Тогда вы свяжете ваши отношения с чем-то для вас необходим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з всего сказанного мы могли бы увидеть, что лицо, задающее вопрос, скоро столкнется с трудностями в их отношениях, которые потребуют нового взгляда на вещи. Мы могли бы также связать это с колебаниями, описанными в Изменяющейся Линии Основного символа, и сделать вывод, что их существующая точка зрения на ситуацию в действительности порождает эти трудности. Уступив полностью ощущаемому ими притяжению, можно добиться, что ситуация скоро проясни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Краткое</w:t>
      </w:r>
      <w:r>
        <w:rPr>
          <w:rFonts w:cs="Courier New" w:ascii="Times New Roman" w:hAnsi="Times New Roman"/>
          <w:sz w:val="24"/>
          <w:szCs w:val="24"/>
        </w:rPr>
        <w:t xml:space="preserve"> </w:t>
      </w:r>
      <w:r>
        <w:rPr>
          <w:rFonts w:cs="Times New Roman" w:ascii="Times New Roman" w:hAnsi="Times New Roman"/>
          <w:sz w:val="24"/>
          <w:szCs w:val="24"/>
        </w:rPr>
        <w:t>руководство к</w:t>
      </w:r>
      <w:r>
        <w:rPr>
          <w:rFonts w:cs="Courier New" w:ascii="Times New Roman" w:hAnsi="Times New Roman"/>
          <w:sz w:val="24"/>
          <w:szCs w:val="24"/>
        </w:rPr>
        <w:t xml:space="preserve"> </w:t>
      </w:r>
      <w:r>
        <w:rPr>
          <w:rFonts w:cs="Times New Roman" w:ascii="Times New Roman" w:hAnsi="Times New Roman"/>
          <w:sz w:val="24"/>
          <w:szCs w:val="24"/>
        </w:rPr>
        <w:t>использованию</w:t>
      </w:r>
      <w:r>
        <w:rPr>
          <w:rFonts w:cs="Courier New" w:ascii="Times New Roman" w:hAnsi="Times New Roman"/>
          <w:sz w:val="24"/>
          <w:szCs w:val="24"/>
        </w:rPr>
        <w:t xml:space="preserve"> </w:t>
      </w:r>
      <w:r>
        <w:rPr>
          <w:rFonts w:cs="Times New Roman" w:ascii="Times New Roman" w:hAnsi="Times New Roman"/>
          <w:sz w:val="24"/>
          <w:szCs w:val="24"/>
        </w:rPr>
        <w:t>оракул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Составьте четкий вопрос. Чем он яснее, тем яснее ответ. Задавайте вопрос о чем-то очень важном для чувственной стороны вашей жизни. Решите, кто вы как искатель: задаете ли вы вопрос как тот, кто стремится к любви, или тот, кто является частью уже существующих отношений. Решите, что этот вопрос означает для вас.</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Найдите тихое, спокойное место, где вы можете задать вопрос и поразмышлять над ответ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Воспользуйтесь одним из способов, описанных выше, чтобы воспроизвести шесть линий Основного символа. Вот четыре возможных варианта лин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шите линии снизу вверх. Если какие-то из них переходят, измените их, с тем чтобы составить Связанную фигуру:</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86785" cy="581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2" r="-10" b="-62"/>
                    <a:stretch>
                      <a:fillRect/>
                    </a:stretch>
                  </pic:blipFill>
                  <pic:spPr bwMode="auto">
                    <a:xfrm>
                      <a:off x="0" y="0"/>
                      <a:ext cx="3486785" cy="58166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85820" cy="1560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3" r="-11" b="-23"/>
                    <a:stretch>
                      <a:fillRect/>
                    </a:stretch>
                  </pic:blipFill>
                  <pic:spPr bwMode="auto">
                    <a:xfrm>
                      <a:off x="0" y="0"/>
                      <a:ext cx="3385820" cy="1560195"/>
                    </a:xfrm>
                    <a:prstGeom prst="rect">
                      <a:avLst/>
                    </a:prstGeom>
                  </pic:spPr>
                </pic:pic>
              </a:graphicData>
            </a:graphic>
          </wp:inline>
        </w:drawing>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Воспользуйтесь ключом к символам на стр. 412—413, чтобы определить число и название обоих символ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Прочитайте все базовые тексты Основной фигуры и специальный текст, касающийся всех линий, которые </w:t>
      </w:r>
      <w:r>
        <w:rPr>
          <w:rFonts w:cs="Times New Roman" w:ascii="Times New Roman" w:hAnsi="Times New Roman"/>
          <w:i/>
          <w:iCs/>
          <w:sz w:val="24"/>
          <w:szCs w:val="24"/>
        </w:rPr>
        <w:t xml:space="preserve">изменяются. </w:t>
      </w:r>
      <w:r>
        <w:rPr>
          <w:rFonts w:cs="Times New Roman" w:ascii="Times New Roman" w:hAnsi="Times New Roman"/>
          <w:sz w:val="24"/>
          <w:szCs w:val="24"/>
        </w:rPr>
        <w:t>Затем прочитайте первые три раздела Связанной фигуры (Установка Декораций, Открытие Поля, Ответ и комментарий к нему). Решите, как это связывает вас с Основной фигурой: будущее ли это, желаемая цель, что-то, чего вы хотите избежать, основная забота? Вы, вероятно, почувствуете мгновенную интуитивную связь с ответом. Держите это в уме, когда исследуете все возможности, способ, которым слова объясняют вашу ситуацию, «лавину слов в сердце».</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t>64 символа любви</w:t>
      </w:r>
    </w:p>
    <w:p>
      <w:pPr>
        <w:pStyle w:val="Normal"/>
        <w:spacing w:lineRule="auto" w:line="360"/>
        <w:ind w:firstLine="72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sz w:val="24"/>
          <w:szCs w:val="24"/>
        </w:rPr>
      </w:pPr>
      <w:r>
        <w:rPr>
          <w:rFonts w:cs="Times New Roman" w:ascii="Times New Roman" w:hAnsi="Times New Roman"/>
          <w:b/>
          <w:sz w:val="32"/>
          <w:szCs w:val="32"/>
        </w:rPr>
        <w:t xml:space="preserve">Часть </w:t>
      </w:r>
      <w:r>
        <w:rPr>
          <w:rFonts w:cs="Times New Roman" w:ascii="Times New Roman" w:hAnsi="Times New Roman"/>
          <w:b/>
          <w:sz w:val="32"/>
          <w:szCs w:val="32"/>
          <w:lang w:val="en-US"/>
        </w:rPr>
        <w:t>I</w:t>
      </w:r>
      <w:r>
        <w:rPr>
          <w:rFonts w:cs="Times New Roman" w:ascii="Times New Roman" w:hAnsi="Times New Roman"/>
          <w:b/>
          <w:sz w:val="32"/>
          <w:szCs w:val="32"/>
        </w:rPr>
        <w:t>. Основ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 это Книга Основ. Она начинается с Первичных Сил, Неба-Отца и Матери-Земли. Она проходит через несколько поворотных фаз: взаимодействие Неба и Земли (Символы 11 и 12); исчезновение и повторное появление духа (Символы 23 и 24); появление Воды и Огня, противоположностей, которые характеризуют жизнь Земли (Символы 29 и 30).</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аждый из этих символов представляет собой место, где вещи могут быстро и фундаментально изменяться. Это моменты, когда нужно приложить собственные усилия, если вы хотите изменить отношения к лучшему или к худшему. В тексте эти символы выделены в рамк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t>Это поворотная фаза, когда изменение может произойти быстро и быть фундаментальным. Если вы хотите изменить положение вещей, займитесь этим сейчас.</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3440"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81" r="-42" b="-81"/>
                    <a:stretch>
                      <a:fillRect/>
                    </a:stretch>
                  </pic:blipFill>
                  <pic:spPr bwMode="auto">
                    <a:xfrm>
                      <a:off x="0" y="0"/>
                      <a:ext cx="853440" cy="441960"/>
                    </a:xfrm>
                    <a:prstGeom prst="rect">
                      <a:avLst/>
                    </a:prstGeom>
                  </pic:spPr>
                </pic:pic>
              </a:graphicData>
            </a:graphic>
          </wp:inline>
        </w:drawing>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1. Сила Ш'ИЕН</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зидательная энергия; упорствовать, создавать, выдержать; сила направлять и вдохновлять, динамическая и основательна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ши отношения возникают из Пути и от Одного. Они самовоспроизводящиеся. Примите это. Не бойтесь. Сила означает быть сильным.</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pPr>
      <w:r>
        <w:rPr>
          <w:rFonts w:cs="Times New Roman" w:ascii="Times New Roman" w:hAnsi="Times New Roman"/>
          <w:sz w:val="24"/>
          <w:szCs w:val="24"/>
        </w:rPr>
        <w:t xml:space="preserve">Сила, Ш'ИЕН: дух, созидательная энергия, действие, вдохновение, мужской порыв; задействовать, оживить, отдавать приказы, направлять; сильный, цепкий, неутомимый, твердый, стабильный; </w:t>
      </w:r>
      <w:r>
        <w:rPr>
          <w:rFonts w:cs="Times New Roman" w:ascii="Times New Roman" w:hAnsi="Times New Roman"/>
          <w:i/>
          <w:iCs/>
          <w:sz w:val="24"/>
          <w:szCs w:val="24"/>
        </w:rPr>
        <w:t xml:space="preserve">а также: </w:t>
      </w:r>
      <w:r>
        <w:rPr>
          <w:rFonts w:cs="Times New Roman" w:ascii="Times New Roman" w:hAnsi="Times New Roman"/>
          <w:sz w:val="24"/>
          <w:szCs w:val="24"/>
        </w:rPr>
        <w:t>разрушать, высушивать, истощать, устранять, вычищать. Гексаграмма показывает графики для Одного и выш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ла — это один из Восьми Помогающих духов. Он сильный. Он вызывает трепет и воюет на Небесах. В качестве духа-наставника Сила — это неутомимая созидательная энергия, он изменяет формы вещей, он упорный, ездит верхом на Драконе, он воодушевляет, создает динамическую гармонию. Он опасен. Он тигр. Он приносит глубокую, постоянную радость.</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ила обеспечит вам существенный успех и благоприятное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ла описывает ваши отношения или ваше участие в них в том, что касается первичной власти духа создавать и разрушать. Обращаться с силой нужно с упорством и вдохновением. Это время налаживать прочные связи. Вы — активная, вдохновляющая сторона. Вы обладаете возможностью направлять ход ваших отношений и выявлять их цель. Хотя вы стоите лицом к лицу со многими препятствиями, не бойтесь. Основополагающая созидательная энергия с вами, и вы можете использовать ее. Будьте динамичны, цепки и неутомимы. В конечном итоге вас ждет успех.</w:t>
      </w:r>
    </w:p>
    <w:p>
      <w:pPr>
        <w:pStyle w:val="Normal"/>
        <w:spacing w:lineRule="auto" w:line="360"/>
        <w:ind w:firstLine="72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движется и настаивает. Вся ситуация содержит огромный созидательный потенциал. Его образы — это власть Неба, свет солнца, побуждающий расти все живое, благодатный дождь, созидательная энергия дракон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что бы ни происходило, все наполнено созидательной силой. Успех обеспечен, если вы будете упорны. Вы и ваш Друг уже разделяете эту созидательность. Используйте ее, чтобы друг с другом выстроить силу. Небо благословляет вашу основополагающую связь одного с другим. Ищите созидательность в вашем Друг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требуйте ее для себя и отпразднуйте это вместе. Выразите ее через очевидные действия. Принятие вызова вместе укрепит вашу основную связь. Энергия Ян сейчас сильна. И мужчинам, и женщинам нужно научиться делить ее друг с друго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находите время, чтобы несколько минут посидеть спокойно. Сосредоточьтесь на том, что физически вас поддерживает, пока не почувствуете, что достаточно подготовились. Затем представьте, что со всех сторон к вам стекается блестящая, вибрирующая, гармоничная духовная энергия. Она проходит прямо вам в сердце. Затем она поворачивает вспять и вытекает из вас во всех направлениях. Этот цикл обеспечивает самоподдержку, он постоянно повторяется. Вы становитесь звездным источником созидательной энергии.</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ПЕРВОНАЧАЛЬНАЯ ДЕВЯ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груженный дракон, не используйте его!</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 отношениях ощущается смятение и неопределенность. Вам хотелось бы взять их в свои руки и отрегулировать как нужно. Не делайте этого. Еще рано. Созидательная энергия по-прежнему под водой. Но не бойтесь. Она скоро появитс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сомневайтесь. Вы в одной упряжке с созидательной сил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смотрите на дракона в поле! Благоприятно увидеть Великую Личнос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озидательная энергия появляется в Поле отношений. Вы обладаете способностью осознавать сейчас положение вещей. Последуйте совету людей, которых вы знаете и которым доверяете. Размышляйте о том, чего вы и ваш Друг действительно хотите от отношений. Посмотрите, что есть замечательного в вас и в вашей любв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водите людей вместе. Дайте им цель. Вы в паре с созидательной сил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 ТРЕТЬЕ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Связанное Лицо завершает день, снова и снова пользуясь Силой. Ночью приходят страхи, ожидаются превратности судьбы. Это не ошибка.</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rPr/>
      </w:pPr>
      <w:r>
        <w:rPr>
          <w:rFonts w:cs="Times New Roman" w:ascii="Times New Roman" w:hAnsi="Times New Roman"/>
          <w:sz w:val="24"/>
          <w:szCs w:val="24"/>
        </w:rPr>
        <w:t xml:space="preserve">Это время непрерывной активности. Отношения нарушаются практическими и эмоциональными проблемами. Старые привидения возвращаются и преследуют вас. Не беспокойтесь. Это переход. Повернитесь спиной к прошлому и всецело посвятите себя отношениям. На этом этапе в вашу жизнь возвращается Пу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ходите свой Путь шаг за шагом. Найдите людей, способных вас поддержать. Соберите энергию для нового решающего шага.</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Может быть, поиграть в водоворотах.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аже если вы оба заняты решением крупных эмоциональных проблем, не теряйте игривости. Радость — вот ключ к созидательной энергии в этой ситуации. Не закоснейте на одной установк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апливайте Малое, чтобы построить огромное. Превратите конфликт в творческое напряжение. Ситуация уже меняется.</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етящий дракон в Небесах. Благоприятно увидеть Великую Личнос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Расправьте крылья. Пусть ваша любовь будет заметна. Ваш Друг признает вашу энергию и руководство. Сейчас время строить созидательные, прочные отношения. Прислушайтесь к людям, которых вы знаете и которым доверяете. Найдите, что есть великого в вас, и посмотрите, как это отражается на вашем Друге и на связывающих вас уза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плодотворное время, полное тепла и света. Будьте решительны. Вы связаны с созидательной сил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велевающий дракон, здесь будет причина печал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ытаетесь командовать вашим Другом и доминировать в отношениях, вместо того чтобы наполнять их вдохновением. Это неправильное использование созидательной энергии, которую вы получили. Если вы будете продолжать в таком же духе, вы, без сомнения, пожалеете об этом. Почему не остановиться сейч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мите решение улучшиться. Ведите себя по-другому. Вы связаны с созидательной силой.</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08050" cy="432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83" r="-40" b="-83"/>
                    <a:stretch>
                      <a:fillRect/>
                    </a:stretch>
                  </pic:blipFill>
                  <pic:spPr bwMode="auto">
                    <a:xfrm>
                      <a:off x="0" y="0"/>
                      <a:ext cx="908050" cy="43243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2. Поле КУН</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Плодоносить, питать, обеспечивать; мягкий, восприимчивый, радушный; придавать форму всему.</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ши отношения возникают из Пути и от Одного. Они самовоспроизводящиеся. Примите это. Не бойтесь. Поле означает быть уступчивым.</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ле, КУН: Земля, на которой все покоится, мир, конкретное существование, власть придавать всему форму, давать жизнь; луна, мать, жена, слуги, советники; уступчивый, приспосабливающийся, восприимчивый, уступающий; приветствовать, позволять, реагировать, соглашаться, следовать; рождать, плодоносить; питать, обеспечивать, служить, работать. Гексаграмма изображает духов Земл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ле — один из Восьми Помогающих духов. Поле — она. Податливая, ей предложена служба на Алтаре Земли. В качестве духа-наставника Поле открывается, приносит плоды, принимает все в себя. Она — поток, кормилица, ей все рады, отверстие, принимающее Небесное семя. Ее руки благословляют. Она — лошадь, неустанно бродящая по Земле.</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ле даст Основательный успех и благоприятное предсказание лошади. Связанному Лицу следует знать направление, куда идти. Сначала рождаются иллюзии, затем вы обретете то, что желаете. Благоприятно найти господина. Вы приобретете партнеров на юго-западе. Вы потеряете партнеров на северо-востоке. Предсказание: спокойное осознание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Поле описывает ваши отношения или ваше участие в них в том, что касается первичной силы питать и придавать вещам форму. Способ поведения в этой ситуации — уступать всему, обеспечивая тому, чему уступаешь, все необходимое для существования. Эта гексаграмма имеет дело с созданием отношений. Вы находитесь в положении, когда ваша роль — питать отношения и укрепить их на почве реальности. Вы противостоите многочисленным противоречивым требованиям. Будьте как лошадь, восприимчивая и неутомимая, и поле откроется. Просто уступайте всему, каждой вещи, по очереди, обеспечивая все, что нужно. Не пытайтесь навязывать свою волю. Держите в уме вашу цель — создание прочной связи. Если вы хотите этого, вы преуспеете, и вам откроются абсолютно новые времена. Поначалу вас, возможно, будет смущать все, что происходит, но вскоре вы поймете, что нужно сделать. Ваша позиция будет обеспечивать поддержку. Предоставьте вашему Другу ведущую роль. Общие дела и цели укрепляют отношения; единоличные устремления ослабляют их. Путь открывается в ответ на вашу любовь через спокойное понимание и принятие происходящего.</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ла Земли. Поле. Вся ситуация заключает в себе огромные возможности для развития. Ее образы — Земля, луна, мать, преданный слуга, лошад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заботьтесь о своем Друге со всей открытостью и восприимчивостью. Предлагайте себя мягко. Чаще сидите вмес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казывайте внимание вашему Другу тонко, посредством ощущений, возбужденных в вас, когда вы открылись навстречу их восприятию. Старайтесь не переусердствовать, стремясь к этой близости. Глубочайшая связь проходит через ваши ощущения. Энергия Инь сильна сейчас, мужчинам и женщинам необходимо это выразить. Семена тех отношений, которых вы желаете, уже посеяны. Взращивайте их, дайте им развиться. Поддерживайте друг друга. Играя свою роль, вы содействуете тому, что разделяете. Благорасположение — вот ключ ко всему. Пусть вещи и явления разворачиваются сам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садитесь и представляйте, как ваш Друг нашел себе укромный уголок в вашем сердце. Примите, обнимайте, любите и лелейте в нем вашего Друга. Он или она расцветет, как только отведает энергии вашего сердц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тупаете по морозу — лед затверде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и отношения начинают укрепляться и обретать форму, а раньше они представляли собой водянистую массу из чувств. Действуйте медленно, осторожно и настойчиво — тогда сможете создать основ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вращается что-то очень важное.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ямой, повсюду, Великий. Нет необходимости повторять или заранее готовиться. Нет ничего такого, для чего это не было бы благоприят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ремя для отношений наступило. Полностью посвятите себя им. Идите прямо к сути отношений. Вам не нужно ничего планировать или заранее готовить. Все уже есть. Эта связь благоприятно повлияет на все в вашей жизн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дсказание: сдержанная красота. Порядок, который создает возможность для вещей и явлений. Если вы окажетесь сторонником королевских деяний, подошло к концу время, когда нет достоинст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ействуйте вместе через тот план, который сдерживает и скрывает. Это место скрытого совершенства. Сдержите свои чувства и желание. Вы сможете довести все свои планы до прекрасного завершения. Подумайте о том, что далеко. Это содержательное время с далеко идущими последствиям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точны в словах и близки к действительности.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ложенный в мешок. Без ошибок, без похвал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тношения уже есть, они влекут за собой многие возможности. Нет оснований обвинять или хвалить. Все, что вы хотите, уже готово. Благоприятно осторожное внима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ращивайте запас сил для будущей радости.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споднее желтого цвета. Путь к Источнику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 ваших отношениях развиваются скрытые процессы, которые откроют путь к длительной связи. Примите их, даже если положение вещей может показаться вам смущающим. Проявите терпение и доверие. То, что происходит сейчас, окажет на вас обоих глубокое позитивное влияние. Это послужит источником великого благополучия и значимых событи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мените группу.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раконы сражаются в сельской местности. Текут потоки синей и желтой кров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 борьбе сил Неба и Земли обе стороны получают раны. В этом нет необходимости. Не старайтесь утвердить свою власть сейчас. Уступите, дайте дорогу, восстановите мир. Не пытайтесь господствовать в отношения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рвите со старыми идеями.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01700" cy="420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86" r="-40" b="-86"/>
                    <a:stretch>
                      <a:fillRect/>
                    </a:stretch>
                  </pic:blipFill>
                  <pic:spPr bwMode="auto">
                    <a:xfrm>
                      <a:off x="0" y="0"/>
                      <a:ext cx="901700" cy="42037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8"/>
          <w:szCs w:val="28"/>
        </w:rPr>
        <w:t>3. Выбрасывание побегов ЧУН</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чинать, устанавливать, основывать; собираться с силами, преодолевать труд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начала были Небо и Земля. Теперь родились мириады существ. Продолжение рода. Поистине мириады существ до отказа заполняют пространство между Небом и Землей. Наступило время Великого. Примите это. Не бойтесь. Выбрасывание побегов означает перелив через край. Выбрасывание побегов означает, что начало всего живого — рождение. Выбрасывание побегов означает быть увиденным, но не выпущенным из дома. Пусть ваше влияние распространится далек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бег, ЧУН: начинать расти; составить целое из частей, накапливать, увеличивать массу, устанавливать основу для действий; трудности, напряженный, болезненный; все трудности в самом начале действия. Гексаграмма изображает растение, прорастающее сквозь Неб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ыбрасывание побегов обеспечит вам прочный успех и благоприятное предсказание. Не пользуйтесь имеющимся направлением движения. Благоприятно определить помощников.</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брасывание побегов описывает ваши отношения или ваше участие в них касательно начала роста. Способ реагирования: составлять целое из отдельных частей и накапливать энергию для трудной, но увлекательной задачи. Эти отношения только начинают разрастаться, как молодое растение, пробивающееся через покрывающую его землю. Это нежность молодого побега, который так легко раздавить, но который способен пробиться сквозь твердую, как скала, почву, неумолимую силу упругой тропы, которая тянется к небу. Вы пока не знаете, куда это приведет. Соберите воедино всю вашу энергию и приступите к совершению длительного, большого, радостного усилия. Если вы в состоянии принять для себя время и работу, необходимые для осуществления этого усилия, вам откроется совершенно новый мир. Сейчас появляется много нового. Вы узнаете немало о себе, вашем друге и об удивительных возможностях этих отношений. Не пытайтесь навязывать свои идеи или силой подгонять привязанность к заранее подготовленному образцу. Избавьтесь от прежнего опыта и дайте тому, что есть, появиться в поле зрения. Придется провести определенную работу, чтобы стать способным ответить на этот удивительный дар судьб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лака и гром. Выбрасывание побегов. Старые времена подходят к концу, а новое время прорастает изнутри. Это время освободиться от старых идей и опыт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 xml:space="preserve">новое начало расти, однако оно еще хрупкое и нежное. Дайте себе время привыкнуть быть вместе в тех моментах, которые питают новые явления. Намеренно не торопитесь. Если вы будете форсировать события, вы можете нанести вред тому, что происходит. Это время для восприимчивого общения и обмена идеями, а не для того, чтобы заполнять жизнь делами, которые нужно сделать. Сделайте соответствующие приготовления к тому, чтобы дальше развивать то, что сейчас появляется. Уйдите от ожиданий и измените старые образцы поведения. Останьтесь с тем, что есть, вместо того чтобы опережать это. Побег еще не до конца вырос. Он вырастет, если его понемногу подкармливать. </w:t>
      </w: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уделяйте время изучению себя в собственном окружении. Используйте все пять органов чувств, чтобы физически соединяться с тем, что вас окружает. Обращайте внимание на свои внутренние физические ощущения. Перестаньте фантазировать, вспоминать, думать и чувствовать. Останьтесь с материальным. Замечайте, как вы все лучше укореняетесь в мире, и обращайте внимание на энергию, которая протекает через вас, по мере того как вы укореняетес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брасывание побегов. Каменная колонна. Предсказание: остаться там, где находитесь, благоприятно. Благоприятно определиться с помощник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становитесь и создайте основу для отношений. Соедините этот опыт с вашими собственными глубокими корнями. Подключите вашего Друга. Не делайте секрета из вашей любви. Вы на верной дорог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друзей, способных вас поддерживать. Объединяйтесь с людьми, чтобы оказывать друг другу взаимную поддержку. Порвите со старыми идеями. Обеспечьте то, что необходим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начала выбрасываете побеги, затем прекращаете это делать. Скачете на лошади в полном облачении. Это лицо, которое вы видите, не бродяга; стремитесь к браку. Предсказание: женщина пока не будет нянчить ребенка. Через десять лет будет это дела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тянетесь к людям, а затем сразу отворачиваетесь от них. Вы полностью готовы к эмоциональному столкновению, но воспринимаете своего Друга как изгоя. Оставьте враждебность. Стремитесь к длительной связи. Пройдет время, прежде чем эта связь принесет плоды, но в конце концов все будет в порядк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четко проговаривайте свои потребности и желания. Впустите прошлое. Обеспечьте то, что необходимо.</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следование матерого оленя без наставников, без предосторожностей. Вы бредете в самую глубь леса. Связанное Лицо почти не в состоянии осознать, что происходит. Продолжение в этом духе приносит беспокойство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теряетесь, сталкиваясь с трудностями, в начале развития этих отношений, следуя собственным импульсам и желаниям, без того, чтобы еще раз подумать. Вы буквально на грани катастрофы. Если хотите, чтобы отношения продолжались, остановитесь сейчас, прежде чем перестанете понимать, что действительно заслуживает внимания.</w:t>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Скачете на лошади во весь опор. Ждете брачного призыва от того, кого любите. Продолжение открывает Путь. Нет ничего неблагоприятно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rPr/>
      </w:pPr>
      <w:r>
        <w:rPr>
          <w:rFonts w:cs="Times New Roman" w:ascii="Times New Roman" w:hAnsi="Times New Roman"/>
          <w:sz w:val="24"/>
          <w:szCs w:val="24"/>
        </w:rPr>
        <w:t xml:space="preserve">Время подходящее. Трудности позади. Создавайте связь. Поклянитесь в своей любви перед обществом. Это будет на благо всем заинтересованным лица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ледуйте за этим потоком событий. Продвигайтесь вперед шаг за шагом. Сосредоточивайте энергию для нового решительно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лужение, спиртное, еда. Предсказа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устанавливаете связь. Дайте удовольствию, гармонии и миру открыть Путь. Духи будут присутствовать. Это веселье выведет вас из изоляци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лодотворное время приближается.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йдите в пещеру. Посетители придут без принуждения. Идут трое людей: проявите к ним уважение. Завершение этого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Хотя вы делаете все, что в ваших силах, чтобы развивать отношения, вы на самом деле не знаете, что делать. Не беспокойтесь. Войдите в самую середину вашей энергии. На пути трое необъявленных посетителей, которые все вам покажут. Проявите к ним уважение, и путь к счастью внезапно откро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апливайте малое, чтобы достичь большого. Превратите конфликт в творческое напряжение.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8680" cy="481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75" r="-41" b="-75"/>
                    <a:stretch>
                      <a:fillRect/>
                    </a:stretch>
                  </pic:blipFill>
                  <pic:spPr bwMode="auto">
                    <a:xfrm>
                      <a:off x="0" y="0"/>
                      <a:ext cx="868680" cy="48133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 Пеленание / Невежество МЕНГ</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езрелый, несознательный, глупый; спрятанный, сокрытый; питать скрытый рост.</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Нечто родившееся должно быть запеленато. Таким образом, наступает время Пеленания. Примите это. Не бойтесь. Пеленание означает быть завернутым. Это означает, что есть что-то незрелое, оно нуждается в питании. Беспорядок замете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еленать, МЕНГ: прикрывать, прятать, скрывать; скучный, несознательный, невежественный, глупый, необразованный, неразвитый; молодой, непрочный; невидимые начинания. Гексаграмма отражает питающий скрытый рос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Пеленание обеспечит вам успех. «Я не ищу невежественной юности, невежественная юность ищет меня». Информация при первом обсуждении. Явления, о которых спрашивают два или три </w:t>
      </w:r>
      <w:r>
        <w:rPr>
          <w:rFonts w:cs="Times New Roman" w:ascii="Times New Roman" w:hAnsi="Times New Roman"/>
          <w:b/>
          <w:bCs/>
          <w:sz w:val="24"/>
          <w:szCs w:val="24"/>
        </w:rPr>
        <w:t>раза, перестают быть понятными. Когда явления непонятны, нет информации. Это Благоприятное Предсказа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еленание описывает ваши отношения или ваше участие в них в том, что касается скрытого значения недостатка понимания. Обращаться с этим нужно, приняв то, что скрыто, с тем чтобы питать дальнейший рост. Вы не знаете в данный момент, что делаете или почему делаете то-то и то-то. Многое сокрыто от вашего понимания. Если вы попытаетесь форсировать события, то просто породите смущение и путаницу. Пусть все останется потаенным сейчас. Дайте обстоятельствам возможность вырасти. Примите состояние скрытости, чтобы питать растущую силу осознания и настоящей привязанности. Вы и ваш Друг снова и снова задаете один и тот же вопрос. Ответ уже есть, только сможете ли вы увидеть его? То, что вы воспринимаете как препятствие вашему счастью, на самом деле оберегает его внутренний рост. Когда вы действительно поймете это, вы будете готовы к отношениям. Вот почему обстановка столь благоприятн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д горой, Источник. Пеленание. Внешние преграды скрывают и оберегают внутреннее изменение. Глубокие источники энергии возвращаются в период этого скрытого роста.</w:t>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редавайтесь сдержанности. Распознавайте то, что вы уже вместе знаете, и укрепляйте это. Важно одновременно думать и чувствовать, а не только поддаваться влиянию мгновенных побуждений. Вы обучитесь и станете зрелым в том, что обогатит вашу способность быть с кем-то. Мучительные размышления над одними и теми же вопросами обычно не дают полезных ответов. Воздерживайтесь от действия до тех пор, пока самое мудрое не станет очевидным. Избегайте действовать по отношению к друг другу под влиянием импульса. Обдумывайте вероятные последствия для себя и других, прежде чем что-то сказать или сдела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в течение дня делайте паузы, вне зависимости от того, есть у вас побуждение немедленно что-то сделать или нет. Верните себя на землю посредством внимательного отношения к тому, что физически поддерживает вас: это может быть пол, земля, стул. Принимайтесь делать что-то, только когда побуждение немедленно начать действовать уже исчезл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Далеко идущее пеленание. Хотя наказывать людей благоприятно, ослабьте путы и оковы на молодом. Продолжать в таком духе приведет</w:t>
      </w:r>
      <w:r>
        <w:rPr>
          <w:rFonts w:cs="Times New Roman" w:ascii="Times New Roman" w:hAnsi="Times New Roman"/>
          <w:b/>
          <w:sz w:val="24"/>
          <w:szCs w:val="24"/>
        </w:rPr>
        <w:t>к страданиям и смятению.</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м придется исправить далеко зашедшую ошибку, если хотите наслаждаться союзом с вашим Другом. Будьте точны и разборчивы с окружающими вас людьми. Освободите молодую энергию, которую в настоящее время вы сдерживаете. Простое продолжение того, что делаете, погрузит вас в страдания и смяте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мерьте страстную увлеченность. Вернитесь к источнику вашей привязанност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Завернуто и запеленато. Путь открывается. Впустите жену. Путь открыт. Этот юный сын может следить за дом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Здесь сокрытое и запеленатое становится заботой и обереганием вашего Друга. Время взять жену и построить дом, для семьи. Вы обладаете способностью сделать это, и время сейчас подходяще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рвите со старыми идеями и откройтесь новым.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 связывайтесь с этой хищной женщиной! Муж для нее сделан из куска драгоценного металла и не имеет тела. Это направление не является благоприят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ухаживаете за кем-то злобным и себялюбивым, заинтересованным только в богатстве и власти. Если позволите завлечь себя, потеряете независимость и способность к самовыражению. В этих отношениях нет ничего стоящего. Остерегайтес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обновите испорченные отношения. Если позволите, чтобы вас вели, сможете реализовать скрытые возможности. Перемена уже на полпути к ва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граничивающее пеленание.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не питающий скрытый рост. Вы сажаете себя в тюрьму. Не нужно так жестко ограничивать выражение привязанности и сдерживать внутреннее озарение. Это ведет только к страданиям и смятению. Вы отрезаете себя от своего Друг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Молодое пелена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совершенный способ разрешить положение вещей. Вы приняли свою незрелость и тот факт, что в данных обстоятельствах есть что-то сокрытое. Все пойдет хорошо. Путь открыт и приведет вас к настоящей связи с вашим Другом и настоящему взаимопониманию. Проявите терпение и вер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метите прочь все препятствия к пониманию. Впустите вещи и явлени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ападение на запеленатое. Неблагоприятно действовать как грабитель. Благоприятно не поддаваться соблазну быть грабителе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сражаетесь с теми явлениями, которые со временем принесут вам то, в чем вы нуждаетесь. Измените подход в отношении вашего Друга. Не бросайтесь направо и налево с требованиями. Удержитесь от искушения действовать под влиянием сиюминутного побуждения. Используйте это время, чтобы организовать себя. Тогда плоды буквально посыплются вам в ру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ернитесь к источнику вашей привязанности.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47090" cy="423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85" r="-43" b="-85"/>
                    <a:stretch>
                      <a:fillRect/>
                    </a:stretch>
                  </pic:blipFill>
                  <pic:spPr bwMode="auto">
                    <a:xfrm>
                      <a:off x="0" y="0"/>
                      <a:ext cx="847090" cy="42354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5. Проявление заботы и внимания ХСУ</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Ждать, ухаживать, заботиться о выполнении того, что необходимо; ждать нужного момент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есть что-то незрелое, его необходимо выпестовать. Таким образом, наступает время Проявления заботы и внимания. Примите это. Не бойтесь. Проявление заботы и внимания означает способ есть и пить. Проявление заботы и внимания означает не стремиться без оглядки впере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оявлять заботу и внимание, ХСУ: заботиться о чем-то, служить, обеспечивать то, что нужно; необходимый, испытывать потребность; призывать; ждать, иметь терпение; остановленный дождем и способность вызывать дождь. Гексаграмма изображает источник живительной влаг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Проявление заботы и внимания обеспечит вам связь с духами и сияющим Успехом. Предсказание: Путь открыт. Благоприятно вступить в Великую Реку.</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Проявление заботы и внимания описывает ваши отношения или ваше участие в них в том, что касается ожидания и служения. Вам понадобится терпение, восприимчивость и способность заботиться. Вы должны ждать, пока обстоятельства разовьются, а также вам нужно ухаживать за обстоятельствами, предоставляя вашему Другу и ситуации то, в чем они нуждаются. Подождите благоприятного момента, чтобы начать действовать. Если вы сможете совместить эти два вида ожидания, духи обеспечат вам блестящий успех и прочную связь, Любовь, которой вы так желаете, будет ваша, и вы сможете положиться на нее, когда вместе вступите в Великую Реку Жизни. Она станет источником питания для все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лака на Небесах. Забота и внимание. Созидательная энергия противостоит опасности через проявление внимания и ожидание. Вы можете превратить то, что выглядит как разлад, в настоящее творческое напряжени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наслаждайтесь временем одиночества и временем единения. Обстоятельства складываются хорошо. По-прежнему важно выждать время, поэтому избегайте преждевременного рывка вперед. Будьте чутки к нуждам друг друга. Делайте все, чтобы праздновать жизнь вместе. То, что вы хотите от вашего Друга, уже совсем близко. Найдите способы питать то, что вы бережете в себе, и то, что вы хотите делить с Другом. Однако в то время как момент несет в себе большой потенциал, действовать еще рано. Продолжайте делиться всем друг с другом. Упорно осуществляйте ваши планы и ждите нужного момента, чтобы начать действова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уделяйте время практике терпеливого ожидания. Сядьте спокойно и прислушайтесь к красоте, радости, ароматам и гармонии, которые наполняют и окружают вас. Обратите внимание, как все больше и больше наполняется резервуар с энергиями, накопленными на будуще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Забота и внимание к окраинам. Благоприятно проявлять упорство.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щущается, как будто Друг далеко. Вы не можете установить контакт. Но где-то в глубине связь, безусловно, присутствует. Проявляйте упорство! Не теряйте терпения. Вы не совершаете ошиб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авайтесь на связи с источником ваших ценностей. Превратите конфликт в творческое напряжение. Обстановка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нимание и забота в песках. Имеет место легкая болтовня. Завершение этого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становитесь чуть ближе вашему Другу, но социальная обстановка продолжает оставаться неустойчивой. Люди вокруг вас много болтают. Не беспокойтесь. Вам это не повредит. Следите за тем, что важно, и проходите через это. Путь начинается из середины этог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нимание и забота в трясине. В конце концов это привлечет грабител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увязли в негативных чувствах. Вы потеряли ощущение заботы или служения чему-то ценному. Это делает вас уязвимым для нападений и подвергает риску потери отношений. Пока еще время есть, так что обдумайте все как следует. Что вы совершили, чтобы создалась такая неблагоприятная ситуац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становите границы и четко обрисуйте положение вещей. Впустите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нимание и забота в крови. Бегите из пещеры, где все это зарожд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и отношения в непосредственной опасности. Что бы вы ни делали, прекратите это! Бегите из того места, где вы попали в ловушку. Вы сможете спасти положение вещей теперь, только если будете слушать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явите решительность. Предпринимайте активные действия.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Отламывая побеги, вы получаете сок. Предсказание: Малое открывает Путь. </w:t>
      </w:r>
      <w:r>
        <w:rPr>
          <w:rFonts w:cs="Times New Roman" w:ascii="Times New Roman" w:hAnsi="Times New Roman"/>
          <w:b/>
          <w:bCs/>
          <w:sz w:val="24"/>
          <w:szCs w:val="24"/>
        </w:rPr>
        <w:t>Предсказание: Огромное за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о суть роста, текущий сок. Это порождает вещи, распределяет богатство. Вы сейчас обладаете источником жизненного роста ваших отношений. Но будьте с этим осторожны. Не навязывайте Другу вашу вол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то-то важное снова входит в вашу жизнь. Откройтесь этому. Обеспечьте все, что необходим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 xml:space="preserve">Скачете на лошади во весь опор. </w:t>
      </w:r>
      <w:r>
        <w:rPr>
          <w:rFonts w:cs="Times New Roman" w:ascii="Times New Roman" w:hAnsi="Times New Roman"/>
          <w:b/>
          <w:bCs/>
          <w:sz w:val="24"/>
          <w:szCs w:val="24"/>
        </w:rPr>
        <w:t xml:space="preserve">Пока плачете, кровь устремляется вниз. </w:t>
      </w:r>
      <w:r>
        <w:rPr>
          <w:rFonts w:cs="Times New Roman" w:ascii="Times New Roman" w:hAnsi="Times New Roman"/>
          <w:b/>
          <w:sz w:val="24"/>
          <w:szCs w:val="24"/>
        </w:rPr>
        <w:t>Зачем этому так продолж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Так относиться друг к другу — катастрофа. Кровотечение в буквальном и эмоциональном смысле действительно чрезвычайно вредно для вас. Вы должны избавиться от ситуации прежде, чем все еще больше ухудши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грядут лучшие времена. Порвите со старыми идеями и откройтесь новым. Обеспечьте все, что необходим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414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87" r="-41" b="-87"/>
                    <a:stretch>
                      <a:fillRect/>
                    </a:stretch>
                  </pic:blipFill>
                  <pic:spPr bwMode="auto">
                    <a:xfrm>
                      <a:off x="0" y="0"/>
                      <a:ext cx="877570" cy="41402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6. Споры СУН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Конфликты, ссоры, споры; выражайте то, что чувствуете; разрешите конфликт или устранитесь от него.</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люди едят и пьют вместе, они, конечно, спорят. Таким образом, наступает время споров. Примите это. Не бойтесь. Спорить не означает устанавливать связ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пор, СУНГ: ссоры, пререкания, споры, разногласия; оспаривать, защищать свои интересы, утверждать свою позицию; спорить перед судьей, вынести решение, разрешить конфликт; подавать жалобу, судиться, объявлять выговор. Гексаграмма изображает защиту интересов перед властя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пор дает вам связь с духами. Умерьте беспокойство. Сосредоточение на самом себе открывает Путь. Завершение конфликта закрывает Путь. Благоприятно увидеть Великую Личность. Неблагоприятно вступить в Великую Реку.</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поры описывают ваши отношения или ваше участие в них в том, что касается конфликтов и ссор. Способ урегулирования здесь — ясно выражать свою точку зрения, но уходить от агрессивных поступков и не допускать, чтобы нарастал гнев. Вы и ваш Друг ссоритесь. Не тревожьтесь. Будьте внимательны. Выражайте свои мысли ясно и спокойно, не предпринимая никаких агрессивных действий. Если не можете внушить свою точку зрения, уйдите от конфликта. Тут глубокие воды. Не увлекайтесь под влиянием гнева или страсти. Будьте уравновешенны. Если попытаетесь биться до последнего, вы пожалеете об этом. Посмотрите, что люди проявляют уважение к вам обоим. Постарайтесь выяснить, как все выглядит со сторон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и Поток, противодействующее движение. Споры. Хотя вы не обладаете прочной внутренней основой, вы должны выражать свои чувства словами. Таким образом, вы обретете близость и связь с людьми, живущими вместе в одном дом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если вы сможете правильно урегулировать ситуацию, конфликт сделает сильнее вас и вашу связь друг с другом. Помните, что любой конфликт с другими людьми показывает, что тот же самый конфликт есть у вас с самим собой. Ваш Друг отражает одну из сторон вашей личности. То, что необходимо разрешить, — это именно ваш внутренний конфликт. Найдите пути ясно выразить, что важно для вас. Оставайтесь в этом правдивы и искренни, не допускайте компромиссов, но одновременно воспринимайте позицию вашего Друга. Старайтесь не нападать и не ругаться. Делиться проблемами, разделять сильные чувства — мощная форма близости. Так вы можете укрепить ваши отношения друг с другом. Проявляйте упорство и терпение. Попытки форсировать результат могут привести к ненужному конфликту. Помогут совет и руководство со стороны.</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уделяйте время размышлениям, по крайней мере, о трех вещах, которые делает или выражает ваш Друг и с которыми вы не согласны. Рассматривайте каждую по очереди, когда остаетесь наедине с самим собой, и поступайте так же или выражайте их так же, как это делает ваш Друг. Почувствуйте их принадлежащими себе, как будто они действительно исходят от вас. Внимательно следите за тем, как меняются к лучшему ваши отнош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стоянная активность здесь не подходит. Здесь не годится быть постоянно активным. Имеют место разговоры и болтовня. Доведите это до завершения, и Путь откро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м и вашему Другу не подходит здесь находиться и постоянно обсуждать тривиальные дела и ситуации. Заканчивайте с этим. Путь открыт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Найдите друзей, способных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Не пытайтесь контролировать ситуацию через споры. Измените планы и бегите в столицу, стучитесь в триста дверей вашего народа. Безошибоч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е сможете выиграть эту схватку, поэтому измените планы. Возвращайтесь к своим, туда, где двери открыты для вас, даже если вы должны прокрасться тайком. Это не ошибка. Когда страдания закончатся, ваш Друг разыщет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 пути к общению стоит преграда. Продвигайтесь вперед шаг за шагом. Соберите энергию для нового решающего шага.</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едание древней силы и добродетели. Предсказание: проход через враждебность откро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Чтобы справиться с этой ситуацией, вам понадобится сила и проницательность древних мудрецов. Вы и ваш Друг стоите лицом к лицу с ордой раздраженных духов, события прошлого возвращаются и преследуют вас. Мужайтесь и прокладывайте вместе Путь сквозь преграды, даже если от этого могут пострадать ваши дела, как на работе, так и в обществ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столкновение предопределено. Оно связывает вас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Не стремитесь контролировать эту ситуацию </w:t>
      </w:r>
      <w:r>
        <w:rPr>
          <w:rFonts w:cs="Times New Roman" w:ascii="Times New Roman" w:hAnsi="Times New Roman"/>
          <w:b/>
          <w:sz w:val="24"/>
          <w:szCs w:val="24"/>
        </w:rPr>
        <w:t xml:space="preserve">посредством спора. Просто вернитесь к самому себе, судьба </w:t>
      </w:r>
      <w:r>
        <w:rPr>
          <w:rFonts w:cs="Times New Roman" w:ascii="Times New Roman" w:hAnsi="Times New Roman"/>
          <w:b/>
          <w:bCs/>
          <w:sz w:val="24"/>
          <w:szCs w:val="24"/>
        </w:rPr>
        <w:t xml:space="preserve">приближается. </w:t>
      </w:r>
      <w:r>
        <w:rPr>
          <w:rFonts w:cs="Times New Roman" w:ascii="Times New Roman" w:hAnsi="Times New Roman"/>
          <w:b/>
          <w:sz w:val="24"/>
          <w:szCs w:val="24"/>
        </w:rPr>
        <w:t>Предсказание: самоотречение и спокойствие открываю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не сможете победить в этой схватке, поэтому измените планы. Вернитесь к самому себе, устранитесь от конфликта. Судьба сейчас приближается и полностью изменит обстановку. Откажите себе в роскоши проявлять неистовые страсти или сарказм. Оставайтесь спокойным, терпимым, миролюбивым. Наступил решающий момент. Не упустите этот шан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страните препятствия к пониманию. Примите обстоятельства, как они есть. Откройтесь навстречу новому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Через споры открывается Путь к Источни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аступило время убедить вашего Друга в существовании любви между вами. Утверждайте свою точку зрения с ясностью и уверенностью и ожидайте позитивных результатов. Это разрешит ситуацию и откроет Путь к несравненно лучшим времена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поры, а возможно, и пояс с кошельком дарованы вам. Три раза рассветет, и вы будете лишены этого.</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соревнуетесь за то, чтобы верховодить в отношениях. Если считаете, что сможете выиграть, пожалуйста, подумайте еще раз, и побыстрее. Все, что приобретете, очень скоро исчезнет, и вы останетесь в одиночестве. Вы на самом деле не заслуживаете этого. Это не принесет вам никакого почет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рушьте изоляцию. Найдите друзей, которые смогут вас поддержать.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9155" cy="405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9" r="-42" b="-89"/>
                    <a:stretch>
                      <a:fillRect/>
                    </a:stretch>
                  </pic:blipFill>
                  <pic:spPr bwMode="auto">
                    <a:xfrm>
                      <a:off x="0" y="0"/>
                      <a:ext cx="859155" cy="40513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7. Легионы / Вождь ШИН</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Организовать, мобилизовать, вести; армии и солдаты; мастер ремесел, мастер боевых искусств; дисциплина, вла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люди спорят, они поднимаются, как неорганизованная толпа. Таким образом, наступает время Легионов и Вождя. Примите это. Не бойтесь. Легионы означают организованные толпы. Легионы означают обращение с горе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Легионы / Вождь, ШИН: войска, армия; хозяин, вождь, генерал; оружейный мастер, мастер в ремеслах; организовать, сделать функциональным, мобилизовать; обучить, приказывать, дисциплинировать; подражать, брать как пример для подражания. Гексаграмма изображает людей, движущихся к единому центр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Легионы. Предсказание: опытные люди открывают Путь. </w:t>
      </w:r>
      <w:r>
        <w:rPr>
          <w:rFonts w:cs="Times New Roman" w:ascii="Times New Roman" w:hAnsi="Times New Roman"/>
          <w:b/>
          <w:sz w:val="24"/>
          <w:szCs w:val="24"/>
        </w:rPr>
        <w:t>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Понятие «Легионы» описывает ваши отношения или ваше участие в том, что касается превращения беспорядочной кучи вещей в разделенные на функции части, пригодные для того, чтобы вы могли предпринять эффективные действия и выработать совместную цель. Способ управиться с этим — прежде всего, организовать собственные мысли и чувства. Наступило время привести в порядок себя и свои отношения. Сосредоточьтесь на своих потребностях и проблемах. У вас есть кое-какие дела по дому, вам также необходимо прояснить ситуацию. Работайте над способностью руководить, видеть ясно и действовать прямо. Поговорите с людьми, у которых есть опыт в тех вещах, которые сближают вас. Воспроизводится смысл и благополучие путем высвобождения преображающей энергии. Наступило время солдата и вождя. Но идеал этой армии — защищать людей, которые не могут сами себя защитить, а также служить и воспитыва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ток в Земле. Опасность. Легионы. Готовность пойти на риск и желание служить — вот то, что делает Легионы столь мощными. Возвращайтесь к самому началу. Мощная энергия возвращаетс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наступило время организоваться друг с другом, решить практические вопросы и выработать роли. Подумайте, что необходимо сделать, чтобы достичь того, что ценно для вас, и организуйте это. Встречайтесь регулярно. Составьте списки того, что должно быть сделано. Примите необходимость действовать решительно. Это может вовлечь в дела одного из вас в качестве лидера, а другого — в качестве обеспечивающего поддержку. Противодействуйте своим собственным представлениям о роли лидера, когда это нужно. Помните, когда сталкиваетесь с возможным поводом для раздоров, что в действительности вы стоите лицом к лицу с собственными достоинствами и недостатками. Поддерживайте друг друга через действия. То, что вы видите перед собой, — это путь сквозь препятств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начинайте каждый день с того, чтобы сесть и обдумать те важные вещи, которые вам необходимо сделать за день. Представьте, что наступил конец дня и все ваши дела завершены. Представьте, что все было сделано легко и удачно. Отпразднуйте это. А теперь ступайте и делайте то, что нуж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егионы, выступающие вперед, должны соблюдать правила. Но противодействие их подлинной силе и мужеству за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се должно подчиняться нормам и правилам, даже отношения. Без этого ваша любовь, энергия и энтузиазм распадутся, и вам ничего не удастся. Но проверьте, чтобы правила, которые вы для себя устанавливаете, не оказывали противодействия вашей подлинной сил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буждающее влияние приближается. Возвращается что-то важное.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положен в центре легионов. Путь открыт. Это не ошибка. Царь дарует мандат три раз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занимаете положение лидера, находитесь в центре хорошо организованных отношений. Путь открыт для вас. Вы исправили свои ошибки. Теперь вы получаете мандат на осуществление действий и находитесь в том положении, когда можете осуществить ваши совместные планы и желания. Не совершите ошибки. Вам оказана честь. Осуществление этого изменит вашу жизн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зможно, легионы везут на повозках трупы.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Мертвецы, старые воспоминания, бесполезные идеи и фальшивые образы того, чем вы хотите окружить ваши отношения. Вы должны от них избавиться. Вы должны сделать это сейч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делайте усилие. Если вы позволите, чтобы вас вели, вы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егионы остаются слева, на стороне мира.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 конфликт с Другом и с окружающей действительностью, в которой вы оба живете, разрешается. Будьте открыты. Не занимайте оборонительную позицию. Цените высоко мир.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и хищные птицы летят в поля. Благоприятно придерживаться своих слов. Это не ошибка. Если старший сын поведет легионы, в то время как младший сын должен везти трупы, то предсказание: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онфликт разразился, и вы должны им заниматься, хотите вы этого или нет. Держите язык за зубами, и тогда избежите ошибок. Очень важно, чтобы вы не только руководили, всю грязную работу переложив на вашего Друга. Если вы так сделаете, ваше дело проиграно. Возьмите на себя ответственность. Сверх того, избавьтесь от своих старых идей, несущественных образов и плохих воспоминани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дпримите решительные действия. Пойдите на риск.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ликий Вождь получает мандат. Распланируйте лагерь и примите жителей. Не используйте Маленьких Люд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реуспели более чем на одном пути. Вы превратились в лидера и получили мандат от Друга создать базу, на которой вы сможете начать жить. Используйте все свои силы, чтобы создать привлекательное место. Принимайте других людей как часть ваших отношений. Если вы впустите их в город вашего сердца, удостоверьтесь, что для их пребывания там есть причины. Не бойтесь. Просто делайте то, что должн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туация содержит в себе скрытые возможности. Возвращается нечто важное.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01700" cy="411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87" r="-40" b="-87"/>
                    <a:stretch>
                      <a:fillRect/>
                    </a:stretch>
                  </pic:blipFill>
                  <pic:spPr bwMode="auto">
                    <a:xfrm>
                      <a:off x="0" y="0"/>
                      <a:ext cx="901700" cy="4114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8. Объединение в группу П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заимная поддержка, духовное родство; изменение того, что вы думаете обо всем, а также перемена тех, с кем вы объединены в одну групп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 толпы должно быть место, где люди могут объединяться в группы. Таким образом, наступает время Объединения в группу. Примите это. Не бойтесь. Группирование означает группы. Объединяться в группы значит получать удовольствие от вещей и люд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уппа, ПИ: присоединяться друг к другу, создавать союз; духовные связи; находить новый центр, соединяться в новую группу; находить, к чему вы принадлежите; классифицировать вещи, сравнивать, проводить отбор; приводить в состояние гармонии, объединять, равный, идентичный; работать вместе, работать в направлении, соседи. На гексаграмме изображен человек, который остановился и смотрит вокруг.</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Объединение в группу открывает Путь. Снова и снова пользуйтесь оракулом, чтобы соединиться с вечным Источником. </w:t>
      </w:r>
      <w:r>
        <w:rPr>
          <w:rFonts w:cs="Times New Roman" w:ascii="Times New Roman" w:hAnsi="Times New Roman"/>
          <w:b/>
          <w:bCs/>
          <w:sz w:val="24"/>
          <w:szCs w:val="24"/>
        </w:rPr>
        <w:t>Это не ошибка. Это не будет временем успокоения. Разнообразные явления происходят повсюду. Для опоздавшего мужа 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ъединение описывает ваши отношения или ваше участие в них в том, что касается людей и вещей, с которыми ваш дух соединяет вас. Способ обращаться с этим — изучить, где и как вы поддерживаете и поддержаны людьми и идеями. Ситуация бросает вам и вашему Другу вызов. Остановитесь и глубоко задумайтесь о том, каким образом вы воспринимаете явления и людей, с которыми связаны. Способ, которым вы объединены, может быть искренними узами, духовной связью, которая обеспечивает громадную взаимную поддержку. Не торопитесь и посмотрите на вещи и явления внимательно. Почему вы задали тот вопрос, который задали? Ответьте на вызов, чтобы понять, как и почему вы объединяете в группы вещи и людей. Используйте оракул, чтобы облегчить себе задачу разобраться во всем. Смысл и благополучие создается путем освобождения преображающей энергии. Не делайте ошибок, это не время успокоения. Это очень важный переход. Сверх того, двигайтесь сейчас и двигайтесь искренне. Если не сделаете этого, скоро станете просителем без партнера или Друга поблизост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ток над Землей. Объединение в группы. Внешний мир исчезает, когда во внутреннем поле появляются новые отношения. Пришло время порвать с устаревшими идеями и старомодными переживания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отношения меняются постоянно. Иногда изменения бывают глубокими и основательными. Наступило время пересмотреть свои клятвы верности и то, что вы делаете для их соблюдения. Вы стоите перед вызовом, который может укрепить ваши отношения. Решение обычно приходит по мере того, как каждый человек разрешает свои проблемы, заявляя, что то, чем он или она восхищается в других, свойственно также и ему самому/ей самой. Будьте готовы избавиться от старых ожиданий, схем, отношений. Разрешите себе измениться. Для этого вам, возможно, потребуется обрубить старые связи. Старайтесь, чтобы обстановка вокруг вас оставалась как можно более приятной и счастливой. Утверждайте себя, обращайтесь к своим личным человеческим качествам. Наступило время действовать. Вы стоите точно лицом к лицу с действием, поскольку сейчас вы готовы заниматься эти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в течение нескольких минут сядьте спокойно и настройте свое сознание на людей и группы, которые вас окружают. Представьте, как они входят к вам в сердце и обитают там. Внимательно наблюдайте за реакциями и переживаниями, которые возбуждает в вас факт вашего согласия на их присутствие в вас. Делайте это, как можно больше расслабляя тело. Избегайте анализа и обращайте внимание на любые свои спонтанные догадки и озар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 этом объединении присутствует связь с духами. Это не ошибка. Эта связь с духами до краев наполняет кувшин. В завершении, которое грядет, еще сильнее связь с дух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яясь с вашим Другом, становясь частью группы, вы соединитесь с потоком духа. Это несомненно. Здесь нет ошибки. Эта группа переполнена любовью и заботой. По мере того как вы становитесь ее частью, вы будете обнаруживать, что на Пути есть еще многое.</w:t>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доставьте всему место для роста. Порвите со старыми идеями и будьте открыты новы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 истоков группы. Предсказа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ша связь с Другом ставит вас в центр этой группы. Вы — часть первопричины ее существования. Путь открыт для вас. Не дайте этой связи выскользнуть сквозь пальцы.</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ьмите на себя обязательства. Пойдите на риск.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Группа людей, которая не имеет никакой ценности для вас.</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Либо ваш Друг, либо люди, с которыми вы связаны, не принесут вам ничего хорошего. Для вас это неподходящие люди. Уйдите сейчас, пока они не повредили ва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еще раз проиграйте в воображении всю ситуацию.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не группы. Предсказа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аходитесь вне группы, к которой как будто принадлежит ваш Друг. Не позволяйте этому обстоятельству тревожить вас. Вы находитесь в этой ситуации из-за своих моральных и интеллектуальных качеств. Занимайтесь своей работой, придерживайтесь своих ценностей.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дготовьтесь к большому новому проекту. Продвигайтесь вперед, никого не задевая.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Проявление подлинного объединения в группу. Царь на охоте использует загонщиков с трех сторон. Он позволяет продолжаться игре, которая раскрывается перед ним. Людей из столицы не нужно наставлять. Путь откры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rPr/>
      </w:pPr>
      <w:r>
        <w:rPr>
          <w:rFonts w:cs="Times New Roman" w:ascii="Times New Roman" w:hAnsi="Times New Roman"/>
          <w:sz w:val="24"/>
          <w:szCs w:val="24"/>
        </w:rPr>
        <w:t xml:space="preserve">Вы ищете, с кем из людей можно быть, а также социальную принадлежность, в которой ваши отношения могут найти свое место. Не пытайтесь принуждать людей или производить на них впечатление. Всегда оставляйте им возможность уйти. Тогда создаются подлинные узы, которые люди, с которыми вы общаетесь, принимают, потому что они этого хотят. Глубокое духовное родство может сработать. Люди тогда видят вашу искренность. Подобное действие открывает Путь к настоящим связя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Группа без головы. Путь за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Или это не та группа, в которую вам и вашему Другу имеет смысл войти, или это не тот Друг, к которому стоит присоединиться. Здесь нет цели, нет задачи. Вся ситуация быстро движется в никуда. Немедленно уходите, или столкнетесь с катастрофо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мотрите глубже. Порвите со старыми идеями и откройтесь навстречу новым.</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40410" cy="493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73" r="-49" b="-73"/>
                    <a:stretch>
                      <a:fillRect/>
                    </a:stretch>
                  </pic:blipFill>
                  <pic:spPr bwMode="auto">
                    <a:xfrm>
                      <a:off x="0" y="0"/>
                      <a:ext cx="740410" cy="49339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 xml:space="preserve">9. Взращивание Малого </w:t>
      </w:r>
      <w:r>
        <w:rPr>
          <w:rFonts w:cs="Times New Roman" w:ascii="Times New Roman" w:hAnsi="Times New Roman"/>
          <w:b/>
          <w:bCs/>
          <w:sz w:val="32"/>
          <w:szCs w:val="32"/>
        </w:rPr>
        <w:t>ХСЯО Ч'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акапливайте Малое, чтобы совершить Большое; люди, помогающие друг другу; взращивать, воспитывать, поддерживать; развивать посредством смирения; общение с миром призрак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ъединение в группу должно иметь место, чтобы взращивать необходимое. Таким образом, наступает время Взращивания Малого. Примите это. Не бойтесь. Взращивание Малого означает прежде всего, что у вас что-то буд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зращивать, Ч'У: заботиться, поддерживать, проявлять терпимость, поощрять; помогать один другому, преодолевать препятствия; приручать, тренировать; одомашнивать, выращивать, воспитывать; собирать, составлять вместе, запасать, удерживать. Гексаграмма изображает плодородный чернозем дельты рек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Малый, ХСЯО: маленький, гибкий. Приспособляемый; смирение, то, что является общим для всех; приспосабливаться к обстоятельствам; делать вещи меньше, уменьшать, энергия Инь; мир призрак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Взращивание Малого обеспечит вам Успех. Окутывающие облака пока не принесут дождя. Мы встретим их у Алтаря западных окраин.</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зращивание Малого описывает ваши отношения или ваше участие в них в том, что касается противостояния огромному разнообразию вещей, которые могут показаться не связанными между собой. Способ иметь с этим дело — взращивать Малое и приспосабливаться к каждой вещи, с тем чтобы построить нечто Большое. Вы создаете эти отношения с нуля. Теперь пришло время помочь друг другу, взрастить силу в отношениях, заботясь друг о друге. Смотрите вперед. У вас не так много, с чего начать. Накапливайте незаметно привязанность и эмоциональную силу — идите в этом Малыми Путями. Имейте дело с каждой вещью по очереди. Взращивайте привязанность и терпимость по отношению друг к другу. Думайте друг о друге как о детях, которых нужно воспитывать, о растущем урожае или о приручаемых животных. Дождевые облака накапливаются. Успех и глубокая связь недалек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дует над Небом. Взращивание Малого. Длительная сила накапливается изнутри, по мере того как вы приходите к мягкому пониманию каждого явления, которое имеет место. Разногласия вы можете превратить в творческое напряжени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отношения сами по себе — ничто. То, что люди делают друг с другом, — это совокупность всех индивидуальных обстоятельств. Вы можете развить мощные, полные любви отношения с вашим Другом, имея дело с деталями вашей жизни, даже если кажется, что их количество и разнообразие необъятно. Они либо создадут, либо сломают вашу связь. Избегайте попыток сделать слишком много за один раз. Удовлетворитесь совершением нескольких Малых дел каждый день. Имейте перед собой конечный результат. Празднуя Малые победы, примите то, что вам еще нужно будет изменить. Когда все не идет так, как вы хотели бы, спросите себя: «Какую лепту я вношу в это?» И тогда измените то, что делает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уделяйте время размышлению о том, что вы хотите от своего Друга. Затем представьте, что то, что вы хотите, — это семена, состоящие из света, гармонии и любви. Посадите их на плодородную почву своего сердца. Представьте, что вы ухаживаете за ними так, чтобы получилось красиво. По мере того как проходят дни, наблюдайте, как из семян выросли красивые раст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рнитесь к истокам Пути. Как это могло бы быть ошибкой?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запутались в тьме деталей, но теперь вы снова ясно видите Путь. Не колеблясь, вернитесь к вашему Другу и отношениям. Как это могло бы быть ошибкой?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мягко проникайте в самую сердцевину. Превратите конфликт в творческое напряжение. Ситуация уже меняется.</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возвращаетесь волоком, на привязи.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заблудились и запутались. Теперь вы просто притащились назад к вашему Другу и к отношениям, как животное, которое тащат на привязи. Считайте, что вам повезло. Путь открыт для вас.</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авайтесь в семье и в доме.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пицы у колес повозки разболтались. Муж и его супруга вращают в гневе глаз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астоящая семейная ссора. Слишком напрягались, вот повозка и сломалась. Вы и ваш Друг теперь выпучили от возмущения глаза, ничего не происходит. Это не способ привести дом в порядок.</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ретите собственную суть. Впустите явления и обстоятельства. Будьте открыты.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сть связь с духами. Плохая кровь уходит, раздаются сигналы тревоги.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можете теперь действовать уверенно. Духи с вами. Забудьте о старых ссорах и обидах. Объявите о себе и своей новой личности. Это не ошибка. Ваша цель объединяется с вышеупомянутым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ействуйте. Вы соедине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сть связь с духами, посредством которой вы связаны с другими. Можете воспользоваться достатком вашего сосед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не одиноки. Существует духовная связь, которая связывает вас с окружающими людьми. Не бойтесь воспользоваться этой связью. Она для этого и существует. Держите все в своих рука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активны. Найдите некую идею, которая приблизит вас друг к другу.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Дождь уже начался. Вы уже укрепились в почете, силе и добродетели. </w:t>
      </w:r>
      <w:r>
        <w:rPr>
          <w:rFonts w:cs="Times New Roman" w:ascii="Times New Roman" w:hAnsi="Times New Roman"/>
          <w:b/>
          <w:sz w:val="24"/>
          <w:szCs w:val="24"/>
        </w:rPr>
        <w:t>Продолжайте дальше! Предсказание: превратности судьбы для жены. Будьте как почти полная луна. Если Связанное Лицо будет стремиться подвергать наказанию других, Путь закроетс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и ваш Друг достигли своей цели. Дождь пролился, чтобы благословить ваши отношения, и вы живете вместе в почете и добродетели. Не волнуйтесь, продолжайте дальше. На пути жены стоит опасность, корни которой в прошлом. Не пытайтесь привести сейчас все в порядок. Не воспитывайте людей. Не отправляйтесь в экспедицию. Это времена, когда изменения сделаны. Будьте как почти полная луна, и счастье, которое вы познали сейчас, продли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тобы действовать, подождите нужного момента. Превратите конфликт в творческое напряжение.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435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83" r="-40" b="-83"/>
                    <a:stretch>
                      <a:fillRect/>
                    </a:stretch>
                  </pic:blipFill>
                  <pic:spPr bwMode="auto">
                    <a:xfrm>
                      <a:off x="0" y="0"/>
                      <a:ext cx="899160" cy="43561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10. Хождение ЛЮ</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Делайте за один раз шаг и так проходите свой путь; доверяйте последствиям; проводить, поддерживать, подкреплять; доброе расположение духа, везе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ущества взращены, и тогда появляются пути, которые приводят в жизнь. Таким образом, наступает время Хождения. Примите это. Не бойтесь. Хождение означает — не стоять на одном мес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Ходить, ЛЮ: идти, ступать; тропа, колея, путь; найти свой путь, развиваться, возделывание; действовать, практиковать, завершать; социальное культивирование; оклад, положение, средства к существованию; счастье, удача; тропы планет и звезд. Гексаграмма изображает идущие ног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 xml:space="preserve">Хождение по хвосту тигра. </w:t>
      </w:r>
      <w:r>
        <w:rPr>
          <w:rFonts w:cs="Times New Roman" w:ascii="Times New Roman" w:hAnsi="Times New Roman"/>
          <w:b/>
          <w:bCs/>
          <w:sz w:val="24"/>
          <w:szCs w:val="24"/>
        </w:rPr>
        <w:t xml:space="preserve">Он </w:t>
      </w:r>
      <w:r>
        <w:rPr>
          <w:rFonts w:cs="Times New Roman" w:ascii="Times New Roman" w:hAnsi="Times New Roman"/>
          <w:b/>
          <w:sz w:val="24"/>
          <w:szCs w:val="24"/>
        </w:rPr>
        <w:t>не укусит вас. Это обеспечит вам Успех.</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Хождение описывает ваши отношения или ваше участие в них в том, что касается нахождения Пути и следования по нему вместе с Другом. Способ иметь с этим дело — продвигаться вперед шаг за шагом, доверяя последствиям. Имеется тропа. Идите по ней с радостью и хорошим настроением. Вам придется найти свой путь, шаг за шагом, поддерживая и помогая друг другу, по мере того как вы зарабатываете средства к существованию. Вы противостоите мощной силе, идете тропой тигра — это мощная связь с созидательным духом, которая может воодушевить и защитить. Если вы внимательны и восприимчивы, этот огромный тигр даст вам все, в чем вы нуждаетесь. Говорите с ним осторожно. Уважайте других. Вступайте в борьбу с радостью.</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вверху, туманы внизу. Хождение. Внутреннее побуждение и внешняя борьба создают ступени тропы. Посредством этого вы находите людей, чтобы с ними жить и работа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у вас есть возможность участвовать в чудесных проявлениях растущей близости. Теперь настало время взращивать разделенную с Другом силу. В это время ступайте осторожно, шаг за шагом. Думайте о том, что поддерживает вас обоих. Добивайтесь уважения друг у друга, уважая друг друга. Сила доступна вам в пределах того, что вы разделяете. Пока не подружитесь с этой силой, следите за тем, как вы обращаетесь с ней. Ей нет необходимости пугать вас. В то же время, действуя вызывающе, пренебрежительно или неожиданно, вы можете спровоцировать нежелательную реакцию. Действуйте весело вместе с другими и придите к пониманию того, что сила, которую вы наблюдаете, — ваша собственна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огда сидите тихо и спокойно, каждый день занимайтесь поиском и определением мощных сил внутри и вокруг вас. Берите каждую по очереди и представляйте, как вы превратились в то, чем она является. Ощутите эту силу, затем подождите, пока ваши ощущения стабилизируются. Используйте силу, которую теперь ощущаете, в качестве наставника в делах на каждый де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сто ходить, делать шаг за шагом.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Идите своим путем. Будьте просты и чисты в ваших усилиях. Двигайтесь вместе со своим подлинным желанием. Как это может быть ошибко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ходите от конфликтов. Останьтесь в семье и в доме.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В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Хождение по Пути, его сглаживание. Предсказание: Путь открыт для людей, стоящих в тен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ходите по Пути, поэтому будьте спокойны относительно всего. С вашими отношениями все прекрасно. Сейчас не время, однако, выходить из укрытия. Оставайтесь сейчас в тени, спрятавшись. Ваше время прид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путывайтесь. Еще раз представьте проблему. Соберите энергию для нового решающего ша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 ТРЕТЬЕ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Косит, а сам думает, что хорошо видит. Хромает, а думает, что может ходить. Топчется на хвосте у тигра, и вот его укусили. Путь закрыт. Подобен солдату, поступающему как Великий Вожд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о не способ вести себя в подлинных отношениях. Сейчас же прекратите. Вы рассчитываете на недостаточные силы. Будете продолжать в таком духе, и тигр покалечит вас. Единственная причина действовать подобным образом — это если ваш начальник дал вам особый приказ пожертвовать собо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противостоите мощной и опасной сил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ЧЕТВЕРТО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Хождение по хвосту тигра. Осторожно, определяйте свою просьбу. Доведение этого до конца от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встречаете Великого Человека, источник силы. Объясните свое дело ясно и убедительно. Не чувствуйте себя запуганным. Путь открыт для ваших отношений. Цель движ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вяжите внутреннюю и внешнюю жизнь. Примите обстоятельства и явления. Будьте открыты новому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ешительное хождение и прощание. Предсказание: превратности судьб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ледующий шаг в этих отношениях требует мужества, поскольку вы должны решительно отделиться от опасного прошлого влияния. Не испытывайте страха. Исправить ситуацию определенно нужн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Когда смотрите на свои шаги, предшественники благословляют вас. Их благодатное возвращение от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Если посмотрите на все, что вы делаете вместе, то увидите, что все это связано с чем-то большим, чем ваши личные желания. Держитесь этой тропы, ибо предки благословляют вас. Также учитесь уважать их, ибо это их присутствие открывает Путь для вас обои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месте придите с радостью и выразите себя. Найдите друзей, которые смогут поддержать вас.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0745" cy="405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9" r="-41" b="-89"/>
                    <a:stretch>
                      <a:fillRect/>
                    </a:stretch>
                  </pic:blipFill>
                  <pic:spPr bwMode="auto">
                    <a:xfrm>
                      <a:off x="0" y="0"/>
                      <a:ext cx="880745" cy="405130"/>
                    </a:xfrm>
                    <a:prstGeom prst="rect">
                      <a:avLst/>
                    </a:prstGeom>
                  </pic:spPr>
                </pic:pic>
              </a:graphicData>
            </a:graphic>
          </wp:inline>
        </w:drawing>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11 Распространение Т'АИ</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ширяться, общаться; гармония, изобилие, цветение, связ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ходите по Пути, затем наступает время Распространения и спокойствия. Примите это. Не бойтесь. Распространение означает взаимопроникновение. Препятствия и распространение полностью меняют того, с кем вы объединены в одну групп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сширяться, Т'АИ: мир, изобилие, гармония, союз, любовь, процветание, плодородие; связь между небом и землей; проникновение, смешение, гладкое скольжение; крайний, чудесный, экстравагантный. Гора Т'АИ (= расширение) находилась там, где приносились великие жертвоприношения, которые связывали Небо и Землю. Гексаграмма изображает человека, стоящего в воде, связанного с потоком жизн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ширение. Малое уходит, Великое приходит. Путь открыт. Это обеспечит вам Успе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сширение описывает ваши отношения или ваше участие в них в том, что касается притока духа, который приносит расцвет, счастье и благополучие. Иметь с этим дело можно путем распространения этого процветания и радости через общение в постоянно расширяющихся кругах. Это время, когда Небо и Земля сливаются в единое и все цветет. Ваши отношения полны радости и духовности. То, что является малым и незначительным, уходит. То, что является великим и значительным, приходит к ва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t>Это поворотная фаза, в которой изменение происходит быстро и фундаментально. Если хотите изменить ваши отношения, займи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и Земля сходятся вместе. Расширение. Созидательная сила распространяется изнутри. Это время изобилия. Если вы позволите, чтобы вас вели, сможете реализовать скрытые возможнос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 на верной дороге. Вы делаете то, что необходимо, для того, чтобы ваши отношения развивались красиво. Изобилие наступает. Оставайтесь в своей жизни привязанным к земле. Соединитесь с Путем и следуйте своей интуиции. Вы знаете, что нужно вашему Другу. Это в вас. Когда вы соединяетесь ясно и прочно с самим собой и своим сердцем, вы также соединяетесь с вашим Другом. Тянитесь друг к другу. Вы разделяете огромную созидательную энергию. Наслаждайтесь этим и вместе выражайте это в словах. Делите это с другими. Не изолируйтесь от других. Откройте для себя, кто вы как объединенная сила. Если поделитесь совместной созидательной способностью, это принесет великие плоды. Будьте правдивы с самим собой, в то время как уважаете истину в других. Те действия, что исходят от истины, удержат вас на Пу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и представьте, что ваша уменьшенная копия сидит в вашем сердце. Представьте также, что вы разделяете сердечную связь с вашим другом. Поощряйте эту смягчающую, пушистую, нежную энергию, исходящую от этой связи, чтобы она направляла вас обоих. Дайте ей проявить свое волшебство. Затем постепенно разверните других в сердечной области, которую вы разделяе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рываете перекрученную осоку. Наказание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Это время, когда отношения отрываются от Земли. Примите энергичные меры, чтобы вырваться из этого низкого места, и найдите тех людей, к которым вы действительно принадлежите. Будьте тверды. Приведите все в порядок и отправляйтесь. Путь открыт.</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едписание: </w:t>
      </w:r>
      <w:r>
        <w:rPr>
          <w:rFonts w:cs="Times New Roman" w:ascii="Times New Roman" w:hAnsi="Times New Roman"/>
          <w:sz w:val="24"/>
          <w:szCs w:val="24"/>
        </w:rPr>
        <w:t>делайте усилие. Превратите конфликт в творческое напряжение. Ситуация уже меняется.</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круг вас пустошь. Пересеките канал. Не откладывайте уход. Ваши партнеры исчезнут. Вы обретете честь, двигаясь к середин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с окружают пустошь, заросшие джунгли, где для вас нет ничего ценного. Вам придется действовать. Избавьтесь от этих отношений. Пересеките канал и двигайтесь к сути вещей. Люди, которых вы узнаете, исчезнут, когда вы это сделаете, но другого выбора нет. Вашей целостности будет оказана чес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мите трудности. Скоро ваш свет засияет. Отпуст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Без четного нет ничего нечетного. Без ухода нет возвращения. Предсказание: тяжкая работа не ошибка. Не имейте забот. Вы соединены с духом. Обретете благословение, когда разделите еду с други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столкнулись с трудными временами. Помните, после ровной дороги всегда бывает трудный подъем. Но если вы не отпустите радость, она к вам никогда не вернется. Эта трудность — не ошибка. Не беспокойтесь, у нее есть настоящий духовный и эмоциональный смысл. Совместная трапеза притягивает это благослове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кая важная связь приближается. Возвращается нечто значительное. Будьте открыты. Обеспечьте все, что необходим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Трепет, трепет. Если вы небогаты, воспользуйтесь тем, что предлагает сосед. Вам не нужны предосторожности. Это не предупреждение. Вы используете вашу связь с дух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боитесь покинуть гнездо и взять на себя обязательства. Не беспокойтесь, выходите и живите в огромном мире. Если вам нужна помощь, тогда попросите о ней. Здесь нет ничего плохого. Вы используете вашу основную связь с Другом, который является вашей духовной родней. Действуйте по зову сердц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полнитесь воодушевляющей силой. Будьте решительны.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ликий Предок обращает деву. Это приносит большое удовлетворение. Путь к Источнику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будет великий союз, который отразится в поколениях. Это знак будущего счастья, которое со временем удовлетворит все ваши желания и реализует все ваши цели. Радуйтесь этой связи. Путь основательно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тобы действовать, дождитесь нужного момента. Превратите конфликт в созидательн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репостной вал низвергается в ров. Сейчас не посылайте ваши легионы. Это послание судьбы пришло из столицы. Предсказание: несчасть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труктура ваших отношений распадается. Не пытайтесь что-то изменить, действуя агрессивно. За этим стоит судьба. Вы, возможно, в смятении, но в ваших силах изменить свои мысли. Не спешите. Будьте в хорошем расположении духа. Вы должны собрать энергию и внутреннее видение, чтобы сделать новую попытк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новую главную идею. Превратите конфликт в творческое напряжение.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01700" cy="4203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86" r="-40" b="-86"/>
                    <a:stretch>
                      <a:fillRect/>
                    </a:stretch>
                  </pic:blipFill>
                  <pic:spPr bwMode="auto">
                    <a:xfrm>
                      <a:off x="0" y="0"/>
                      <a:ext cx="901700" cy="42037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12. Преграда П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тойте! Препятствия, общение блокировано; отрезанный, закрытый, неудача; люди, бесполезные или недостойные вас.</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не можете достигнуть полного взаимопроникновения с другими. Таким образом, наступает время Преграды. Примите это. Не бойтесь. Преграда и расширение полностью меняют тех, с кем вы в одной групп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еграда, ПИ: закрытый, остановленный, блокированный, преграждать Путь; неспособный продвигаться вперед, неудача, изолированный; отчужденный; отрицать, отказываться, не ободрять; зло, злой, извращенный. Несчастный, неудачливый. Гексаграмма изображает блокированное обще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града и бесполезные люди. Предсказание: это неблагоприятно для Связанного Лица. Великое уходит, Малое приближ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Преграда описывает ваши отношения или ваше участие в них в том, что касается состояния блокированности или чужого вмешательства в вашу жизнь. Иметь с этим дело можно, если перестать проталкиваться вперед и принять на данный момент преграду. Вы и/или ваш Друг отрезаны, блокированы несчастливым стечением обстоятельств и людьми, которые сейчас для вас не имеют никакой ценности. Вам придется принять это. Главное здесь — это сохранять веру и быть уверенным в своей привязанности. Почти все другое столкнется с сопротивлением и неудачей. Вас могут оскорбить и отвергнуть. Вы попросту не можете реализовать непосредственно ваши планы. Приспособьтесь к моменту и отойдите в сторон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Это поворотная фаза, в которой изменение происходит быстро и фундаментально. Если хотите изменить ваши отношения, займитесь этим сейчас.</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и Земля не идут вместе. Преграда. Внешняя борьба блокирует внутреннюю созидательную способность. Несмотря ни на что, вы можете постепенно достичь цели. Вы продвигаетесь в сторону брак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 лично или вместе с другими приближаетесь к этапу принятия вызова. Общение блокировано другими людьми, которые, возможно, кажутся мелочными, эгоцентричными и занятыми вещами, не имеющими какого бы то ни было продолжения. Тем не менее в их силах расстроить то, что вам кажется важным. Это время дано на то, чтобы захватить свою долю в их поведении. Найдите, в чем вы представляете собой то же самое, что и они. Полностью примите это в себе. Это откроет вашу способность принять ситуацию такой, какова она есть, вместо того чтобы бороться с ней. Решением здесь будет делать мало или ничего не делать. Такого рода ситуации периодически возникают и меняются с течением времени. Можете временно устраниться. Если настойчиво продолжать идти через них, не принимая радикальных или окончательных решений, это в конечном счете принесет большое вознаграждени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огда бы вы ни заметили, что есть что-то, что преграждает вам дорогу, отведите несколько минут, чтобы рассмотреть это. Разрешите себе ощутить собственную реакцию насколько возможно полно, свои чувства, мысли и импульсы. Независимо от того, внутри преграда или снаружи, представьте, что вы превращаетесь в нее. Ощутите то, что возникает в вас. Этот процесс растворит вашу сторону преграды, может быть, постепенно, при условии, что вы по-прежнему не будете забывать о существовании окружающего мира. Тогда Путь вновь откро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дерните перекрученную осоку с корнями. Предсказание: Путь открыт. Успе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ремя отступить вместе. Примите энергичные меры, чтобы уйти из этого места, и найдите людей, к которым вы действительно принадлежите. Будьте тверды. Приведите вещи в порядок и отправляйтесь в дорогу. Путь открыт для вас. Вас обнадежил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путайтесь.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крытые приношения. Для Маленьких Людей Путь открыт. Великие Люди встречают преграды. Успе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римите тот факт, что вы отделены от вашего Друга. Сделайте скрытое приношение. Вы можете преуспеть, если приспособитесь к тому, что пересекает вашу тропу. Наличие у вас великой идеи создаст вам препятствия. Оставайтесь честны с самим собой, и Путь откро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странитесь от конфликта. Найдите друзей, которые могут поддержать вас.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крытые принош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ичего не предпринимайте. Просто ждите. Произведите внутренние приготовления. Время не подходит для действий. Остановитесь и внимательно посмотрите на себ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тойдите назад и объединитесь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ерху отдается приказ. Это не ошибка. Возделывайте это с сияющим удовлетворение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связь, созданная на Небесах, и ваша задача попытаться воплотить ее в жизнь. В это ужасное время вы ощущаете, что это такое — быть по-настоящему связанным. Что бы ни произошло, ошибкой не будет чувствовать себя таким образом. Работайте над этим. В итоге это принесет вам радость и удовлетворение. В конце концов это может пролить свет на вс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усть все будет в поле вашего зрения. Избавьтесь от старых идей. Будьте открыты и обеспечьте все, что необходим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ставляет преграду. Для Великой Личности Путь открывается. Это исчезает! Привязан к тутовой рощ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Если вы сражаетесь с преградой в отношениях, сейчас время все отпустить. Когда вы действительно почувствуете связь, Путь откроется. Преграды и заботы исчезают. Представьте, что вы находитесь в тихом сельском уединении. Это место для вас. Это исправит всю ситуаци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появитесь на свету. Представьте еще раз ситуацию.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прокидывание преграды. Сначала преграда, затем весель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думаете, что отрезаны от своего Друга, но внезапно ситуация перевернулась с ног на голову. То, что было преградой, становится поводом для веселья. Слава богу, плохое время закончилось! Пусть так и будет. Зачем сожале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07720" cy="469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77" r="-45" b="-77"/>
                    <a:stretch>
                      <a:fillRect/>
                    </a:stretch>
                  </pic:blipFill>
                  <pic:spPr bwMode="auto">
                    <a:xfrm>
                      <a:off x="0" y="0"/>
                      <a:ext cx="807720" cy="4692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13. Люди, приходящие к согласию Т'УНГ ДЖЕН</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Сводить людей вместе, устанавливать гармонию; разделять идею или цель; приветствовать других, сотруднича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еграды не могут полностью окружить вас. Таким образом, приходит время Людей, приходящих к согласию. Примите это. Не бойтесь. Люди, приходящие к согласию, означают завязывание новых связей.</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гласие, Т'УНГ: объединяться, разделять, соглашаться, быть вместе, устанавливать гармонию; признавать общее сходство; сочувствие, союз, согласие, гармония; делать равным, собирать, делить; вещи, которыми владеют вместе, одно и то же время и место. Гексаграмма изображает любое покрытие и рот, символизирующие молчаливое понимание.</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Люди, ДЖЕН: человеческие существа, индивидуум и человечество как единое целое. Гексаграмма изображает человека, который молится, стоя на коленях.</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Люди, приходящие к согласию в сельской </w:t>
      </w:r>
      <w:r>
        <w:rPr>
          <w:rFonts w:cs="Times New Roman" w:ascii="Times New Roman" w:hAnsi="Times New Roman"/>
          <w:b/>
          <w:sz w:val="24"/>
          <w:szCs w:val="24"/>
        </w:rPr>
        <w:t xml:space="preserve">местности, принесут вам успех. Благоприятно вступить в Великую Реку. </w:t>
      </w:r>
      <w:r>
        <w:rPr>
          <w:rFonts w:cs="Times New Roman" w:ascii="Times New Roman" w:hAnsi="Times New Roman"/>
          <w:b/>
          <w:bCs/>
          <w:sz w:val="24"/>
          <w:szCs w:val="24"/>
        </w:rPr>
        <w:t>Предсказание: благоприятное для Связанного Лиц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Люди, приходящие к согласию, описывают ваши отношения или ваше участие в них в том, что касается понятия делиться и объединяться по принципу сходства с другими людьми. Иметь с этим дело можно, если активно находить пути сводить тех людей вместе, с которыми вы сами связаны. Чтобы отношения развивались, вы и ваш Друг должны найти цель или дело, которое вы можете разделять друг с другом. Это может привести к гармонии те разногласия и трудности, которые обычно заставляют людей отделиться друг от друга. Начните с сельской местности. Придите к пониманию того, что вы столкнулись с такого рода задачей, которую лучше всего делать вместе, например сажать растения, собирать урожай или строить. Вплотную займитесь каким-нибудь перспективным новым проектом. Вступите в поток жизни вместе, разделяя общую цель. Это привнесет теплоту и понимание в ваши отношения.</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объединяется с Огнем. Люди, приходящие к согласию. Яркость и теплота распространяются через усилия людей в деле объединения. Страстная связь. Основные силы сходятся.</w:t>
      </w:r>
    </w:p>
    <w:p>
      <w:pPr>
        <w:pStyle w:val="Normal"/>
        <w:spacing w:lineRule="auto" w:line="360"/>
        <w:ind w:firstLine="72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действуйте вместе или находите способы идти вместе. Энергия и время подходят сейчас для этого. Общие цели, особенно те, что включают в себя служение, помогут вам. Наступает время сближения для мощного сотрудничества и близости друг с другом. К успеху, скорее всего, приведет какая-то взятая на себя новая задача. Ищите красоту и гармонию и сближайтесь, чтобы разделить их. Говорите друг с другом. Сосредоточьтесь на том, чем вы вместе наслаждаетесь и в чем вы похожи. Поступая так, вы укрепите и расширите то, что у вас есть.</w:t>
      </w:r>
    </w:p>
    <w:p>
      <w:pPr>
        <w:pStyle w:val="Normal"/>
        <w:spacing w:lineRule="auto" w:line="360"/>
        <w:ind w:firstLine="72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садитесь в тишине и размышляйте о тех общих качествах, которые имеете вы и ваш Друг. Рассмотрите каждое из них и представьте, что в этих качествах вы — это ваш партнер. Ощутите, как это отзывается в вас, старайтесь при этом не думать. Отпразднуйте открывшееся большее понимание вами вашего Друга, достигнутое благодаря этому методу.</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юди, приходящие к согласию у ворот. Это не ошибка.</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pPr>
      <w:r>
        <w:rPr>
          <w:rFonts w:cs="Times New Roman" w:ascii="Times New Roman" w:hAnsi="Times New Roman"/>
          <w:sz w:val="24"/>
          <w:szCs w:val="24"/>
        </w:rPr>
        <w:t xml:space="preserve">Вы задержались на пороге. Сделайте вместе первый шаг. Объявите о ваших отношениях. Это, безусловн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странитесь от других занятий. Вы объединены с созидательной силой.</w:t>
      </w:r>
    </w:p>
    <w:p>
      <w:pPr>
        <w:pStyle w:val="Normal"/>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ind w:firstLine="72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юди, приходящие к согласию в зале предков. Страдания и смятение.</w:t>
      </w:r>
    </w:p>
    <w:p>
      <w:pPr>
        <w:pStyle w:val="Normal"/>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rPr/>
      </w:pPr>
      <w:r>
        <w:rPr>
          <w:rFonts w:cs="Times New Roman" w:ascii="Times New Roman" w:hAnsi="Times New Roman"/>
          <w:sz w:val="24"/>
          <w:szCs w:val="24"/>
        </w:rPr>
        <w:t xml:space="preserve">Вы и ваш Друг противостоите предкам, образцам поведения, прошедшим через поколения. Вы боитесь, что не сможете жить в соответствии с этими стандартами. Это именно то чувство, которое и должно быть. Когда вы подумаете об этом, вы поймете, как нужно действова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ействуйте. Вы объедине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ячете оружие в зарослях и восходите на свой высокий курган В течение трех лет вы не подниметес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али жертвой чувства обиды. С вами плохо обращались, и вы удаляетесь от вашего Друга. Будьте осторожны. Вы уверены, что хотите действовать подобным образом? В результате вы останетесь в изоляции в течение довольно долгого времен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путайте клубок.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рхом на своем крепостном валу. Ничто не может контролировать вас или напасть на вас.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связаны глубокой связью, вам ясны ваши отношения. Доверяйте им. Пусть они придадут вам мужество идти дальше. Ничто не может остановить вас.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авайтесь в семье и в доме.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юди, приходящие к согласию, сначала плачут и рыдают. Затем будут смеяться. Великие Люди контролируют их совместные встреч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уть к нежным отношениям, полным любви, нелегок. Часто вы чувствуете боль, одиночество, разъединение, которые присутствуют, когда двое хотят сблизиться. Но когда вы проложите себе путь через слезы, вы встретитесь с радостью. Пока ваше сердце полно мужества, все, с чем вы сталкиваетесь, будет помогать вам. «Сладостно, как аромат орхидей, дробит желез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пространяйте тепло и понимание. Не бойтесь действовать в одиночку.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Люди, приходящие к согласию у Алтаря предместья. Нет повода для печал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rPr/>
      </w:pPr>
      <w:r>
        <w:rPr>
          <w:rFonts w:cs="Times New Roman" w:ascii="Times New Roman" w:hAnsi="Times New Roman"/>
          <w:sz w:val="24"/>
          <w:szCs w:val="24"/>
        </w:rPr>
        <w:t xml:space="preserve">Вы и ваш Друг еще не обрели цель. Вы можете найти ее, сбросив старую кожу. Попробуйте. У вас не будет повода пожалеть об это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бросьте кожу. Действуйте. Вы объединены с созидательной силой.</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79780" cy="505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71" r="-46" b="-71"/>
                    <a:stretch>
                      <a:fillRect/>
                    </a:stretch>
                  </pic:blipFill>
                  <pic:spPr bwMode="auto">
                    <a:xfrm>
                      <a:off x="0" y="0"/>
                      <a:ext cx="779780" cy="50546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14. Обладание Великим ТАЮ</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еликая идея; великая сила понять явления; организация, сосредоточение; богатство, изобилие, имущество; большие результаты, великие достижения; разделите богатство.</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ъединение с людьми, приходящими к согласию, означает, что другие искренне обратятся в вашу веру. Таким образом, наступает время Обладания Великим. Примите это. Не бойтесь. Обладание Великим собирает вокруг вас толп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ладание, Ю: быть, существовать; иметь, владеть, имущество, добро; располагать, вставать, случаться; события. Гексаграмма предполагает поделиться с духами и с другими людь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ладание Великим обеспечит вам Фундаментальный Успех.</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Обладание Великим описывает ваши отношения или ваше участие в них в том, что касается обретения изобилия и процветания посредством развития объединяющей идеи. Иметь с этим дело можно, сосредоточив энергию в одном месте и поделившись плодами ваших усилий. Вы и ваш Друг можете обрести настоящее изобилие и процветание, эмоциональное и материальное, работая вместе над разработкой основной идеи. Сосредоточьте энергию и сфокусируйтесь на достижении одной цели. Будьте щедры друг с другом и с другими людьми. Постоянное обращение богатства, которое вы получаете, поможет вашим отношениям стать глубже, они станут постоянным источником успеха и блеска. Совершите вместе большое жертвоприношение.</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гонь над Небом. Обладание Великим. Сила сосредоточивается внутри, распространяя вокруг себя яркие краски и тепло. Это время великого изобилия. Можете действовать ясно и решительно, чтобы распрощаться со всем стары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освятите себя тому, что действительно важно для вас. Сосредоточьтесь на том, что вам хотелось бы иметь в вашей совместной жизни, — любви, красоте, развлечениях, продуктивной работе. По мере того как вы делаете это, вы укрепляете эти качества. Избавьтесь от гнева, страха и печали. Избегайте накопления обид. Намеренно делайте как можно больше всего нежного. Освободитесь от всего, что не содержит в себе любви. Обдумывайте нежные идеи. Ощущайте любовь. Окружите себя красотой. По отдельности или вместе вы чем-то обладаете. Извлекайте преимущество из того, что вы имеете вместе для планирования. Решите, как вы будете действовать и следовать своим решения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ействуйте с уверенностью. Быть замеченным — это хорошо. Разделяйте то, что имеете, через конкретные действия. Это может прибавить волнения, глубины и широты в ваши отноше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в течение нескольких минут посидите в тишине и покое. Представьте, что маленькие копии вас и вашего Друга проникли к вам в сердце или в голову, куда кажется легче. Разместите себя в одном из этих центров, затем включите в свое сознание других. По мере того как голова и сердце сближаются, любовь и мудрость окружат вас обоих. Откройтесь навстречу духовной энергии, сосредоточась на самом ясном, светлом, сладостном аспекте вашего опыта. Откройтесь истокам небесной жиз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 смешивая вред. Это не ошибка. Тяжкая работа, связанная с этим, также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 ваших отношениях нет ничего вредоносного. Вы не делаете ошибку, чувствуя так, как вы чувствуете. Предстоит много упорной работы. Эта тяжкая работа также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можете связаться с духами и установить что-то продолжительное. Будьте решительны.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Чтобы везти это, воспользуйтесь Большой колесницей. Знайте направление, куда ехать.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им отношениям необходимо транспортное средство, вдохновляющая идея, которая понесет ваши чувства. Составьте план. Посвятите себя ему. Вы не делаете ошиб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пространяйте тепло и понимание. Не бойтесь действовать в одиночку. Вы объедине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нц приносит жертвоприношение сыну Неба. Маленькие Люди не могут контролировать эт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момент истины. Сосредоточьте все, что вы чувствуете к вашему Другу, и предложите это тому высочайшему принципу, который только вам известен. Не позволяйте другим людям контролировать ваши идеи. Это создаст прочную, продолжительную связ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 стремитесь к господству.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 пытайтесь быть начальником. Время для этого неподходящее. Позвольте вашему Другу сиять. Выявляйте качества других людей. Проясните для себя это. Вы не совершите ошиб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для великого усилия. Вы можете оцени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У вас действительно есть связь с духами! Если вы смешаетесь с другими, то произведете на них впечатле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установили связь, и на всех это произведет впечатление. Действуйте с полным доверием. Оставайтесь верны своей цели и своему Другу. Будьте ненасытны. С таким духом, как этот, вы можете иметь дело с чем угодн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в контакте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Небо заслоняет его рождение. Путь открыт. Нет ничего такого, для чего это не было бы благоприятны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Небо защищает вас, вашего Друга и рождение ваших отношений. Путь открыт для вас. В конечном итоге все что-то приобретут от этог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крепите ваше ощущение цели. Будьте решительны. Вы связаны с созидательной силой.</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2330" cy="432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83" r="-42" b="-83"/>
                    <a:stretch>
                      <a:fillRect/>
                    </a:stretch>
                  </pic:blipFill>
                  <pic:spPr bwMode="auto">
                    <a:xfrm>
                      <a:off x="0" y="0"/>
                      <a:ext cx="862330" cy="43243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 xml:space="preserve">15. Смирение </w:t>
      </w:r>
      <w:r>
        <w:rPr>
          <w:rFonts w:cs="Times New Roman" w:ascii="Times New Roman" w:hAnsi="Times New Roman"/>
          <w:b/>
          <w:bCs/>
          <w:sz w:val="32"/>
          <w:szCs w:val="32"/>
        </w:rPr>
        <w:t>ЧИ'Е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Балансировать, приводить в соответствие, пробиваться сквозь гордость и осложнения, оставаться рядом с основами; думать о себе и своих желаниях со скромностью, принять неосознанные процесс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ладание Великим не дает вам права переполнять все до краев. Таким образом, наступает время Смирения. Примите это. Не бойтесь. Смирение означает стать подвижным. Смирение задействует бессознательные творческие сил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мирение, ЧИ'ЕН: думать и говорить о себе скромно, вежливый, простой, уважительный; пробиваться через гордость и осложнения. Балансировать и приводить в соответствие, устанавливать гармонию; уступчивый, податливый, благоговейный. Гексаграмма предлагает, чтобы слова соответствовали факта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мирение обеспечит вам Успех. Для Связанного Лица то, что хотелось, будет выполне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Смирение описывает ваши отношения или ваше участие в них в том, что касается преодоления гордости и противоречий. Иметь с этим дело можно, если придерживаться в словах и мыслях простоты и соответствия основным вещам. Вы и ваш Друг стараетесь довести реальную связь до совершенства. Не позволяйте гордыне или вашим внутренним сложностям встать у вас на пути. Оставайтесь просты и придерживайтесь фактов. Думайте о себе со скромностью и смирением. Будьте ясны и искренни в словах. Это поможет вам пробиться сквозь ловушки эго. Если вы добровольно займете более низкое положение, вы освободите преображающую энергию и обеспечите себе успех. Пользуйтесь оракулом, чтобы не удаляться от Пути, и сможете довести ваши желания до осуществления. Вы не доведете дела до конца, но придете к новым начинаниям. Преодоление гордости и потребность доминировать дает великую силу понимания. Пусть это будет для вас ясно, и тогда можете действовать прям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Гора в середине Земли. Смирение. Внутреннее ощущение границ укрепляет щедрое и нежное поведение. Вы и ваш Друг можете освободиться от напряжения и обязательнос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это время для тех, кто рад проложить путь другим. Смирение, однако, отличается от притворной позиции почтения. Постоянное ощущение того, что вы в центре внимания, поможет вам обрести равновесие внутреннее, а также при взаимодействии с другими. Чудесный урок теперь доступен. Быть полностью с кем-то означает временами отказаться от попыток быть правым и самым главным. Практикуйте сначала говорить «да» вместо «нет». У вас есть возможность углубить и укрепить ваши связи друг с другом. Что более важно для вас: продолжать быть с вашим Другом или победить в игре? Вы могли бы решить пойти навстречу его или ее желаниям, даже если вы обычно не стали бы так дела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осидите несколько минут в молчании. Дайте каждому аспекту ваших отношений случиться с вами. Сформулируйте утверждение «я доступен» в отношении всего, что приходит вам в голову. Продолжайте так делать до тех пор, пока не ощутите, что полностью принимаете все. Сделайте что-нибудь простое, чтобы выразить это принятие по отношению к вашему Друг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язанное Лицо вновь и вновь проявляет смирение. Вступите в Великую Реку.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порно работайте над развитием этих отношений. Спрячьте гордость подальше. Дважды тщательно все продумывайте, потом делайте большой шаг. Путь открыт для вас и вашего Друг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мите трудности.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мирение взывает. Предсказание: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нутренняя работа, которую вы проводите, взывает к вашему Другу, подобно тому как птицы кричат и тем самым распознают друг друга. Не сомневайтесь. Путь открыт для вас обои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делайте усилие. Разрешите, чтобы вас вели. Вы 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Связанное Лицо трудится смиренно. Вы приводите к завершению то, чего желаете. </w:t>
      </w:r>
      <w:r>
        <w:rPr>
          <w:rFonts w:cs="Times New Roman" w:ascii="Times New Roman" w:hAnsi="Times New Roman"/>
          <w:b/>
          <w:bCs/>
          <w:sz w:val="24"/>
          <w:szCs w:val="24"/>
        </w:rPr>
        <w:t>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смиренно развиваете отношения, следуя их связи с Путем. Продолжайте. Вам не нужно рекламировать себя. То, чего вы желаете, просто появи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Обеспечьте все, что необходим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Демонстрация смирения. Нет ничего такого, для чего это не было бы благоприятны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Пусть ваши действия покажут, что такое на самом деле смирение. Если вы сможете это сделать, все стороны ваших отношений выиграют. Не привязывайтесь к своим идеям и не вовлекайтесь в спор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стальное внимание к малому. Не бойтесь действовать в одиночку.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Если вы небогаты, можете воспользоваться богатством вашего соседа. Благоприятно энергично атаковать то, </w:t>
      </w:r>
      <w:r>
        <w:rPr>
          <w:rFonts w:cs="Times New Roman" w:ascii="Times New Roman" w:hAnsi="Times New Roman"/>
          <w:b/>
          <w:sz w:val="24"/>
          <w:szCs w:val="24"/>
        </w:rPr>
        <w:t xml:space="preserve">что вы должны сделать. </w:t>
      </w:r>
      <w:r>
        <w:rPr>
          <w:rFonts w:cs="Times New Roman" w:ascii="Times New Roman" w:hAnsi="Times New Roman"/>
          <w:b/>
          <w:bCs/>
          <w:sz w:val="24"/>
          <w:szCs w:val="24"/>
        </w:rPr>
        <w:t>Нет ничего такого, для чего это не было бы благоприятны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и ваш Друг действуете вместе. Отношения работают. Наступило время расширяться. Возьмите от тех людей, которые предлагают, то, что вам нужно. Работайте вместе. Не робейте. Агрессивно атакуйте свои проблемы. Все только выиграет от такого повед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ще раз представьте в уме ситуацию.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Смирение взывает. </w:t>
      </w:r>
      <w:r>
        <w:rPr>
          <w:rFonts w:cs="Times New Roman" w:ascii="Times New Roman" w:hAnsi="Times New Roman"/>
          <w:b/>
          <w:sz w:val="24"/>
          <w:szCs w:val="24"/>
        </w:rPr>
        <w:t xml:space="preserve">Благоприятно двинуть свои легионы </w:t>
      </w:r>
      <w:r>
        <w:rPr>
          <w:rFonts w:cs="Times New Roman" w:ascii="Times New Roman" w:hAnsi="Times New Roman"/>
          <w:b/>
          <w:bCs/>
          <w:sz w:val="24"/>
          <w:szCs w:val="24"/>
        </w:rPr>
        <w:t>и наказать столицу.</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нутренняя сила ваших отношений взывает к вам. Время расширяться. Сосредоточьте энергию на главном плане, постройте свои силы и атакуйте. Вы можете правильно установить свое место в обществе и устранить негативнос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етко сформулируйте прошлый опыт. Освободите связанную энергию.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3920" cy="4356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83" r="-41" b="-83"/>
                    <a:stretch>
                      <a:fillRect/>
                    </a:stretch>
                  </pic:blipFill>
                  <pic:spPr bwMode="auto">
                    <a:xfrm>
                      <a:off x="0" y="0"/>
                      <a:ext cx="883920" cy="43561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16. Обеспечение Ю</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 xml:space="preserve">Подготовить, собрать то, что необходимо, чтобы встретить будущее; спонтанный, прямой ответ, </w:t>
      </w:r>
      <w:r>
        <w:rPr>
          <w:rFonts w:cs="Times New Roman" w:ascii="Times New Roman" w:hAnsi="Times New Roman"/>
          <w:b/>
          <w:bCs/>
          <w:sz w:val="24"/>
          <w:szCs w:val="24"/>
        </w:rPr>
        <w:t xml:space="preserve">полный энтузиазма; наслаждаться, получать </w:t>
      </w:r>
      <w:r>
        <w:rPr>
          <w:rFonts w:cs="Times New Roman" w:ascii="Times New Roman" w:hAnsi="Times New Roman"/>
          <w:b/>
          <w:sz w:val="24"/>
          <w:szCs w:val="24"/>
        </w:rPr>
        <w:t>удовольств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ладание Великим и способность быть смиренным обеспечат любую ситуацию. Таким образом, наступает время Обеспечения. Примите это. Не бойтесь. Обеспечение означает, что вы становитесь терпеливым и бдительны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еспечивать, Ю: принять меры предосторожности, организовать, подготовить; счастливый, удовлетворенный, подготовленный; радостный, удовольствие, восхищение; спонтанный ответ, энтузиазм, увлеченный. Гексаграмма предполагает, что состояние подготовленности и позволяет вам отвечать спонтанн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Обеспечить. Благоприятно организовать помощников и двинуть легион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Обеспечение описывает ваши отношения или ваше участие в них в том, что касается сбора того, что необходимо, чтобы встретить и насладиться тем, что приносит будущее. Вы можете с этим справиться, накапливая силу и внутреннее видение, чтобы отвечать спонтанно и полностью, когда придет время действовать. Развивая эту внутреннюю силу как вместе, так и в одиночку, вы можете свободно и открыто наслаждаться вашей любовью. Вы вместе можете отвечать спонтанно, когда приходит импульс. Вы можете получать удовольствие друг от друга. Продумывайте все. Поймите, против чего вы могли бы возражать. Рассмотрите свои проблемы. Вовлеките других людей, с тем чтобы вы могли призвать значительную помощь, когда понадобится. Если вы подготовитесь подобным образом, ваша накопленная энергия отлетит от Земли, когда сердце откроется и призыв прид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отражается от Земли. Обеспечение. Сквозь внутреннюю усиленную работу вы накапливаете силу, чтобы ответить радостно. Вы сможете еще раз представить трудную ситуацию.</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хорошие времена обеспечивают возможности как для наслаждения, так и для построения будущего. И то, и другое делайте друг с другом сейчас. Восхищайтесь тем, чем вместе обладаете, и проверьте запасы. Найдите то, что укрепляет вас обоих, и вместе возводите на этой основе хранилище нежной энергии. Все усилия это осуществить принесут пользу вам обоим. Предлагайте Друг другу множество маленьких повседневных выражений любви и высокой оценки друг друга. Это поможет создать основы великих партнерств. Затем, во времена стресса или нужды, ресурсы любви будут изобильными и доступными. Культивируйте восприимчивость к любви. Любовь приходит из союза, а не одностороннего потока. Любовь также образует чудесные декорации для преодоления трудностей. Извлекайте пользу из имеющейся возможности. Вы благословите тот день, когда вы это сделал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садитесь спокойно на несколько минут. Представьте, что вы наполняетесь нежной, гармоничной, сияющей энергией. С каждым вдохом она втекает в вас. Каждый выдох надежно закрепляет эту жизненную энергию внутри вас, позволяя вам тем самым освободить бесполезные энергии. Утвердитесь, что эта прекрасная энергия — именно то, что вам нужно для того, что идет к в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зывает запасаться.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ытаетесь добиться, чтобы ваш Друг заботился о вас. Так не делается. Вы должны разобраться с этим сами. Если вы продолжите звать на помощь, вы истощите отнош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лодородный шок! Еще раз представьте ситуацию. Соберите энергию для нового решающего ша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О ВТОРО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Границы превращаются в камень. Даже не завершайте день. Предсказание: Путь от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Правила в этих отношениях настолько жесткие, что они превращают вас обоих в камень. Не ждите. Избавьтесь от них сейчас же. Путь открыт для вас. Исправьтесь и освободите связанную энерги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вободите связанную энерг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 ТРЕТЬЕ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кепсис несет с собой повод для печали. Удержание несет в себе повод для печал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Не будьте скептичны по поводу этих отношений и не задерживайтесь. Это настоящее. Сомнения и двусмысленность только приведут к печали. Обеспечьте все, что необходимо, просто и непосредственно. Вы не пожалеете об эт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орожно обращайтесь с деталями. Не бойтесь действовать в одиночку. Вы связаны с созидательной сил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ЧЕТВЕР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Предыдущие запасы. Великие приобретения. Не сомневайтесь. Вы соединяетесь с вашим Другом подобно тому, как заколка застегивается в волосах.</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о пара, созданная на Небесах. Не сомневайтесь. Вы соединяетесь вместе, как сладостные объятия. Совместными усилиями ваша цель может двигать гор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и обеспечьте все, что необходим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дсказание: беды, несчастья. Будьте упорным, и не умре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трудные времена — болезнь, враждебность, изоляция, беспорядок, боль. Но не сдавайтесь в ваших отношениях. Они и вы, без сомнения, выжив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ресурсы для большого нового проекта.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Темное обеспечение. Ваши достоинства разрушаются. Это не ваша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щете во тьме. Вы на самом деле не знаете, что нужно для этих отношений, поэтому ваши реальные достоинства распадаются. Это не ваша вина, но зачем позволять этому длиться? Признайте свое невежество, выкарабкайтесь из пещеры и встретьтесь с вашим Другом при свете дн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йдите на свет. Представьте еще раз ситуацию.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0265" cy="450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80" r="-42" b="-80"/>
                    <a:stretch>
                      <a:fillRect/>
                    </a:stretch>
                  </pic:blipFill>
                  <pic:spPr bwMode="auto">
                    <a:xfrm>
                      <a:off x="0" y="0"/>
                      <a:ext cx="850265" cy="45085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17. Следование СУ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Двигаться вместе с потоком, сильное, естественное притяжение; неизбежный, естественный, правильный; влияние, </w:t>
      </w:r>
      <w:r>
        <w:rPr>
          <w:rFonts w:cs="Times New Roman" w:ascii="Times New Roman" w:hAnsi="Times New Roman"/>
          <w:b/>
          <w:bCs/>
          <w:sz w:val="24"/>
          <w:szCs w:val="24"/>
        </w:rPr>
        <w:t>руководств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еспечение потребностей людей непременно создает следование. Таким образом, наступает время Следования. Примите это. Не бойтесь. Следование прогоняет старые печал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ледовать, СУЙ: уступить сильному притяжению; идти в последовательности; влияние, руководство, соответствовать чему-то, в стиле чего-то, следовать Пути, школе или религии; двигаться в том же направлении; естественный, правильный, неизбежный. Гексаграмма изображает три шага, один за други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ледование обеспечит вам Фундаментальный Успех и благоприятное предсказание.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ледование описывает ваши отношения или ваше участие в них в том, что касается состояния, когда вас увлекает вперед мощное, естественное влияние. Вы можете иметь с этим дело, уступая потоку событий. Эти чувства естественны, правильны и являются неизбежной частью вашей жизни. Уступите тому, что перед вами. Следуйте путем наименьшего сопротивления. Руководствуйтесь тем способом, которым движутся явления и обстоятельства. Вы втянуты во взаимосвязанную цепь событий, которая изменит вашу жизнь. Эти отношения обеспечат вам фундаментальный успех, прибыль и внутреннее озарение. Зов услышан. Следуйте ему. Не пытайтесь играть ведущую роль. Уступите ее силе связ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среди туманов. Следование. Внешнее стимулирование возбуждает изнутри новую энергию. Вы можете постепенно понять все свои жела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следуйте существующему потоку событий. Дерево присутствует в семечке. Ваши будущие отношения присутствуют в нежной связи, которой вы обладаете теперь. Под текущей ситуацией протекает серьезное изменение. Чтобы обеспечить богатые, глубокие взаимоотношения, вам нужно также дать этой глубокой эволюции произойти. Следование тем путем, которым вы пользовались в прошлом, блокирует этот рост. Избавьтесь от него и сосредоточьтесь на любви в настоящем. Вам не нужно ничего заставлять происходить. Пусть изменения сами появляются в вас обоих, и тогда естественно выражайте их.</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делайте по меньшей мере три каких-нибудь дела, даже если они мелкие, затем выразите непосредственно то, что ощущаете в данный момент. Если чувствуете любовь, протяните руку и коснитесь; если наслаждаетесь красотой, скажите что-нибудь об этом или просто вздохните; если чувствуете раздражение, поворчите немного. Обратите внимание на то, как создается открытость и как эти действия облегчают следов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сли у вас есть служба, откажитесь от нее. Предсказание: Путь открыт. Продвигайтесь вперед от ворот и смешайтесь с толпой. Будут успех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Забудьте про старую жизнь. Эти отношения преобразят вас. Уйдите от старых мыслей и соединитесь с новыми людьми. Благодаря этому вы добьетесь новых успехов. Путь открыт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ресурсы для большого нового проекта. Представьте еще раз ситуацию.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вязанный к Маленькому Сыну, вы отпускаете уважаемого Муж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и отношения — ошибка. Вы неверно выбрали того, за кем следовать. В конце концов вы останетесь один, вокруг некому будет доверять. Все, что вы можете сделать, это приспособиться к тому, кто пересечет вам Пу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одритесь. Самовыражайтесь.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вязанный к Уважаемому Мужу, вы отпускаете Маленького Сына. Следуя, вы ищете и приобретаете то, чего желаете. Предсказание: благоприятно для постоянного прожи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сделали правильный выбор. Вы следуете за тем лицом, за которым нужно. От этих отношений вы получите все, чего желаете. Оставаясь точно там, где вы есть, вы выиграете и обретете внутреннее озаре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зменить способ представлять себя. Это объединит вас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ледование с целью что-нибудь поймать. Предсказание: Путь закрывается. Если соединитесь с духами и расположитесь на Пути, ваше понимание прояснится. Как это может быть ошибк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стараетесь поймать в ловушку свою любовь. Следование вы превратили в своего рода охоту. Ничего не получится. Однако вы легко сможете изменить обстоятельства, если захотите. Соединитесь с духом, а не со своим эго, и встаньте на Путь. Тогда обстоятельства перестанут быть такими, каковы они есть. Вы поймете, что такое следовать в отличие от преследования. Ваше чувство цели уводит вас в сторон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важное новое начало. Порвите со старыми идеями. Откройтесь новому.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вязь с духом, которая приводит к совершенству. Путь от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установили связь. Эти отношения получатся. Они приведут вас к настоящим достижениям. Не сомневайтесь. Следуйте за ними. Путь открыт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збудите ситуацию и действуйте.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цепились и связались. Приверженцы удержаны крепко. Царь приносит жертву и получает благословение на Западной Гор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прочно соединены с человеком, за которым следуете. Другие люди крепко привязаны через вашу преданность. Вас поместили на хранение в зале предков. Вы помогаете в потоке благословени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запутывайтесь. Представьте ситуацию еще раз.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3440" cy="447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80" r="-42" b="-80"/>
                    <a:stretch>
                      <a:fillRect/>
                    </a:stretch>
                  </pic:blipFill>
                  <pic:spPr bwMode="auto">
                    <a:xfrm>
                      <a:off x="0" y="0"/>
                      <a:ext cx="853440" cy="44767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18. Порча / Обновление К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Извращение, гниение, негативное влияние прошлого, родителей на детей; черный, сексуальная магия; восстановить, обновить, обрести новое начало.</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азднование и следование означают, что будут явления, которыми придется заниматься. Таким образом, приходит время Порчи и Обновления. Примите это. Не бойтесь. Порча означает заниматься явлениями и делать бизнес. Порча и Обновление приносят стабиль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ртиться, КУ: гнилой, ядовитый, оскверненный; кишечные черви, ядовитые насекомые; извращение, злостное влияние родителей и прошлого; черная магия; совращать, извращать, льстить, околдовывать; беспорядок, грубая ошибка; заниматься делами. Гексаграмма изображает ядовитых насекомых в банке, которых используют в черной маг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Порча и Обновление обеспечат вам Фундаментальный Успех. Благоприятно вступить в Великую Реку. Перед тем как раскроется семя — три дня, после того как раскроется семя — три дн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рча описывает ваши отношения или ваше участие в них в том, что касается разложения, темной магии, а также поступков, совершенных родителями и предками и потенциально вредоносных для детей. Необходимо добраться до корня, причины этого, которая кроется в вас самих, с тем чтобы обрести новое начало. Ваши отношения страдают от последствий прошлого родителей. Вам придется иметь дело с этим скрытым влиянием, если вы хотите продолжать отношения. Отыщите источник порчи в самих себе и очистите его. Вступите в поток жизни с этой целью. Перемены готовьте тщательно. Наблюдайте за их началом и направляйте их развитие. Используйте скрытые возможности той любви и связи, которая существует между вами. Вы можете дать толчок совершенно новому расцвету ваших отношений. Многое предстоит сделать. Дух поистине не стоит на месте в ваших отношениях.</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под Горой. Порча. Внешние границы обращают рост вспять, на себя и портят его. Через обновление вы можете осознать свои скрытые возможнос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оспользуйтесь возможностью изучить вредоносные пережитки прошлого, влияние родителей и лиц, облеченных властью. Делая это, вы сможете освободить ядро того, что вы разделяете, от накопившихся ядов. Возьмите ответственность за то, что каждый из вас вносит в существующую ситуацию. Поддерживайте и воодушевляйте друг друга, когда приметесь за эту работу. Из этого могут произойти глубочайшие изменения и открыться Путь к большей любви и созидательности. Напоминайте себе, что основная потребность в полной открытости побуждает вас заняться этим. Вернитесь назад, к семейным корням, чтобы постараться раскопать в них источник того, что вы сейчас чувствуете. Исцелите прошлое, изменив себя. Сядьте спокойно и представьте, что Небесная энергия наполняет вас. Она втекает в вас и проходит через вас, освобождая, очищая, исцеляя еще и еще раз существенные события прошлого. С каждым повторением представляйте эти изменения, чтобы приблизить существующие в вашей фантазии события к тому, каким вам нужно и/или хотелось, чтобы было прошлое. После каждого раза ненадолго вставайте и походите по кругу — физически. Повторяйте эти действия, пока не сможете думать в обратном направлении и чувствовать решимость, освобождение и исцеление. Не забывайте полностью сосредоточивать свое внимание на результатах, которых вы оба хотит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спокойно и представьте, что Небесная энергия наполняет вас. Она втекает и проходит через вас, освобождая, очищая, исцеляя, она уносит прочь все, что бесполезно. Завершите эту процедуру, когда наполнитесь божественной энергией, а все остальное уйдет. Каждый день делайте что-нибудь, чтобы в физическом мире выразить эту свою наполнен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Обращение с порчей Отца. Ребенок исправляет ошибки предков. Когда с превратностями судьбы будет покончено, откроется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Если вашим отношениям суждено сохраниться, вы должны иметь дело с порчей авторитета. Это опасность, корни которой лежат в прошлом, и она преследует вас обоих. Если сможете справиться с этим, Путь откроется. Возьмите на себя ответственность, подобно тому как сын или дочь выкупает предков и делает это до конц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средоточьтесь. Сфокусируйте внимание. Будьте деятельны. Если вы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ращение с порчей Матери. Предсказание не дозволено.</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должны иметь дело с порчей питания ваших отношений и заботы о них. Оракул вам здесь не поможет. Вы должны просто поставить себя в центр ситуации и попытаться найти Путь. Тогда вы сможете увидеть преград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и четко охарактеризуйте преграды.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ращение с порчей Отца. Малые печали. Быть без Великого —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должны иметь дело с порчей авторитета в ваших отношениях. Будут сожаления о том, что вы сотрудничали с ним. Вы оба должны иметь ярко выраженную основную цель, чтобы пройти через эт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ть что-то скрытое, что раскроется в этой ситуаци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огащение с порчей Отца. Продолжение этого принесет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действуете в сговоре с порчей авторитета, и это разрушает ваши отношения. Если и дальше будете так продолжать, все кончится тем, что оба останетесь в одиночестве и смятени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змените сознание. Будьте решительны.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ращение с порчей Отца. Используйте похвалу, чтобы завершить задач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должны иметь дело с порчей авторитета в ваших отношениях. Не нападайте прямо. Используйте похвалу, чтобы завершить задачу. Вы разоружите противника и заявите о своей силе. Заодно выясните, какова ваша настоящая цел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мягко проникайте в самую суть проблемы.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 ввязывайтесь в дела Царей и Слуг. Ваше дело — чтить высочайше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должны придерживаться честных методов в делах и политике. У вас другая работа — обрести и почитать то, что поистине благородно в человеческом духе. Таково описание людей, которые действуют в темноте, чтобы подготовить пробужде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делайте усилие.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0115" cy="4140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87" r="-39" b="-87"/>
                    <a:stretch>
                      <a:fillRect/>
                    </a:stretch>
                  </pic:blipFill>
                  <pic:spPr bwMode="auto">
                    <a:xfrm>
                      <a:off x="0" y="0"/>
                      <a:ext cx="920115" cy="41402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19. Приближение ЛИ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ход нового; приближение чего-то мощного и значимого; приветствовать, подтянуть ближ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от дела, которые позволяют Великому приблизиться. Таким образом, наступает время Приближения. Примите это. Не бойтесь. Приближение означает Великое. Приближение и Рассматривание необходимы сейчас. Иногда вы будете объединяться с людьми, иногда вы должны будете стремиться к ни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иближение, ЛИН: милосердный дух или достойное лицо приближается, чтобы даровать вам свою милость и благословение; смотреть с любовью, заботой и сочувствием; прибывать, устанавливать контакт, пункт прибытия; быть удостоенным визита, получить приказ подойти ближ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ближение обеспечит вам Фундаментальный Успех и благоприятное предсказание. Окончание этого в восьмой лунный месяц за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Приближение описывает ваши отношения или ваше участие в них в том, что касается Великого, что приближается к вам. Иметь с этим дело можно, если просто приветствовать этот приход, не ожидая, что немедленно получите то, что хотите. Приближается нечто, что дарует великое благословение и радость. В этом смысл контакта, прибытие нового, и оно полностью изменит ваши отношения. Приветствуйте с радостью его приход. Этот контакт может открыть совершенно новый период. Он приносит фундаментальный успех, прибыль и внутреннее озарение. Не торопите завершение. Недозрелый урожай закроет Пу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Земля над Туманами. Приближение. Внутреннее веселье и готовность служить призывают Приближение. Состоится фундаментальное возвращение дух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что-то чудесное приближается. Глубокая сила уже близко, сила, которую вы сможете призвать. Ищите ее в себе и друг в друге. Привлекайте ее, культивируя открытость и заботу о вашем Друге. Действуйте нежно и честно по отношению друг к другу. Легкий и ясный подход к вещам сделает вас более привлекательными к тому, что приближается. Если будете искать Друга, упражняйтесь в терпении и осознайте, что то, что вам скоро предложат, — это великий дар. Откройтесь, будьте более привлекательны. Избегайте слишком больших ожиданий, не воспринимайте незначительные намеки как указание на большие обязательства. Времени потребуется больше, поэтому ваше упорство здесь необходим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начните с того, что оставайтесь неподвижным в течение нескольких минут. Обратите внимание на контакт с тем, что физически под вами. Сразу же представьте собственную уменьшенную копию, которая находится у вас в сердце. Приветствуйте все, что, по вашим наблюдениям, вы переживаете; приветствуйте это без ожиданий. Что бы это ни было, это может вырасти в нечто большее, может исчезнуть или может вернуться. Просто улыбайтесь и будьте доступны, что бы ни происходил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единение приближается. Предсказание: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Лицо, которое приближается, принадлежит вам, как части до того разделенного единого целого. Это брак, заключенный на Небесах. Это будет побуждать и вдохновлять вас. Не сомневайтесь.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ведите силы в состояние готовности. Это возвращение чего-то важного. Будьте открыты.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единение приближается. Путь открыт. Нет ничего такого, что не было бы благоприят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Лицо, которое приближается, принадлежит вам, как части до того разделенного единого целого. Это брак, заключенный на Небесах. Это будет побуждать и вдохновлять вас. Нет ничего, что не выиграло бы от этой связи. Добрые последствия только начали проявлять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возвращение чего-то важного. Будьте открыты.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ладостное приближение, без благоприятного направления. Если вы уже горюете, это не будет ошибк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То, что приближается, может показаться сладостным, но ничего хорошего из этого не выйдет. Это лицо просто не для вас. Хотя это может быть болезненным, если вы уже это поняли, это не будет ошибко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а перемена начинает новый цветущий период.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ульминация приближается.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высшая точка ваших отношений. Не задерживайтесь. Полностью отдайте себя.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Знание приближается. Великий Вождь приносит жертву на Алтаре Земли.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ши отношения имеют особое качество, то знание, которое Великий Вождь использует, чтобы помочь и изменить людей. Будьте внимательны к этой части вашей связи с Другом. Это может изменить ваш подход к себе и своей жизн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етко выразите это. Найдите голос. Впустите явления и обстоятельства. Обеспечьте все необходим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СВЕРХ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Щедрость и богатство приближаются. Путь открыт.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Щедрость, богатство и сила наслаждения приходят в вашу жизнь через эти отношения. Будьте щедры, когда приобретаете. Держитесь своего ощущения внутренней цели. Ваши желания будут удовлетворен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меньшите свое участие, чтобы сделать новую энергию доступной. Нечто важное возвращается.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92810" cy="432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83" r="-40" b="-83"/>
                    <a:stretch>
                      <a:fillRect/>
                    </a:stretch>
                  </pic:blipFill>
                  <pic:spPr bwMode="auto">
                    <a:xfrm>
                      <a:off x="0" y="0"/>
                      <a:ext cx="892810" cy="43243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20. Рассматривание КУА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усть все попадет в поле зрения, осматривать, созерцать, отгадывать значе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были Великим, и поэтому вам дозволено предсказывать и делать жертвоприношения. Таким образом, наступает время Рассматривания. Примите это. Не бойтесь. Приближение и Рассматривание необходимы сейчас. Иногда вы будете объединяться с людьми, иногда вы должны будете стремиться к ни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Рассматривать, КУАН: созерцать, смотреть с расстояния, обследовать, судить, предполагать; дать появиться всему в поле зрения; отгадывать значение; отдавать распоряжения, сообщать, делать известным; даосский монастырь, башня, обсерватория. Гексаграмма предполагает вид птичьего глаза и поиск признаков птиц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сматривание, омовение, затем возлияние. Связь с духом проявится как присутств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Рассматривание описывает ваши отношения или ваше участие в них в том, что касается необходимости смотреть на все, не совершая действия. Здесь можно действовать, если позволить проявиться всему в поле зрения, с тем чтобы вы могли разгадать значение этого. Происходит что-то существенное, и вы должны понять, что именно. Избавьтесь от свойственной вам потребности контролировать и позвольте всему проявиться. Особенно внимательно рассматривайте те явления, которые вы обычно не хотите видеть. Тогда вы будете в состоянии догадаться о смысле и определить правильную перспективу. Обретите уверенность в себе. Изучение явлений, каким болезненным бы оно ни было, придаст вам способность проникать в сущность вещей — то, что необходимо, чтобы двигаться дальше. Это похоже на религиозную церемонию, где вы совершаете соответствующие приготовления, чтобы излить вино, которое призовет дух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пролетает над Землей. Рассматривание. Образы далеких предметов и действий входят в поле внутреннего зрения. Порвите с устаревшими мыслями и воспоминаниям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сделайте шаг назад и посмотрите на ваши отношения с расстояния. Не торопитесь, сделайте это в одиночку или вместе. Активно продумайте все аспекты, особенно те, которые воспринимаются как вызов. Всегда помните, что вызов и ответ на него лежат в первую очередь внутри вашей личности. Этот важный пересмотр отношений вызван потребностью, идущей из глубины вас обоих. Сила и упорство, необходимые, чтобы сделать это, доступны для вас. Так что продолжайте. Большое и своевременное изменение уже на пороге. Чтобы осуществить это надлежащим образом, вам понадобится отступить от привычных путей делать вещи. Осознавайте то, что замечаете, но избегайте подвергать это цензуре. Все здесь важно. Не забывайте обращать внимание на то, что получается хорошо. Проблемы во многом теряют свою силу, когда вы делаете эт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выделяйте несколько минут, чтобы посидеть в покое. Сосредоточьтесь на точке между бровями, глядя на нее внутренним зрением, прислушиваясь или ощущая это место. Это проход к объединенному влиянию и красоте Неба и Земли. Размышляйте о том, как вы относитесь к вашему Другу, соотносясь одновременно с этой точкой. Дайте выявиться новым перспективам, темам и направления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Юное видение. Для Маленьких Людей это не ошибка. Связанное Лицо видит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воспринимаете вашего Друга и отношения как ребенок. Это прекрасно, если вы живете, как ребенок, зависимо, отданы во власть чувств других людей. Однако, если вы хотите иметь настоящие отношения, это приведет к страданиям и смущени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елайте больше усилий.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смотрение сквозь разукрашенную ширму. Благоприятно, если предсказание делает женщин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шпионите за вашим Другом, пытаясь узнать его или ее секреты. Это прекрасно, если вы хотите действовать как традиционно бессильная личность. В этом нет ничего хорошего, если вы хотите заявить о вашей собственной внутренней силе. Предоставьте женщине задавать вопрос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метите преграды к пониманию.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сматривание моего рождения, продвижения или уход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переход. Вы должны решить, продолжать эти отношения или уйти. Посмотрите вместе на то, что вы делаете, что вы создаете, что отношения создают в вас. Используйте это, чтобы ответить на свой вопро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сматривание блеска города. Благоприятно быть гостем. Когда Царь развлекает Предк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и отношения принесут вам силу и богатство. Город расстилается перед вами. Помните, однако, что вы — гость. Будьте внимательны и вежливы. Это длительный оп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щению могут препятствовать.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сматривание нашего рождения. Связанное Лицо не делает ошибк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глядитесь в эту связь и ваше отношение с ней. Посмотрите на то, что вы делаете вместе, что создаете, что отношения создают в вас. Затем возьмите на себя обязательства. Если вы сопоставите ваши желания с идеалом Связанного Лица, вы не сделаете ошибок.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рвите со старыми идеям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сматривание его рождения. Связанное Лицо не делает ошибк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глядитесь в эту связь и ваше отношение с ней. Посмотрите, где и как она началась, какое воздействие она оказала на вашу жизнь и жизнь вашего Друга. Затем возьмите на себя обязательства. Если вы сопоставите ваши желания с идеалом Связанного Лица, вы не сделаете ошибок.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мените того, с кем вы объединились. Порвите со старыми идеями.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58825" cy="523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69" r="-47" b="-69"/>
                    <a:stretch>
                      <a:fillRect/>
                    </a:stretch>
                  </pic:blipFill>
                  <pic:spPr bwMode="auto">
                    <a:xfrm>
                      <a:off x="0" y="0"/>
                      <a:ext cx="758825" cy="52387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21. Разгрызание и Раскусывание ШИН Х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тоять лицом к лицу с проблемой, раскусывать препятствие, цепкий, решительный, прочны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вам дозволили предсказывать и делать жертвоприношения, вы можете сотворить место для объединения. Таким образом, наступает время Разгрызания и Раскусывания препятствий. Примите это. Не бойтесь. Разгрызание и Раскусывание означают объединение. Разгрызание и Раскусывание означают выедать путь в массе всяческих пробле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згрызать и Раскусывать: противостоять проблеме, раскусывать препятствие, цепкий, решительный, прочны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згрызать, ШИН ХО: кусать, жевать, обглодать; прийти к истине, добиться цели, убрать лишнее и обнаружить то, что необходимо. Гексаграмма предполагает нахождение истины через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скусывать: объединяться, сводить вместе; сжать челюсти, раздробить, разжевать; разрушить препятствие. Гексаграмма отражает сходящиеся предмет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згрызание и Раскусывание обеспечат вам успех. Благоприятно пользоваться правилами и принимать мер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згрызание и Раскусывание описывают ваши отношения или ваше участие в них в том, что касается препятствия, разделяющего вас, которое так просто не уйдет само по себе. Иметь с этим дело можно, если разгрызть ненужное и добраться до ядра проблемы. Вы должны предпринять твердые, решительные меры. Не отступайте. Если вы выдержите, вы дойдете до самого существенного и раскусите сопротивление. Это время для легальных действий, наказания и предупреждения преступникам. Решительность и ясность абсолютно необходимы. Вы уже достаточно думали об этом. А теперь за работ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и Молния. Разгрызание и Раскусывание. Внутренняя сила раскусывает внешние препятствия. Вы можете еще раз представить эту трудную ситуацию.</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настаивать на своем и делать то, что правильно, теперь важно, даже с теми, кого вы любите. Ждать дальше не поможет. Делайте то, что необходимо. Уважение со стороны других обычно следует за правильным действием, часто, когда оно предпринято перед лицом жесткого сопротивления. Отступление обычно означает потерю уважения. Идите вовнутрь и внутри разбирайтесь с собственным участием в том, что происходит. Это реальная возможность для личного роста и укрепления ваших отношений. Будьте решительны и настойчивы. Награда за успех велика. Возлюбленные и Друзья иногда нуждаются в том, чтобы установить друг для друга определенные границы. Если что-то кажется вам правильным, настаивайте на свое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и представьте, что вы превратились в своего Друга. Вы совершаете поступки, разговариваете и выглядите во всех отношениях так же, как он или она. Пусть этот процесс пробудит собственное осознание вашей доли в том, что не работает для одного из вас или для обоих. Найдите, где вам нужно занять определенную позицию посредством того, что вы делаете. Начните действовать и будьте последовательны. Отмечайте, какие изменения происходят в отношениях с вашим Друг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Заключенные в колодки ноги исчезают. Это не ошибка.</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rPr/>
      </w:pPr>
      <w:r>
        <w:rPr>
          <w:rFonts w:cs="Times New Roman" w:ascii="Times New Roman" w:hAnsi="Times New Roman"/>
          <w:sz w:val="24"/>
          <w:szCs w:val="24"/>
        </w:rPr>
        <w:t xml:space="preserve">В настоящее время вы пленник. Пытаясь контролировать отношения, вы оказались заперты и отрезаны от своего Друга. Не беспокойтесь. Это к лучшему. Это именно то, что нужно сейчас. Это заставит вас дума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появитесь при свете дня и будете признаны. Представьте ситуацию еще раз. Соберите энергию для нового впечатля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грызаетесь сквозь плоть, ваш нос исчезнет.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 энтузиазмом раскусывая препятствия, стоящие между вами и вашим Другом, вы немного перестарались. Не беспокойтесь. Продолжайте в том же духе. Это не ошибка. Вы на верной дорог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Разгрызая сушеное мясо, натолкнетесь на нечто ядовитое. Малое страдает в смятении.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Раскусывая препятствия между собой и Другом, вы натолкнетесь на нечто старое и гадкое. Сразитесь с этим. Не пытайтесь это спрятать. Если вы просто приспособитесь, вам будет стыдно, вы почувствуете смущение. Вытащите это на свет.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ясните ситуацию. Излучайте тепло, проявите интуицию. Не бойтесь действовать в одиночку.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грызаетесь в жареное мясо с костями. Овладеете металлической стрелой. Предсказание: эта тяжкая работа благоприятна.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реодолевать противостояние — длительная, трудная задача, но вы обретете нечто исключительно ценное. Эта тяжкая работа в конечном итоге стоит того, чтобы ее делать. Она откроет Путь вам, вашему Другу и отношениям. Последствия будут долгосрочным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грызаетесь в жареное мясо. Овладеете бронзой и золотом. Предсказание: превратности судьбы.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реодолевать противостояние с Другом — длительная, трудная задача. В конце концов вы обретете нечто исключительно ценное, богатство и возможность установить родство по нисходящей линии. В этом процессе вам придется встретиться лицом к лицу со своими призраками и тенями. Не бойтесь,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путывайтесь.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очему вы оказались в колодках? Так ваши уши исчезают? 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пытаетесь управлять чьей-то жизнью. На этот раз вы по-настоящему отрезали себя. Вы, возможно, потеряли отношения с Другом. Почему вы этого не слышите? Вы, без сомнения, ничего не завершите таким образ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ближается оплодотворяющий шок. Представьте ситуацию еще раз.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9155" cy="432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3" r="-42" b="-83"/>
                    <a:stretch>
                      <a:fillRect/>
                    </a:stretch>
                  </pic:blipFill>
                  <pic:spPr bwMode="auto">
                    <a:xfrm>
                      <a:off x="0" y="0"/>
                      <a:ext cx="859155" cy="43243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22. Украшение П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Делать красивым, разукрашивать; выказывать мужество, выставлять красоту; элегантность, заставлять внешность отражать внутреннюю сущно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м не дозволено соединяться и довести ваши отношения до высшей точки, без того чтобы сначала обдумать их. Таким образом, наступает время Украшения. Примите это. Не бойтесь. Украшение означает творение лица вещей. Украшение начинается без выражен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крашать, ПИ: разукрашивать, наносить орнамент, делать красивым; изящество и элегантность; внутреннее достоинство, которое появляется в блеске; энергичный, смелый, нетерпеливый, страстный; выражение мужества. Гексаграмма связывает ценность и красоту. Она предполагает церемонию прихода в дом невесты, убранной цветами, и праздне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Украшение обеспечит вам Успех. Малое имеет преимущество в том, что обладает местом, куда идт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крашение описывает ваши отношения или ваше участие в них в том, что касается выражения мужества и красоты. Иметь с этим дело можно, если украсить, сделать красивым путь, которым следуют явления и обстоятельства. Вы должны привлекать друг друга и мир вокруг вас. Представьте себя в смелом, элегантном виде. Пусть ваша внешность отражает ваши внутренние достоинства и перемены в вашей жизни. Это празднества, которые ведут к браку. Будьте элегантны. Будьте великолепны. Будьте смелы. Это принесет вам успех. Если вы сможете приспособиться к обстоятельствам и не навязывать свою волю, наличие плана поможет ва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Я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гонь под Горой. Украшение. Внешняя граница четко очерчивает внутреннюю яркость через ее внешнее проявление. Это может отпустить связанную энергию, освободить вас от напряжения и принужде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оцените по достоинству шанс иметь комфорт и красивые вещи. Превратите ваш дом или то место, которое вы делите, в выражение ваших внутренних достоинств и того способа, которым вы оцениваете себя и друг друга. Разрешите себе блистать во всем, что вы делаете. Разделите вашу силу и элегантность с другими. Отпразднуйте публично ваш союз. Украшайте себя, чтобы привлечь партнера, если вы ищете такового. Проявите себя, как вы есть во всей полноте проявления. Радостный союз с возлюбленными или Друзьями — это внешнее проявление внутренней красоты. Восхищайтесь собой таким, какой вы есть, как вы восхищаетесь тем, каков ваш Друг. Другие люди также важны в вашей жизни. Удостоверьтесь, что вы сохраняете те связи. Добавьте Друга к своей жизни и избегайте подменять свою жизнь своим Друго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регулярно садитесь спокойно, сосредоточиваясь на мысленном украшении себя. Высоко оцените то, что замечаете, и замечайте полностью жизнь и творчество в себе. Повторяйте: «Я — любовь, я — радость, я — красота». Ощутите бесконечный приток этих энергий и разделите их с мир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крашайте стопы. Отставьте в сторону повозку и идите пешк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крашайте себя мужеством и независимостью. Идите теперь собственным Путем. Не выбирайте легкий выход.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несите постоянство в ваши желания. Обстановка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зукрасьте растущую бороду и волос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Будьте смелы и терпеливы. Потребуется время, но новая связь с действительно высшим лицом уже присутствует. Если вы украсите себя элегантностью и терпением, это поднимет вас на более высокий уровень отношени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копите силы. Подготовьтесь к активному времени. Если вы позволите, чтобы вас вели, вы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крашайте себя так, как будто вы насыщаетесь этим. Предсказание: Путь постоянно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айте этим отношениям оплодотворить вас. Это те самые. Не старайтесь положить им конец. Может открыться Путь для вас и всех ваших потомков.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крашайте это, как нечто высокочтимое, скачите на этом, как на стремительно взмывающей белой лошади. Это совсем не грабитель. Стремитесь к бра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тнеситесь с большой мудростью, высоко оцените ваши отношения и вашего Друга. Они могут вынести вас подобно священному крылатому коню. Ваш Друг ничего не пытается украсть у вас. Пришло время брака, а не недовер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пространяйте свет, тепло и ясность. Не бойтесь действовать в одиночку.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крашайте сад на вершине холма. Рулон шелка мал, очень мал. Страдание и смущение. Доведение этого до завершения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с попросили стать формальным членом круга семьи вашего Друга. Вы должны поднести что-нибудь на семейный алтарь, но у вас мало что есть. Пройдите через это, даже если вы смущены, поскольку это откроет Путь. Скоро у вас появится большая причина для радос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Белое украшение.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Белый — это цвет того, что просто, ясно и чисто. В этих отношениях ничего не скрывайте. Выявите то, что важно. Необходимо знать правду здесь и сейчас, чего бы это ни стоило.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ьмитесь за трудную задачу. Это освобождает связанную энергию и освобождает от печали.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3920" cy="429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84" r="-41" b="-84"/>
                    <a:stretch>
                      <a:fillRect/>
                    </a:stretch>
                  </pic:blipFill>
                  <pic:spPr bwMode="auto">
                    <a:xfrm>
                      <a:off x="0" y="0"/>
                      <a:ext cx="883920" cy="42926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23. Очищение П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рвите со старыми идеями, уничтожьте устаревшее или изношенн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скольку это на самом деле подразумевало украшение, успех истощился. Таким образом, наступает время Очищения. Примите это. Не бойтесь. Очищение означает, что есть кто-то, кто чистит вещи. Очищение означает, что есть нечто прогнивше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Чистить, ПО: снимать кожуру, шелушить, свежевать, скоблить; передвигать, раскрывать, снимать; снижать потребности до предметов первой необходимости, уменьшать; обрезать деревья, забивать скот. Гексаграмма предполагает принятие решительных действий, чтобы полностью порвать с чем-т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чищение, неблагоприятно иметь направление, куда двигать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Очищение описывает ваши отношения или ваше участие в них в том, что касается и застарелых привычек, и закоснелых взглядов. Использовать это можно при условии, если избавиться от всего, что стало непригодным для использования и вредным. Таким образом, приходит обновление. Выражение, чувство и ритуалы износились в ваших отношениях. Если вы не избавитесь от старья и не найдете под ним то, что является самым важным, все скоро закончится. Пришло время избавиться от обязательных реакций, привычек и идей. Решительно разрубите проблемный узел. Только строить планы ничего вам не даст. Сейчас время работать над собой. Старый цикл заканчивается, и начинается новый. Вы можете обрести настоящее созидательное равновесие с вашим Другом, если избавитесь от всех старых разумных объяснений и логических обоснован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ора покоится на Земле. Старый цикл счищен во внешний мир, в то время как внутри зреет новый. Это открывает целое новое поле для действий.</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 достигли в отношениях друг с другом эпохи перемен. Делайте то, что необходимо, чтобы очиститься от всего, что не работает больше на вас. Уберите все, кроме самого основного. Новая эра наступит для вас обоих при условии, что вы займетесь этим. Никакие обвинения здесь не помогут. Старайтесь понять, что важно для вас обоих. Сердцевина той глубинной связи, которую вы вместе создали с самого начала, — корень ваших отношений. Время наслаивает сверху обязанности, привычки и ответственность. Обнажите эту сердцевинную связь еще раз, снимая эти слои один за другим, и тогда ваши отношения снова расцветут. Вам незачем знать заранее, в каком месте все кончится. Подключайте сердце и острую проницательность ко всему, что делаете. Будьте добры по отношению друг к другу. Остальное придет.</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и понаблюдайте за своим дыханием. Каждый раз, когда делаете вдох, ослепительная, глубоко-спокойная, безмятежно-сладостная энергия втекает в вас. В конце вдоха задержите очень ненадолго дыхание, чтобы дать энергии добраться до каждой частицы вашего тела. Затем, когда делаете выдох, все несущественное, бесполезное, ограничивающее или сжимающее также вытекает. Продолжайте, пока не останутся только основные красота, сила и жиз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ереверните постель. Игнорирование этого предсказания закрывает Путь. Это не колдовств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м придется встретиться с вопросом глубочайшей интимности в этих отношениях. Она больше не работает. Займите определенную позицию.</w:t>
      </w:r>
    </w:p>
    <w:p>
      <w:pPr>
        <w:pStyle w:val="Normal"/>
        <w:spacing w:lineRule="auto" w:line="360"/>
        <w:ind w:firstLine="720"/>
        <w:rPr/>
      </w:pPr>
      <w:r>
        <w:rPr>
          <w:rFonts w:cs="Times New Roman" w:ascii="Times New Roman" w:hAnsi="Times New Roman"/>
          <w:sz w:val="24"/>
          <w:szCs w:val="24"/>
        </w:rPr>
        <w:t xml:space="preserve">Это важно. Если вы просто проигнорируете это сообщение, Путь закроется. Не превращайте вашего Друга в призрак, от которого избавляю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рвите постель, разделяя вещи. Игнорирование этого предсказания закрывает Путь. Это не колдовств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м придется встретиться с вопросом глубочайшей интимности в этих отношениях. Она больше не работает. Четко разделяйте вещи. Это важно. Возможно, вы связаны не с теми людьми. Не превращайте вашего Друга в призрак, от которого избавляются. Если вы просто проигнорируете это сообщение, Путь закро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действуйте по невежеству. Подождите и удостоверьтесь. Возвращается нечто важное.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рывайте!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ремя — сейчас. Делайте! Предпринимая решительные действия, вы можете обновить себя и отношения. Это не ошибка. Не сбейтесь с пу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чертите границы.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рывая постель, вы рассекаете воздух рядом с плотью. 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увлекаетесь обновлением вашей эмоциональной жизни. Вы близки к тому, чтобы нанести себе и Другу серьезный вред. Время сейчас не для этого. Вернитесь назад, отпустите все сейчас, или можете обнаружить себя в одиночеств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подниметесь, вас признают. Представьте ситуацию еще раз. Соберите энергию для нового решающего ша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 ПЯ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Нанизывайте рыбу за жабры. Вы приобретете расположение женщин дворца. Нет ничего такого, для чего это не было бы благоприятны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ейчас соберите все вместе в ваших отношениях. В потоке событий скрыты прибыль и плодородие. Женщины дворца даруют свою милость и расположение. Используйте ваши связи и доверяйте воображению. Все возможн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се выиграет от связи, которую вы устанавливаете сейчас. Будьте открыты и обеспечьте все необходим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СВЕРХ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Спелый фрукт не съеден. Связанное Лицо приобретает повозку. Маленькие Люди могут только обнажить свои лиц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очистились от всего устаревшего в ваших отношениях и нашли новое. Теперь примите плоды ваших действий. Двигайтесь, несите их все с собой. Не возвращайтесь к старому способу общения. Это все равно что красить дом, чтобы не переезжать в друго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5505" cy="426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84" r="-42" b="-84"/>
                    <a:stretch>
                      <a:fillRect/>
                    </a:stretch>
                  </pic:blipFill>
                  <pic:spPr bwMode="auto">
                    <a:xfrm>
                      <a:off x="0" y="0"/>
                      <a:ext cx="865505" cy="42672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24. Возвращение Ф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Любовь и дух возвращаются после трудных времен; обновление, возрождение, восстановление отношений; вернуться к началу; новая надежд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не можете полностью все израсходовать. Когда вы истощитесь, очищая вверху, все в обратном порядке появляется внизу. Таким образом, наступает время Возвращения. Примите это. Не бойтесь. Возвращение означает движение в обратном направлен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озвращаться, ФУ: идти назад, повернуть назад, приходить обратно; вернуться к тому месту, откуда вышел; воскрешение, возрождение, повторное рождение; возобновить, обновить, восстановить; еще раз, снова; начало нового време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озвращение обеспечит вам Успех. Пусть все уходит и приходит без печали. Ваш Друг приходит. Это не ошибка. Путь поворачивает вспять и возвращается к вам. Возвращение происходит на седьмой день. Благоприятно иметь направление, куда двиг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озвращение описывает ваши отношения или ваше участие в них в том, что касается повторного появления и возрождения. Иметь с этим дело можно, если вернуться, чтобы встретить энергию, когда она возвращается, защитить и питать ее. Все происходит заново. Вернитесь, чтобы встретить эту новую весну, вернитесь к вашим первоначальным чувствам. Вернитесь к источнику. Не пытайтесь сейчас контролировать обстановку. Пусть все приходит и уходит, как угодно. Ваш Друг будет здесь, чтобы встретиться с вами. Это такое время, когда ваша жизнь делает поворот и раскрывается. Вы возвращаетесь к себе и друг к другу. Старый цикл времен завершен, новые времена уже готовы наступить. Неплохая идея — иметь план новых отношений. Откройтесь навстречу новым идеям. Вы должны выкормить новую энергию. Разбудите вещи. Пусть все появляется само по себе, без форсирования. Возвращение к Пути — это корень всех добродетелей, любви и силы. В акте возвращения вы можете увидеть сердце Неба и Земл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в Земле. Пробуждение новой энергии порождает и открывает новое поле деятельности. Вы можете облечь все в новую форму, придать всему новые очерта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оявился шанс начать все сначала. Отпразднуйте эту возможность вместе. Еще раз вернитесь вместе к корням ваших отношений. В первую очередь вспомните причины, почему вы пришли вместе. Разделяя надежды и мечты, показывая, как сейчас вы хотите быть вместе, вы многое легко измените. Сейчас время легкости, так извлекайте из этого пользу. Начните снова. Отмечайте возросшие возможности и насладитесь радостью жизни, которую вы разделяете. С уверенностью измените форму вашей жизни вместе. Тот факт, что вы вместе, еще раз утверждает силу этого факта. Друзья в самом деле сталкиваются с нелегким временем в совместной жизни. Когда пережили трудное время, вспомните о тех радостных связях, которые вы установили. Четко определите, что вы теперь хотите друг от друга и какой вид партнерства вы хотите иметь. Соединитесь и отпразднуйте свой союз.</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редставьте, что вы стоите рука об руку со своим Другом и любуетесь восходом солнца. По мере того как солнце встает перед вами, его свет и жизнь нового дня заливают вас. Полностью пропитайтесь ими, затем повернитесь вместе и войдите в новую жиз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звращаясь, не держитесь на расстоянии. Просто не видеть причину печали. Путь к Источнику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родолжаете держать вашего Друга на расстоянии, вероятно, из-за той боли, что появилась между вами. Пришло время покончить с этим. Не думайте ни о чем. Идите к нему/ней. Путь полностью открыт для вас обои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дача и возвраще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се в ваших отношениях достигло высокого градуса напряжения. Каждый из вас заявляет, что думает о своих правах. Перестаньте это делать. Ослабьте хватку. Сделайте передышку. Не будьте себялюбивы, проявите благожелательность. Путь откроется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рочное возвращение. Превратности судьбы.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ринципиально важно, что вы возвращаетесь к своему Другу. Вы столкнетесь с опасностью, которая коренится в прошлом. Как бы трудно ни было,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ьмитесь за трудную задачу. Освободите связанную энергию.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 ЧЕТВЕР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ередина движется, возвращайтесь в одиночку.</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Центр вашей жизни смещается. Ваши отношения могут не выдержать. Двигайтесь параллельно смещению. Движение вернет вас к самому себе. Вы не пожалеете. Вы следуйте Путе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ближается удар, который пробудит вас.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Богатое и щедрое возращение, без какого-либо повода для печал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Поскольку вы отправляетесь встречать вашего Друга и время обновляется, отдавайте щедро. Вы получите в ответ то же самое. У вас не будет повода сожалеть о том, что дела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еспечьте всему место, чтобы расти.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Заблуждение возвращается. Впереди несчастья и серьезные просчеты. Если попытаетесь двинуть легионы, все кончится громадными разрушениями. Путь закрывается для города и его вождей. Все выльется в десять лет безудержных Наказан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и отношения находятся в состоянии заблуждения. Вы оба ослеплены самообманом и безрассудной страстью. Если будете продолжать в том же духе, ваш с трудом достигнутый рост прекратится и все разрушится. Последствия этой катастрофы будут ощущаться по меньшей мере десять лет. Путь закрыт. Подумайте о том, откуда идет это желание. Что бы вы ни делали, не актерствуй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пустите обстоятельства и явления.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6130" cy="502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72" r="-46" b="-72"/>
                    <a:stretch>
                      <a:fillRect/>
                    </a:stretch>
                  </pic:blipFill>
                  <pic:spPr bwMode="auto">
                    <a:xfrm>
                      <a:off x="0" y="0"/>
                      <a:ext cx="786130" cy="50292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25. Выпутывание ВУ УАН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ыпутывайтесь; спонтанный, незапланированный; освободиться от смущения; чистый, незагрязненны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на самом деле возвращаетесь к себе, поэтому можете распутать узел и освободиться. Таким образом, наступает время Выпутывания. Примите это. Не бойтесь. Выпутывание означает, что вы не навлечете на себя катастроф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Без, ВУ: неимение, свободный о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утать, УАНГ: запутанный, пойманный, замешанный, попавшийся в ловушку, полностью вовлеченный; тщетный, опрометчивый, бездумный, жестокое поведение; лгать, обманывать; праздный, глупый, бесполезный, имеющий основания; беспорядочный, ненормальн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ыпутывание обеспечит вам Фундаментальный Успех и Благоприятное Предсказание. Исправляйтесь немедленно, иначе будете делать ошибки через неправильное восприятие. Затем не будет благоприятным иметь направление, куда двиг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путывание описывает ваши отношения или ваше участие в них в том, что касается приобретения способности действовать спонтанно и уверенно. Иметь с этим дело можно, если освободиться от беспорядка, маний и тщеславия. Не запутывайтесь. Если это совершенно новая связь, не потеряйте сейчас ясности. Если это продолжительная связь, вы должны освободиться от непреодолимых влечений, болезненных эмоций и прошлых страданий, то есть тех вещей, которые не дают вам возможности воспринимать то, что есть в действительности. Поступая таким образом, вы приобретете способность действовать и любить друг друга спонтанно и уверенно. Работайте над этим. Это может изменить время. Это принесет вам то, что вы хотите. Без такого саморегулирования вы будете продолжать делать все те же старые ошибки. Дайте себе возможность вдохновиться духом Неба. Затем продвигайтесь вперед шаг за шагом, и в конечном итоге успех станет вашей судьбой. Если же вы запутаетесь в собственной эмоциональной неразберихе, как вы сможете делать что-то правильн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перемещается под Небом. Распутывание. Соедините свое внутреннее развитие с принципом Неба. Постепенно вы достигнете своей цел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еликое творчество доступно вам обоим при условии, что вы сохраните ясность между собой и в отношениях с окружающими. Свобода приходит от высвобождения себя от ограничивающих чувств и восприятия. Чтобы сделать это, прямо общайтесь друг с другом. Подходите к этому процессу невинно, как маленькие дети. Действуйте от сердца, любящего и доверяющего. Занимайтесь в данный момент чем-то одним. Стремитесь к новым людям, не забывая о любви и радости вашей основной связи. Вызов для вас — это сосредоточиться в невинности, одновременно используя житейскую зрелость, чтобы упрочить свободу. Обращайтесь с притяжением прошлого и его ограничивающих схем, не давая всему этому руководить вашими действиям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редставьте, что вы и ваш Друг сидите вместе. Вы связаны оковами, нитями и щупальцами света, звука и чувства. Представьте, что вы оба раскрываетесь навстречу составляющему вашу сущность духу. Вы делите это раскрытие. Свет, спокойствие и безмятежность истекают из каждого из вас, сливаются между вами, усиливаются и мгновенно срывают с вас оковы. Вы оба свобод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ДЕВЯ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Без запутанности. Вперед,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можете делать все, что хотите, в рамках этих отношений, полагаясь на тот факт, что вы не оказались связаны негативными эмоциями. Берег чист.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щение может быть блокировано.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Не </w:t>
      </w:r>
      <w:r>
        <w:rPr>
          <w:rFonts w:cs="Times New Roman" w:ascii="Times New Roman" w:hAnsi="Times New Roman"/>
          <w:b/>
          <w:sz w:val="24"/>
          <w:szCs w:val="24"/>
        </w:rPr>
        <w:t>собирайте урожай, не освобождайте землю». Если сделаете это, благоприятно иметь место, куда идт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ейчас не время и не место работать над вашими отношениями. Если вы дадите этому произойти самопроизвольно, ваши планы принесут вам успех. Продвигайтесь вперед вместе. То, чего вы хотите, уже за угл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Идите своим Путем. Найдите друзей, которые смогут вас поддержать. Накоп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Даже если распутались, это катастрофа. Возможно, остался скот в путах. Если передвигающийся народ заберет их, это беда людей столиц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Даже если вы совсем без вины, вы что-то потеряли в отношениях, о которых заботитесь. Ощущение такое, как будто их просто увели у вас. Поймите, что вы можете смотреть на свою потерю с двух углов. Если вы идентифицируетесь с людьми столицы, которые остаются на месте, тогда это катастрофа. Если вы видите себя среди людей, которые на Пути к новому месту, вы в действительности приобретете новую силу. Выбирайте сам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ъединяйтесь ради общей цели. Вы соедине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зрешающее Предсказание: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Что бы вы ни рассматривали вместе с вашим Другом, осуществляйте этот план. Это разрешающее предсказание. Вы не делаете ошиб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величьте усилия, влейте в дело больше энергии.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аже не запутываясь, вы сокрушаетесь. Если вы прибегнете к лекарствам, скоро будете радовать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страдаете из-за вашего Друга и отношений. Хотя вам, может быть, больно, не считайте это настоящей проблемой. Рассматривайте ее с воображением, с позиции духовности, и все прояснится. Скоро у вас будет повод радовать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кусывайте препятствия.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Даже если распутались, большая ошибка — новый шаг. Ни одно направление не будет благоприятны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Даже если вы не попались в сети негативных эмоций, сейчас вы ничего не можете сделать. Оставьте вашего Друга в покое. Ни один план, который вы можете составить, не помож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ледуйте за потоком событий. Продвигайтесь вперед шаг за шагом.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79780" cy="539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67" r="-46" b="-67"/>
                    <a:stretch>
                      <a:fillRect/>
                    </a:stretch>
                  </pic:blipFill>
                  <pic:spPr bwMode="auto">
                    <a:xfrm>
                      <a:off x="0" y="0"/>
                      <a:ext cx="779780" cy="53911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26. Взращивание Великого ТА Ч'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Сконцентрироваться, сосредоточиться на идее; накапливать энергию, поддержка, питание; сводить вместе; большие усилия и большие достижен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лагодаря тому, что распутались, можете теперь взращивать. Таким образом, наступает время Взращивания Великого. Примите это. Не бойтесь. Взращивание Великого означает, что сейчас самое время действова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зращивать, Ч'У: заботиться, поддерживать, быть терпимым, поощрять; помогать один другому, преодолевать препятствия; приручать, тренировать; одомашнивать, выращивать, воспитывать; собирать, накапливать, запасать, удерживать. Гексаграмма изображает плодородный чернозем устья рек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ликий, ТА: большой, благородный, важный; сосредоточиться на цели, вести или направлять вашу жизнь; способный защищать других, энергия Я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ликое Взращивание обеспечит вам Благоприятное Предсказание. Не ешьте в своем доме или с родственниками. Путь открыт. Благоприятно вступить в Великую Ре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зращивание Великого описывает ваши отношения или ваше участие в них в том, что касается культивирования главной идеи или цели, которая определяет то, что ценно. Иметь с этим дело можно, если сосредоточиться на единственной идее, которая может сконцентрировать ваши чувства и придать направление вашей жизни. Сосредоточьте все в ваших отношениях вокруг этой цели или идеала. Соберите воедино все ваши воспоминания и переживания. Это принесет прибыль и даст способность проникать в суть вещей. Не ограничивайтесь узким кружком близких друзей или ощущений. Выйдите за его пределы. Это придаст смысл и обеспечит благосостояние, поскольку освободит преображающую энергию. Двери открыты для великого. Начните новое дело или проек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в центре Горы. Взращивание Великого. Внешняя граница сохраняется и взращивает великую силу Неба. Пусть вас ведут. Вы сможете реализовать скрытые возможнос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 xml:space="preserve">уделите время и внимание вашему Другу. Все, что вы делаете, чтобы построить совместное будущее, принесет большое вознаграждение. Стремитесь друг к другу вне круга семьи или друзей. Это время собраться и объединиться друг с другом, чтобы развивать и взращивать внутреннюю силу и ресурсы, как пары. Вы, возможно, находитесь на краю важного нового дела. Уверенно ныряйте. Первоочередное внимание уделите тому способу, которым ваша глубочайшая связь побуждает эти возможности к развитию. Постоянно открывайте свое сознание навстречу огромной важности вашего Друга. Пусть эта важность поможет вам оставаться сосредоточенным, когда вы занимаетесь другими делами. </w:t>
      </w: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и сидите спокойно в течение нескольких минут. В это время погрузитесь в себя как можно глубже. Делайте это посредством странствия через ваши ощущения безмятежности, спокойствия, прозрачности и благородной сладостности. Смотрите на эти ощущения, прислушивайтесь к ним или почувствуйте их. Возможно, вы все больше будете растворяться, затихните или станете прозрачным. Пусть это происходит, и посвятите себя единению с тем высшим союзом, из которого все проистека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вратности судьбы. Благоприятно положить этому конец.</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им отношениям грозит опасность. Их преследуют старые рассерженные призраки. Самое лучшее, что можно сделать, это прекратить их сейчас. Со временем вы поймете, что произошл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правьте испорченную ситуацию.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О ВТОР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си повозки ослабл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ссоритесь со своим Другом, поэтому повозка никуда не может двигаться. Отношения сломан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ам нужно выказать красоту и смелость, чтобы отпустить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реследование великолепной лошади. Предсказание: эта тяжкая работа благоприятна. Скажите следующее: вы сопровождаете закрытую повозку и спрятанный груз. Благоприятно иметь направление, куда двиг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преследуете свой идеал отношений, но это очень трудно. Не теряйте мужества, эта тяжкая работа принесет вам в итоге прибыль и способность проникать в суть вещей. Думайте следующим образом: вы сопровождаете закрытую повозку со спрятанным в ней тайным сокровищем. Поможет составленный план.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теперешние трудности — это будущие приобретения. Уменьшите накал страстей и силу привязанностей.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Хлеб для молодого скота. Путь к источнику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ши отношения накапливают силу, чтобы быть в состоянии переносить тяжести и иметь дело с трудными ситуациями. Для этого требуется время. Не сдавайтесь сейчас, Путь полностью открыт. В конечном итоге вы обретете повод для радос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зобилие грядет. Будьте решительны.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лыки выхолощенного вепря.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месте вы сумели противостоять и обезвредить то, что могло стать для вас опасным врагом. Препятствие преодолено. Путь открыт. В конечном итоге это принесет вознагражде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апливайте Малое, чтобы достичь Большого.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 могло ли это быть Небесным трактом? Успе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оба на верной дороге. Вы шагаете по Небесному тракту. В вашем успехе нет сомн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уктивное время расцвета наступает. Если позволите, чтобы вас вели, сможете реализовать скрытые возможности.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438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82" r="-41" b="-82"/>
                    <a:stretch>
                      <a:fillRect/>
                    </a:stretch>
                  </pic:blipFill>
                  <pic:spPr bwMode="auto">
                    <a:xfrm>
                      <a:off x="0" y="0"/>
                      <a:ext cx="877570" cy="43878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27. Челюсти / Пища Ю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скармливание и быть накормленным; принимать вещи; рот, хлеб насущный; речь, слов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уществ больше и больше, значит, вам нужно кормить их. Таким образом, наступает время Челюстей. Примите это. Не бойтесь. Челюсти означают вскармливание. Челюсти означают исправление источника пищ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Челюсти, ЮИ: челюсти, рот; источник пищи; принимать вовнутрь, глотать, переваривать; есть; кормить, укреплять, питать, поддерживать, выращивать; то, что входит и выходит изо рта. Гексаграмма изображает открытый ро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Челюсти. Предсказание: Путь открыт. Рассмотрите челюсти. Ищите источник того, чем в действительности наполняется ваш ро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Челюсти описывают ваши отношения или ваше участие в них в том, что касается кормления и состояния насыщения как пищей, так и словами. Иметь с этим дело можно, если понять, где и как вас кормят и вы кормите других. В этом смысл ваших отношений, откуда пища приходит и куда уходит. Озаботьтесь принятием вовнутрь, как в переносном, так и в буквальном смысле. Помогайте питать надежды и мечты друг друга. Это создает смысл и благополучие, поскольку освобождается преображающая энергия. Вникните тщательно в то, что питает людей и чем вы питаете. Подумайте о том, что вы даете и что вы просите. Стремитесь к источнику того, что входит к вам в рот и выходит из него, ибо ответ на ваш вопрос именно в это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в Горах. Челюсти. Предыдущие достоинства питают зарождающуюся новую энергию. Вы можете всему придать форму и все укрепи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оцените то, что говорите и делаете по отношению друг к другу. Так же, как ваш Друг — это источник душевной пищи для вас, так и вы — то же самое для него. Удостоверьтесь, что вы питаете тем, что разделяете, что вы даете нежность, любовь и основу реальности. Разрешите себе испытать ценность того, что вы разделяете. Если это поможет, измените то, как вы обращаетесь друг с другом и что вы делаете друг для друга. Найдите источник подлинной пищи в самих себе и разделите это друг с другом. Также питайте все, что есть ценного вокруг вас. Будьте внимательны со всем, что вы делаете, поскольку то, чему будет уделено внимание, расцветет. В некоторых областях, возможно, потребуется сдержанность, в других же — новый подход.</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несколько минут сидите тихо. Представьте, что вы и ваш Друг обнимаетесь. Когда будете это делать, представьте, что ваша связь сердце к сердцу усиливается. Тот удивительный бальзам, который вы представляете друг для друга, растекается, чтобы наполнить вас обоих. Когда ваши энергии сольются, вы ощутите чудное расширение и наполнен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ДЕВЯ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ы просто отодвигаете свою волшебную черепаху и говорите: «Видишь, как мои челюсти обвисли?» 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Когда сталкиваетесь с проблемами в отношениях, вы попросту опускаете руки и предаетесь жалости к самому себе. Вы забываете о своей душе и воображении. Поэтому, конечно, Путь закрывается. Этот подход не имеет никакой ценнос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рвите со старыми идеями. Будьте открыты и обеспечьте все необходим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О ВТОРО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Челюсти отваливаются. Отказ от пушек, перемещение к храму на вершине холма. Удар в челюсть за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Источник питания в ваших отношениях расстроен. Не следуйте всем правилам. Двигайтесь к тому месту, где вы чувствуете себя в безопасности. Даже если это трудные времена, не пытайтесь наказывать людей или расстанавливать их в определенном порядке. Это только закроет Пу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меньшите накал страстей и увлеченность.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Неприятие челюстей. Предсказание: Путь закрывается. Если все будет так идти, вы не сможете действовать в течение десяти лет. Это неблагоприятное направле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отвергаете руку, которая кормит вас. Путь определенно закрыт. Если будете продолжать в том же духе, будете парализованы в течение десяти лет. В этих отношениях вы ничего не можете сделать. Ваша идея противоречит Пу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крашайте все вокруг. Отпустите связанную энергию. Освободите себя.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Отваливающиеся челюсти. </w:t>
      </w:r>
      <w:r>
        <w:rPr>
          <w:rFonts w:cs="Times New Roman" w:ascii="Times New Roman" w:hAnsi="Times New Roman"/>
          <w:b/>
          <w:sz w:val="24"/>
          <w:szCs w:val="24"/>
        </w:rPr>
        <w:t>Тигр наблюдает, глаз не сводит. Преследование его страстей.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Источник питания в ваших отношениях расстроен. Займитесь поиском нового с яростью и страстью тигра. Будьте полны силы, наполнитесь сосредоточением. Эта экстремальная энергия — не ошибка. Она проливает свет на ситуацию, вносит в нее яснос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кусывайте препятствия.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тказ от пушек. Предсказание: если останетесь там, где есть, Путь откроется. Это не позволит вам вступить в Великую Ре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 этих отношениях вы отвергаете правила, по которым живет большинство людей. Путь откроется, если вы останетесь там, где находитесь, и не начнете сейчас никаких больших проектов. Однако то, что вы чувствуете, делая это, абсолютно правильно. Это соединит вас с высшим идеал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новое плодотворное время.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акормленный из источника. Превратности судьбы, Путь открыт. Благоприятно вступить в Великую Ре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накормлены тем, что появилось до вас, — это наследство, завещательный отказ или же просто воспитание или ваша история. Теперь все эти вещи возвращаются, чтобы преследовать вас. Не бойтесь, Путь открыт. Лучший способ справиться с этими сомнениями — это начать совершенно новое дело. Ваши отношения будут вознаграждены, если вы это сдела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что важное возвращается.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74065" cy="514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70" r="-47" b="-70"/>
                    <a:stretch>
                      <a:fillRect/>
                    </a:stretch>
                  </pic:blipFill>
                  <pic:spPr bwMode="auto">
                    <a:xfrm>
                      <a:off x="0" y="0"/>
                      <a:ext cx="774065" cy="51498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28. Великие препятствия ТА КУ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Кризис; соберите всю свою силу; придерживайтесь своих идеал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Если ваша ситуация не приносит пищи, вы не можете побудить что-либо к действию. Таким образом, наступает время Огромного Превышения. Примите это. Не бойтесь. Огромное Превышение означает опрокинуть вещ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ликий, ТА: большой, благородный, важный; сосредоточиться на цели, вести или направлять вашу жизнь; способный защищать других; энергия Ян.</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епятствие, КУО: пересекать, перегонять, догонять, переходить; освободиться от, перелезть; переступить порог, преодолевать трудности; нарушать нормы, вне границ.</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ликие Препятствия, конек крыши прогибается. Благоприятно иметь направление, куда двигаться. Это обеспечит вам Успе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еликие Препятствия описывают ваши отношения или ваше участие в них в том, что касается действий в период кризиса, времени перехода. Иметь с этим дело можно, если вытолкнуть за пределы обычных рамок то, во что вы действительно верите, и согласиться </w:t>
      </w:r>
      <w:r>
        <w:rPr>
          <w:rFonts w:cs="Times New Roman" w:ascii="Times New Roman" w:hAnsi="Times New Roman"/>
          <w:i/>
          <w:iCs/>
          <w:sz w:val="24"/>
          <w:szCs w:val="24"/>
        </w:rPr>
        <w:t xml:space="preserve">с </w:t>
      </w:r>
      <w:r>
        <w:rPr>
          <w:rFonts w:cs="Times New Roman" w:ascii="Times New Roman" w:hAnsi="Times New Roman"/>
          <w:sz w:val="24"/>
          <w:szCs w:val="24"/>
        </w:rPr>
        <w:t>последствиями. Не бойтесь. Вам и вашему Другу придется стоять вместе, иначе вы распадетесь. Половинные меры здесь не подходят. Нормальная структура вещей прогибается до точки перелома. Не бойтесь действовать в одиночку. Обретите свои идеалы и принципы и не идите на компромисс. Имейте благородную цель и составьте план. В этом крушении присутствует созидательная цель. Скоро вы это выясните. Если ваша ситуация не питает новый рост, опрокиньте ее и уходите. Это может быть очень важным времене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закрыли Землю. Великие Препятствия. Внутренняя проницательность и внешнее побуждение создают напряженную озабоченность одной большой идеей. У вас есть доступ к великой созидательной энерги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аши отношения или что-то важное для вас обоих напряжено до предела. Внутреннюю силу не может больше поддерживать то, что вы в данный момент имеете. Необходимо найти решение. Партнерство состоит из двух людей, каждый из которых несет ответственность и наделен силой действовать. Разделенная ответственность исходит из готовности каждого из вас взять на себя решительные действия. Вам нужно изменить то, что вы делаете, чтобы использовать в своей жизни разделенную силу. Подумайте, что нужно делать, и действуйте. Взгляните в лицо возможности, когда новое начало может быть вместе с другим, а может быть друг без друга. Зайдите дальше, чем вы стали бы заходить в обычной ситуации. Пришло время для прочного утверждения ваших принципов. Когда действуете, первостепенным для вас должно быть благополучие друг друга. Возможно, потребуется полная перестройка вашей жизн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спокойно и не двигайтесь. Уйдите в себя, оцените ваши сильные стороны и то, как вы их используете. Когда найдете в себе внутреннюю силу, внедритесь в нее поглубже и представьте, что она вытекает из вас в окружающий мир, находя наилучшую тропинку в мир. Дайте себе поплыть в потоке и смотрите, какую тропинку он выберет. Делайте что-нибудь каждый день, чтобы изменить то, что вы обычно делае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вершите жертвоприношение с помощью коврика из белой осоки.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Тщательно подготовьте свой шаг. Подумайте о мотивах. Будьте ясны и чисты с вашим Другом. Это не ошибка. Начало скромное, но результат будет велики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решительны. Вы соединены с созидательной сил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ДЕВЯТЬ </w:t>
      </w:r>
      <w:r>
        <w:rPr>
          <w:rFonts w:cs="Times New Roman" w:ascii="Times New Roman" w:hAnsi="Times New Roman"/>
          <w:b/>
          <w:bCs/>
          <w:sz w:val="24"/>
          <w:szCs w:val="24"/>
        </w:rPr>
        <w:t>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Засохшая ива дает побеги. Старый муж получает в супруги молодую женщину. Нет ничего такого, для чего это не было бы благоприят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осреди кризиса в ваших отношениях происходит нечто такое, что дает им полное обновление надежд. Это благоприятно отразится на все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соединяет то, что принадлежит обоим. Это объединяет вас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онек крыши прогибается. Путь за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труктура вашей совместной жизни прогибается и ломается. Вам нечем подпереть ее. Путь за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позволяйте себе оказаться в изоляции. Найдите друзей, которые смогут вас поддержать. Накапливай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онек венчает дом. Путь открыт. Если попытаетесь что-нибудь прибавить, будут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реодолели кризис. Структура вашей совместной жизни укрепилась, ее венчает любовь и радость. Путь открыт. У вас есть все, что нужно. Если захотите еще чего-то, натолкнетесь только на страдания и смятение и потеряете то, что име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сматривайте свою ситуацию в контексте общих нужд и основного порядка.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Засохшая ива цветет. Старая жена получает в мужья молодого господина. Без ошибок, без похвал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огда кризис минует, нечто происходит с вашими отношениями, что порождает краткую вспышку красоты. Здесь нечего порицать и нечего превозносить. Наслаждайтесь этим. Скоро все закончи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олжайте. Будьте решительны. Вы соедине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сли слишком глубоко зайдете в эти воды, можете погрузиться с головой. Путь закрывается.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и отношения оказались в глубоких и неспокойных водах. Вы должны решить сейчас, как глубоко вы хотите вовлечь себя. Если вы сделаете больше, чем просто промочите ноги, велики шансы, что вас смоет волной. Это не вопрос ошибки. Задействовано нечто важное. Будьте внимательны и выбирайте. Вы должны реши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решительны. Вы соединены с созидательной силой.</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8680" cy="420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86" r="-41" b="-86"/>
                    <a:stretch>
                      <a:fillRect/>
                    </a:stretch>
                  </pic:blipFill>
                  <pic:spPr bwMode="auto">
                    <a:xfrm>
                      <a:off x="0" y="0"/>
                      <a:ext cx="868680" cy="42037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29. Повторное прохождение ущелья ХСИ К'АН</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бирать свои силы, противостоять своим страхам, броситься в воду; упражняться, повторять, репетировать; принять выз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м не дозволено довести чрезмерное до завершения. Таким образом, наступает время Ущелья и опасности. Примите это. Не бойтесь. Ущелье означает падение и принятие риска. Ущелье означает то, что вниз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вторять, ХСИ: упражняться, репетировать, тренироваться; снова и снова; умелый; повторять урок; порыв, импульс. Гексаграмма изображает мысль, реализуемую повторяющимися движения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щелье, К'АН: опасное место; дыра, яма, впадина; крутой обрыв; силки, ловушка, могила; стремительное течение; критическое время, испытание, ключевой момент; взять на себя риск, не имея резерв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щелье — это один из Восьми Помогающих духов. Он — тот, что увлажняет. Он вознаграждает тех, кто страдает, сидя в яме. В качестве духа-наставника Ущелье проводит через опасность. Он танцует </w:t>
      </w:r>
      <w:r>
        <w:rPr>
          <w:rFonts w:cs="Times New Roman" w:ascii="Times New Roman" w:hAnsi="Times New Roman"/>
          <w:i/>
          <w:iCs/>
          <w:sz w:val="24"/>
          <w:szCs w:val="24"/>
        </w:rPr>
        <w:t xml:space="preserve">с </w:t>
      </w:r>
      <w:r>
        <w:rPr>
          <w:rFonts w:cs="Times New Roman" w:ascii="Times New Roman" w:hAnsi="Times New Roman"/>
          <w:sz w:val="24"/>
          <w:szCs w:val="24"/>
        </w:rPr>
        <w:t>призраками, рискует всем и всегда достигает цели. Он ликует в работе, он растворяет все. Он — черная свинья, сокрытые богатств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вторное прохождение Ущелья. Опасность. Есть связь с духами. Скрепите свое сердце. Это обеспечит вам Успех. Если сделаете шаг, это принесет вам почест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охождение Ущелья описывает ваши отношения или ваше участие в них в том, что касается противостояния опасности и трудностям. Иметь с этим дело можно, если пойти на риск, не отступая назад. Вы не сможете избежать этого, в одиночку или вместе. Повернитесь лицом к вашим страхам и пойдите на риск, подобно тому, как вода падает в яму, наполняет ее и течет дальше. Упражняйтесь, тренируйтесь, готовьтесь. Это критический момент, который может поймать вас обоих в ловушку, поэтому отдайте все, что имеете. Вы соединены с духами, и они вам помогут. Укрепите сердце. Выберите время и делайте шаг.</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Повторное прохождение Ущелья. Поток течет, с трудом пробивается вперед, стремится навстречу опасности, растворяет неровности на своем пути. Можете кормиться сами и кормить тех, о ком вы заботитес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 или то, что вы разделяете, в опасности. Лучше всего смотреть опасности в лицо, поскольку она будет возвращаться до тех пор, пока вы не займетесь ей. Риск велик. У вас есть, что сказать друг другу и сделать по отношению друг к другу. Обретите мужество, действуя, в то время как чувства испуганы. Найдите то, что вам нужно произвести в своем сердце, когда открываете сознание навстречу тому, против чего стоите. Будьте честны со своим сердцем и продолжайте выражать его во всем, что возникает перед вами. Упорствуйте. Ваше упорство в конце концов сместит в сторону опасный импульс. Совершайте также поступки внутри себя. Смотрите прямо на внутреннюю реальность того, что, как вам кажется, угрожает вам. Отдайте приоритет поиску способов обращаться с этим изнутри. Ваши внутренние решения могут показать вам способ продвигаться вперед во внешней сред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садитесь и спокойно сидите в течение нескольких минут. Представьте, что вы наполнились любовью, побуждая ее изливаться из вашего сердца во все остальные части тела. Введите в сознание то, чего вы с вашим Другом больше всего боитесь. Думайте о том, что вам больше всего не хочется видеть. Погрузитесь в чувства, мысли, ощущения, импульсы и желания, которые возникают у вас в этом процессе. Полностью прочувствуйте их. Затем с помощью всех ваших органов чувств сосредоточьтесь на физическом мире под вами и вокруг вас. Продолжайте до тех пор, пока не вернетесь к равновесию. Когда закончите, сделайте что-нибудь, пусть даже незначительное, чтобы справиться с тем, перед чем вы стои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овторное прохождение Ущелья. Вступление во впадину Ущелья. Путь за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Реагируя одинаково снова и снова, вы и ваш Друг оказались в тупике. Это яма депрессии и меланхолии. Не попадайте туда. Это закрывает Пу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становите границы. Обретите голос.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Отважиться идти в Ущелье. Ищите и приобретете через Мало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Отважиться идти навстречу опасности. Вы получите то, что вам нужно в этих отношениях, если будете гибким и приспособляемым. Преследуйте скромные цели, не навязывайте свою волю, и добьетесь успех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мените тех, с кем вы связаны.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щелье за Ущельем приближаются к вам. Умерьте желание идти навстречу опасност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 попадите во впадину в Ущелье. Расслабьтесь, подайтесь назад. То, что наступает, больше, чем то, с чем вы можете сейчас справиться. Если будете рваться вперед, попадете в яму, фатальное отклонение. Вы уверены, что знаете, чего хотите в этих отношениях? Подумайте о своих ценностя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Чаша, напиток, приложите миску и используйте банку как барабан. Отоприте засовы на окнах. Завершите это!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Если вы попались в ловушку или отрезаны от вашего Друга, не пытайтесь бороться с этим. Выложите приношение, отдайте что-то от себя. Откройте окно и впустите духа внутрь. Вы находитесь точно на границе, в месте, откуда приходят события. Осуществите свои планы.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ходите из изоляции. Найдите группу, которая сможе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ух Земли умиротворен.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Достаточно опасности. Духи умиротворены. Продолжайте отношения. Не делайте слишком много. Не заполняйте их до того, что они начнут переливаться за край. Не делайте больших усилий. Довольствуйтесь тем, что ес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рганизуйте свои силы.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Связан скрученными веревками. </w:t>
      </w:r>
      <w:r>
        <w:rPr>
          <w:rFonts w:cs="Times New Roman" w:ascii="Times New Roman" w:hAnsi="Times New Roman"/>
          <w:b/>
          <w:bCs/>
          <w:sz w:val="24"/>
          <w:szCs w:val="24"/>
        </w:rPr>
        <w:t xml:space="preserve">Отправлен в Рощу Ююбы на суд. </w:t>
      </w:r>
      <w:r>
        <w:rPr>
          <w:rFonts w:cs="Times New Roman" w:ascii="Times New Roman" w:hAnsi="Times New Roman"/>
          <w:b/>
          <w:sz w:val="24"/>
          <w:szCs w:val="24"/>
        </w:rPr>
        <w:t xml:space="preserve">Три года ничего не получите. </w:t>
      </w:r>
      <w:r>
        <w:rPr>
          <w:rFonts w:cs="Times New Roman" w:ascii="Times New Roman" w:hAnsi="Times New Roman"/>
          <w:b/>
          <w:bCs/>
          <w:sz w:val="24"/>
          <w:szCs w:val="24"/>
        </w:rPr>
        <w:t>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совершили серьезный проступок по отношению к вашему Другу. Вы связаны и подлежите суду. Нет выхода из этой крайне неприятной ситуации. Вы попросту отслужите свой срок.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звейте иллюзии! Впустите явления и обстоятельства.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92810" cy="408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88" r="-40" b="-88"/>
                    <a:stretch>
                      <a:fillRect/>
                    </a:stretch>
                  </pic:blipFill>
                  <pic:spPr bwMode="auto">
                    <a:xfrm>
                      <a:off x="0" y="0"/>
                      <a:ext cx="892810" cy="40830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30. Сияние ЛИ</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ет, теплота, осознание; соединиться с, приклеиться к; ясно выражаться и распространять свет, видеть четк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адение произойдет в каком-то месте, где все соберется снова. Таким образом, наступает время Сияния. Примите это. Не бойтесь. Сияние означает приходить вместе. Сияние означает то, что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яние, ЛИ: светлый, освещать, различать; приводить вещи в порядок; совесть, сознание; яркость, огонь, тепло; покидать, выходить за рамки норм, отделяться; двое вместе, столкнуться с кем-то; принадлежать, приклеиться, зависеть. Гексаграмма изображает сказочную птицу с великолепным оперение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яние — это один из Восьми Помогающих духов, тот, что сияет. Оно соединяет вещи. Оно открывается в предзнаменованиях. В качестве духа-наставника Сияние — это яркое присутствие. Сияние проводит сквозь свой теплый свет, через красоту и утонченность, лучистость живых существ, которые держатся вместе. Сияние — это танцующая птица с великолепными перьями, она приводит к странным встречам и удачным собраниям. Сияние — это сети и все мягкое в скорлупе. Это яркий фазан, птица-вестник.</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ияние обеспечит вам успех и благоприятное предсказание. Накапливайте коров.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ияние описывает ваши отношения или ваше участие в них в том, что касается света и тепла, сознания и сцепления. Иметь с этим дело можно, если четко выражать свои мысли и распространять свет, сознание и связь. Вам и вашему Другу нужно ощутить тепло, свет и сознание, которые происходят от зависимости друг от друга. В этом смысле вы можете накапливать восприимчивую силу, которая может переносить тяжести. Это принесет вам успех и глубокую связь. Это соединяет все вещи; сводит воедино те вещи, которые принадлежат друг другу. Будьте мягки и ясны духом. Распространяйте собственное тепло и сознание. Соединяйте и освещай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хотите изменить ваши отношения, займи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епло, свет и сознание распространяются, сводя вместе те вещи, которые принадлежат друг другу. Сияние. Вы можете выстроить великую внутреннюю силу.</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ланируйте время вместе. Когда вы вместе, отпразднуйте вдвоем собственную правоту. Говорите о своих чувствах, поделитесь тем, что цените друг в друге. Облеките это в слова и дела. Делайте по меньшей мере три вещи в день, которые прямо выражают и празднуют разделенное вами ощущение света, гармонии и радости. Уделите время для того, чтобы обозначить и исследовать источник вашего личного сияния. Побуждайте его наполнять вас физически, эмоционально и познавательно. Ваше духовное существо показывается. Выразите его, делая себя доступными друг для друга и разделяя ту огромную красоту, которая находится внутри каждого из вас. Все, что вы разделяете, усиливается. В атмосфере, которую вы создаете, извлеките выгоду из обильного сияний, с тем чтобы отрегулировать вещи, которые нуждаются в изменении. Растворите их в тепле того, что вы разделяете, вместо того чтобы пытаться сконструировать их в другой форм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редставьте, что вы сидите на земле на огромном ярко-синем просторе. Солнце светит вам по правую руку, а луна — по левую. Представьте, что оба светила движутся вместе и таким образом направляют вас. Ощутите красоту этого сияющего смешения. Следуйте тем побуждениям, которые оно в вас рождает во всем, что вы делае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Хождение, затем полирование. Уважайте его!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только в начале отношений. Будьте очень осторожны, делая первые шаги. Отшлифовывайте и проясняйте мотивы и чувства. Отнеситесь к этому началу и к вашему Другу с подлинным уважением. Вы не сделаете ошибк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ход. Будьте Малы и осторожны. Ведите поиски вне норм. Не бойтесь действовать в одиночку. Это связывает вас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Желтое сияние. Путь к Источнику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ашли связь. Свет и сила из центра Земли сияют сквозь вас и ваши отношения. Путь целиком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зидательное цветущее время приближается. Будьте решительны. Вы связа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ияние заходящего солнца. Если не будете бить по банке, барабанить и петь, будете ныть и жаловаться, как дряхлый старик. Путь за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место того чтобы распространять свет и тепло в ваших отношениях, вы все видите в свете заходящего солнца. Вы не бьете в свой барабан, не распеваете свои песни. Вместо этого вы жалуетесь на все ужасы, которые случились в вашей совместной жизни. Зачем это нужно? Возьмите себя в ру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кусывайте препятствия!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Это нападает на вас, когда приходит. Это сгорает. Это умирает. Выбросьте это.</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и отношения — крах. Они усиливаются, сгорают и умирают. Выбросьте их из головы. Им нет места в вашей жизн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делайте счастливое лицо.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лезы хлынули ручьями. Печаль прорывается в жалобе.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Такое ощущение, что вы потеряли связь с кем-то очень для вас важным. Плачьте и скорбите. Пусть ваша печаль будет видна. Это снова откроет Путь и приведет в чувство вашего друг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друзей, которые могут поддержать вас. Вы соедине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Царь отправляется в поход. Будет великолепный результат. Отрубите голову, оставьте демонов совсем одних.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Наступило время принять решительные меры. Что-то вредит вам в ваших отношениях, и теперь вы должны как-то с этим управиться. Будьте решительны и агрессивны. Вы получите великолепные результаты. Тем не менее возьмите то, что важно, а остальное отпустите. Это не ошибка. Противодействие распад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ходит время изобилия. Не бойтесь действовать в одиночку. Вы соединены с созидательной силой.</w:t>
      </w:r>
      <w:r>
        <w:br w:type="page"/>
      </w:r>
    </w:p>
    <w:p>
      <w:pPr>
        <w:pStyle w:val="Normal"/>
        <w:spacing w:lineRule="auto" w:line="360"/>
        <w:rPr/>
      </w:pPr>
      <w:r>
        <w:rPr>
          <w:rFonts w:cs="Times New Roman" w:ascii="Times New Roman" w:hAnsi="Times New Roman"/>
          <w:b/>
          <w:sz w:val="32"/>
          <w:szCs w:val="32"/>
        </w:rPr>
        <w:t xml:space="preserve">Часть </w:t>
      </w:r>
      <w:r>
        <w:rPr>
          <w:rFonts w:cs="Times New Roman" w:ascii="Times New Roman" w:hAnsi="Times New Roman"/>
          <w:b/>
          <w:sz w:val="32"/>
          <w:szCs w:val="32"/>
          <w:lang w:val="en-US"/>
        </w:rPr>
        <w:t>II</w:t>
      </w:r>
      <w:r>
        <w:rPr>
          <w:rFonts w:cs="Times New Roman" w:ascii="Times New Roman" w:hAnsi="Times New Roman"/>
          <w:b/>
          <w:sz w:val="32"/>
          <w:szCs w:val="32"/>
        </w:rPr>
        <w:t>: Отношени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это Книга Отношений. Она начинается с притяжения и брака (Символы 31 и 32). Книга проходит через несколько поворотных фаз: циркуляции энергии (Символы 41 и 42); действия и неподвижности (Символы 51 и 52); проникновения и расширения (Символы 57 и 58) и постоянного обновления Пути (Символы 63 и 64).</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аждый из этих символов представляет место, где явления и обстоятельства могут меняться быстро и фундаментально. Бывают времена, когда вам нужно проявлять себя, если вы хотите изменить ваши отношения, будь то к лучшему или к худшему. В тексте такие Символы указаны в рамк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зойти быстро и фундаментально. Если хотите изменить ваши отношения, занимайтесь этим сейчас.</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462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1" t="-78" r="-41" b="-78"/>
                    <a:stretch>
                      <a:fillRect/>
                    </a:stretch>
                  </pic:blipFill>
                  <pic:spPr bwMode="auto">
                    <a:xfrm>
                      <a:off x="0" y="0"/>
                      <a:ext cx="877570" cy="46291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31. Соединение ХСИЕ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лновать, стимулировать, влиять; сильное притяжение; соединить вместе то, что принадлежит обои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з отношений Неба и Земли происходят мириады существ. Из отношений мириадов существ происходят женщина и мужчина, жена и муж, дитя и родитель, исполнитель и руководитель, то, что вверху, и то, что внизу. Примите это. Не бойтесь. Это новое начало. Соединение означает побуждать вещ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яться, ХСИЕН: Волновать, стимулировать, влиять, мобилизовывать; сильное притяжение, связь; соединять вместе то, что принадлежит обоим; установить контакт; двигаться, приводить в действие; все, полностью, всеобщее; союз, соединение (как у планет); буквально: черепок разбитой посуды, две половинки которого используются, чтобы распознать партнер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единение обеспечит вам Успех, и Гадание вам во благо. Если обнять женщину, это откро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ение описывает ваши отношения или ваше в них участие в том, что касается сильного притяжения, реального влияния, которое побудит вас к действию. Способ иметь с этим дело — найти лучший путь снова соединить то, что разделено. Это энергия, которая сводит вещи воедино, внезапное притяжение, прилив энергии, которая может создавать глубокие связи и длительные отношения. Откройтесь этому и продвигайте это вперед. Дотягивайтесь. Разрешите дотронуться до вас. Не бойтесь открыться и позволить чувствам овладеть вами. Обнимите силу женщины и Инь. Это создаст значение и благополучие через освобождение преображающей энергии. Это притяжение может обеспечить вам Путь упорядочить ваше сердце и все, что вы делае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когда изменение может произойти быстро и быть фундаментальным. Если вы хотите изменить положение вещей, займи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над Горой. Соединение. Внутреннее спокойствие поддерживает вдохновение и радость. Если вы позволите, чтобы вас вели, вы сможете реализовать скрытый потенциал.</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сейчас доступно получить всецело пользу от соединенных во всех отношениях мужчин и женщин. Наслаждайтесь, разделяя. Это время хорошо для восприимчивости друг друга, нежной, радостной силы. Смотрите на женщину в ваших отношениях и на себя, чтобы получить Предписание по поводу важности и того, как действовать. Если вы стремитесь к отношениям, пойдите женственным путем. Вместо того чтобы охотиться и стремиться, остановитесь и сделайте себя доступным тому, что грядет. Мощные силы задействованы, чтобы свести людей вместе. Действуйте этим Путем, и форма вещей в вашей жизни изменитс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чтобы помочь себе увидеть, что делать, регулярно представляйте, что вы и ваш партнер/партнерша — обе женщины, независимо от физического пола. В этих воображаемых отношениях наблюдайте за Путем, в котором вы оба живете друг с другом. Спросите, каким советом эти двое располагают для вас, и откройтесь полностью их ответ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ШЕС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единяет большой палец вашей ног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ощущаете первые побуждения творческого желания. Влияние только начинается. Нет предсказания, что произойдет. Этот импульс мог бы изменить ваше видение отношений. Вы соединены с творческой силой. Используйте ее себе на польз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оединяет ваши икры. Путь закрыт. Оставайтесь на месте, и Путь откро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Не окажитесь сбитым с ног. Поспешное движение не приведет ни к чему, кроме неприятностей. Оставайтесь точно там, где вы есть, и вскоре получите то, что хоти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бойтесь действовать в одиночку. Вы соединены с созидательной силой. Используйте ее себе на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Соединяет ваши бедра. Крепко держитесь за то, что следует за вами! Продолжение принесет страдание и смяте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м угрожает опасность стать одержимым навязчивой идеей. Это не приведет ни к чему хорошему. Возьмите себя в руки, это вам поможет. Если будете гоняться за этой связью, навлечете на себя только страда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ресурсы для большого нового проекта.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Предсказание: Путь открыт. </w:t>
      </w:r>
      <w:r>
        <w:rPr>
          <w:rFonts w:cs="Times New Roman" w:ascii="Times New Roman" w:hAnsi="Times New Roman"/>
          <w:b/>
          <w:sz w:val="24"/>
          <w:szCs w:val="24"/>
        </w:rPr>
        <w:t>Причина печалей исчезает. Вы колеблетесь назад и вперед, вещи приходят и уходят. Ваш Друг последует за вашими мыслям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разите свою привязанность. Это очень благоприятное влияние. Ваша прошлая печаль попросту исчезнет. Путь открыт. Вы ходите вперед-назад в ваших мыслях, пытаясь осознать это новое чувство. Забудьте об опасениях. Ваш Друг будет здесь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ще раз представьте мысленно ситуацию.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единяет вашу шею. Нет повода для печал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очень глубокая привязанность, которая будет длиться век. Вы сейчас ощущаете, как она начинается. Все ваши прошлые печали смет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ход. Будьте очень Малы.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единяет ваши челюсти, щеки и язык.</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влияние вдохновляет вас на разговор с вашим Другом. Вы разразились страстной речью. Вас надолго не хватит, так что готовьтесь отступить назад, когда слова иссякну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мите назад. Это соединит вас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9155"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80" r="-42" b="-80"/>
                    <a:stretch>
                      <a:fillRect/>
                    </a:stretch>
                  </pic:blipFill>
                  <pic:spPr bwMode="auto">
                    <a:xfrm>
                      <a:off x="0" y="0"/>
                      <a:ext cx="859155" cy="44767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32. Упорствование ХЕН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 xml:space="preserve">Продолжать, длиться; постоянный, длительный; </w:t>
      </w:r>
      <w:r>
        <w:rPr>
          <w:rFonts w:cs="Times New Roman" w:ascii="Times New Roman" w:hAnsi="Times New Roman"/>
          <w:b/>
          <w:bCs/>
          <w:sz w:val="24"/>
          <w:szCs w:val="24"/>
        </w:rPr>
        <w:t xml:space="preserve">самовозобновляющийся; стабильная </w:t>
      </w:r>
      <w:r>
        <w:rPr>
          <w:rFonts w:cs="Times New Roman" w:ascii="Times New Roman" w:hAnsi="Times New Roman"/>
          <w:b/>
          <w:sz w:val="24"/>
          <w:szCs w:val="24"/>
        </w:rPr>
        <w:t>супружеская пар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ути мужа и жены не дозволено не продолжаться. Таким образом, наступает время Упор-ствования. Примите это. Не бойтесь. Упорствование означает продолже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порствование, ХЕНГ: продолжаться дальше, длиться и возобновлять Путь; постоянный, последовательный, продолжать то, что правильно; вечный, самовозобновляющийся; обычный, привычный; распространяться во все стороны, универсальный; та луна, что почти полная. Гексаграмма изображает продолжение путешествия, которым является жизн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Упорствование обеспечит вам Успех. Это не ошибка. Это Благоприятное Предсказание. Благоприятно иметь направление, куда </w:t>
      </w:r>
      <w:r>
        <w:rPr>
          <w:rFonts w:cs="Times New Roman" w:ascii="Times New Roman" w:hAnsi="Times New Roman"/>
          <w:b/>
          <w:bCs/>
          <w:sz w:val="24"/>
          <w:szCs w:val="24"/>
        </w:rPr>
        <w:t>двиг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порствование описывает ваши отношения или ваше участие в них в том, что касается всего, что продолжается и длится. Иметь с этим дело можно, если стремиться и работать над продолжительным союзом. Каждый день обновляйте свое решение и обязательства. Стремитесь к длительности в вашей связи и страсти. Это не ошибка. Это обеспечит вам Успех, прибыль и глубокое понимание ваших отношений. Это приведет вас к зрелости. Составьте совместный план и следуйте ему. Подвергните суду ваши идеи. Это путь мужа и жены, путь, который должен длиться без срока. Не отступайте от своих принципов. Пусть конец каждого дня будет началом следующег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t>Это поворотная фаза, в которой изменения могут произойти быстро и фундаментально. Если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и ветер. Упорствование. Внутреннее проникновение и внешнее пробуждение постоянно обновляют друг друга. Вы можете действовать четко и решительн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у </w:t>
      </w:r>
      <w:r>
        <w:rPr>
          <w:rFonts w:cs="Times New Roman" w:ascii="Times New Roman" w:hAnsi="Times New Roman"/>
          <w:sz w:val="24"/>
          <w:szCs w:val="24"/>
        </w:rPr>
        <w:t>вас все получается правильно. Чтобы достичь максимума, каждый из вас должен обеспечить, чтобы вклад, который вносит каждый, был уникален для вас. Тогда вы создадите нужное равновесие. Регулярно выделяйте время, чтобы представлять себя с Другом. Затем представьте, что вы оба перемешиваетесь и образуете одного человека — личность, которая представляет собой сплав вас обоих. Замечайте, что делает эта личность и как она это делает. Это серьезные решения, которые сводят людей вместе, а не просто внешние факторы, которые могли бы показаться непреодолимыми. Осознайте силу этого глубокого единения. Есть ли уже у вас Друг или вы только хотите этого, живите по своим принципам, постоянно испытывая их посредством внутренней оценки. Наполняйтесь друг другом. Согласитесь, что перемена и создание чего-то желаемого занимают немало времени. Упорно идите вперед год за годом, шаг за шагом, если это необходим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намеренно и сознательно обновляйте свое решение быть с вашим партнером каждый день. Проделывайте это несколько раз в течение дня. Решите: «Я здесь, я продолжа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глубление и упорствование. Предсказание: Путь закрыт. Это неблагоприятное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слишком быстро углубляетесь в эти отношения. Это неправильно. Путь закрыт. Ничего из того, что вам приходит в голову, не помож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ла присутствует. Пусть ситуация созреет. Будьте решительны. Вместе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чина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Если вы будете упорствовать в том, что установили, ваши заботы и печали исчезнут. Посвятите себя своему Другу. Сила и способность это сделать присутствую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начале будьте очень Малы. Не бойтесь действовать в одиночку. Вы соединены с созидательной силой. Используйте это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 упорствуйте в своей силе и добродетели. Возможно, вы получите подарок, даже тогда вы смутились. Предсказание: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е держите собственное обещание. Все приведет вас к смущению, потому что вы не можете сохранять в своем сердце искренность. Попробуйте это сделать теперь. Конечно, у вас получится лучше, чем сейч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оля без игр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округ ничего. Пустота. Никакой возможности реальных отношений. Лучшее, что можно сделать, это тихо уйти. Тогда вы сможете найти то, что вам нужн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делайте усилие. Если вы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дсказание: Упорствуйте в вашей силе и добродетели. Путь открывается для жены и ее людей. Путь закрывается для мужа и сын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порствуйте в вашей добродетели. Время сделать выбор по поводу ваших отношений. Если вы действуете как жена, явления и обстоятельства откроются вам в этой ситуации. Если вы предпочтете путь мужа, вы все обрежете. Поддерживайте других, будьте восприимчив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ход.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сыпающееся упорствование.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ействуя подобным образом, вы ничего не добьетесь. Слишком много волнения и возбуждения в попытках добиться поддержки от вашего Друга, а ее нет. Почему бы не успокоиться и не поискать образ того, что вас так расстроил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сосуд, образ преображения и примените его. Будьте решительны в этом. Он соединит вас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5505" cy="4292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84" r="-42" b="-84"/>
                    <a:stretch>
                      <a:fillRect/>
                    </a:stretch>
                  </pic:blipFill>
                  <pic:spPr bwMode="auto">
                    <a:xfrm>
                      <a:off x="0" y="0"/>
                      <a:ext cx="865505" cy="42926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33. Уход ТАН</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Устраниться, скрыться, отойти назад; уйти, с тем чтобы продвинуться вперед позж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м не дозволено продолжать дальше и оставаться на своем месте. Таким образом, наступает время Ухода. Примите это. Не бойтесь. Уход означает устране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ходить, ТАН: устраниться, скрыться, уйти; отойти назад с целью продвинуться вперед позже; убежать, сбежать, прятаться; исчезать; отойти в тень; отшельнический, асоциальный; дурачить или перехитрить кого-то. Гексаграмма изображает удачу и богатство через устране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Уход обеспечит вам Успех. Это Благоприятное Предсказание, если вы сможете быть Маленьки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Уход описывает ваши отношения или ваше участие в них в том, что касается конфликта и устранения. С этим можно иметь дело, если отойти назад и уединиться с целью подготовить лучшие времена. Настоящая ситуация не приносит вам ничего хорошего, поэтому сейчас устранитесь и скройтесь. Не стремитесь навязывать свои идеи или желания. Если вы сможете приспособиться к тому, что происходит, и одновременно отстраниться от событий и сильных эмоций, вы добьетесь успеха, получите прибыль и обретете интуицию. Распутайтесь. Вам нужно только время, время подумать и обрести почву под ногами. Отклоняйте любое участие, отказывайтесь от приглашений, держите все и всех на расстоянии. Используйте собственную целостность, избегайте обид и ненависти. Погрузитесь в свою работу. Вы узнаете, когда времена переменятся. В конечном итоге вы сможете полностью изменить свои отношения к лучшем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бо под Горой. Уход. Внутреннее ограничение стягивает созидательную энергию в состояние покоя. Страстная связь. Все это приведет вас друг к другу.</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ремя оставаться неподвижным, спокойным, размышлять, отойти назад и уменьшить ваши контакты друг с другом. Сейчас не время разбираться с явлениями и обстоятельствами. Те обстоятельства, которые вы хотите изменить, слишком мощны, чтобы вы могли справиться с ними в том виде, в каком они есть сейчас. Время внутренне перегруппироваться. Однако требуется активное присутствие, а не пассивность. Вы устраняетесь, но остаетесь связан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е торопясь выстраивайте вашу внутреннюю силу, ожидая нужного момента, чтобы снова действовать открыто. Регулярно опускайтесь в глубину собственного «я». Обратите внимание на то, как вы дышите, и опускайтесь еще глубже с каждым выдохом. Продолжайте погружение до тех пор, пока не почувствуете, что покоитесь на твердом основании вашего ядра, озаренный ясным светом понимания. Стройте то, что вам нужно, оттуда. Ваше устранение может побудить того, чье действие необходимо, это сдела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представляйте себе наилучшее решение. Включите в вашу фантазию переустановку равновесия и развитие открытости между всеми. Представьте, что все участники действуют со взаимным уважением, в сотрудничестве и любв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ход на хвосте, превратности судьбы. Не действуйте, но имейте направление, куда двигать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попались в ловушку старых планов и старых обещаний. Вы все-таки не можете порвать с этим. Будьте готовы. Составьте план, который вы используете, когда представится удачный случа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друзей, которые могут поддержать вас. Вы соединены с созидательной сил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го держала шкура желтой коровы. Абсолютно ничего не получится, чтобы освободить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опались. Вы не можете встряхнуть все это, чтобы стало посвободнее. Смотрите на это прямо. Все это принадлежит вам. Вы будете работать с этими планами и с вашим Друг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соединены с созидательной силой. Используйте это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язанный уходит. Огорчения и превратности судьбы. Набрать побольше слуг и наложниц, чтобы открыть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запутались в паутине трудностей, обязательств и связей, вы не можете выбраться из нее сами. Пусть другие помогут вам в качестве слуг (те, кто выполняют приказы) и наложниц (те, кто создают приятное настроение). Затем вы сможете начать отставлять все это на расстояни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Коп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Любовь через уход. Связанное Лицо открывает Путь. Маленьким Людям не пройт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Любовь приходит через уход. Подумайте о том, что вам небезразлично. Это откроет Путь. Жадных людей сейчас держите на расстояни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Коп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вершенство через уход. Предсказа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овершенство наступает через уход. Это откроет Путь для любовной связи и предоставит вам, чем заниматься. Ни о чем не жалейте.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щите сами. Не бойтесь стоять один.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Богатство и плодородие появляются через уход. Нет ничего такого, для чего это не было бы благоприят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ходя, вы приносите богатство и плодородие всем вокруг вас. Вы делаете именно то, что нужно для отношений, и очень скоро преуспе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существенное влияние. Оно объединит вас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49300" cy="4933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73" r="-48" b="-73"/>
                    <a:stretch>
                      <a:fillRect/>
                    </a:stretch>
                  </pic:blipFill>
                  <pic:spPr bwMode="auto">
                    <a:xfrm>
                      <a:off x="0" y="0"/>
                      <a:ext cx="749300" cy="49339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34. Воодушевление Великого ТА ЧУАНГ</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ликое воодушевление, великая идея; фокус, порыв, аванс; повреждение, рана, вре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м не дозволено уйти полностью. Таким образом, наступает время Воодушевления Великого. Примите это. Не бойтесь. И это значит, что вы должны сначала успокоить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ликий, ТА: большой, благородный, важный; направлять свою волю на достижение поставленной цели; способность руководить собственной жизнью; энергия Ян.</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оодушевление, ЧУАНГ: воодушевлять, оживлять, укреплять; сильный, крепкий, сильный, зрелый; вред, рана, ничем не сдерживаемая сила. Гексаграмма изображает сильного, плотного человек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одушевление Великого обеспечивает вам Благоприятное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Воодушевление Великого описывает ваши отношения или ваше участие в них в том, что касается силы, порыва и воодушевляющей энергии. Иметь с этим дело можно, если сосредоточить эту силу на великой цели, которую вы разделяете. У вас есть огромная сила и способность заставлять события изменяться. Если вы будете продолжать так же, ваши отношения расцветут. Но вы должны сосредоточить эту силу на основной идее, от достижения которой вы оба выиграете. Однако будьте осторожны! Ваша сила и порыв также обладают способностью причинять людям вре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над Небом. Воодушевление Великого. Внутренняя сила непосредственно выражена в действии. Будьте осторожны. Вы можете действовать ясно и решительн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многие стороны отношений важны. Все необходимо принимать в расчет. Прямолинейное действие имеет ценность постольку, поскольку порядок действий и чуткость к потребностям и уязвимым местам других надлежащим образом приняты во внимание. Таким образом, в это время великой силы не забывайте принимать во внимание вероятную реакцию, которую другие будут иметь на вас. Каждый день обсуждайте друг с другом, что каждый из вас будет делать в ваших совместных проектах. Особое внимание уделите умению и творческому подходу, который каждый из вас может проявить, и тому, как остаться внимательным к чувствительности всех, кто вовлечен. Сохраняйте равновесие, по мере того как ваша сила растет. Четкое направление вашей силы и энергии на определенные цели поможет вам ощутить под ногами твердую почву.</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регулярно представляйте, что каждая клеточка вашего тела наполнена сияющим светом, великой силой и прекрасной гармонией. Каждые мысль, чувство и действие насыщены и выровнены в соответствии с этими свойствами. Посмотрите, как эта энергия распространяется на других точно теми путями, которые требуются, чтобы все выиграли от этого. Действуйте соответственн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ДЕВЯ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Укрепление ног. Наказание закрывает Путь. Есть связь с духам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вышли, чтобы покорить мир. Осадите назад на секунду. Не пытайтесь говорить вашему Другу, что делать, и не ввязывайтесь в авантюрные экспедиции. Духи с вами, но начинайте медленн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олжайте.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О ВТОР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едсказание: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Что бы вы ни захотели сделать, вас ждет успех. Начинается время расцвета в отношения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ремя изобилия.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Маленькие Люди сейчас укрепляют вещи. Связанное Лицо использует пустые ячейки сети. Предсказание: Превратности судьбы. Козел бодает изгородь и запутывается рогам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пытаетесь что-то поймать. Не форсируйте ситуацию. С вашим Другом применяйте доброжелательную стратегию, а не агрессию. Держите открытым сердце. Вы противостоите некоторым тревожным переживаниям прошлого. Если вы, как упрямый баран, примените силу, вы только сами запутаетес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редсказание: Путь открыт. Причина печали исчезает. Изгородь проломлена, путаницы больше нет. Укрепите оси вашей большой повозк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Препятствие исчезает, и вместе вы можете делать то, что хотите. Прошлое попросту исчезает. Вас двоих больше ничего не сдерживает. Напрягите плечи и делайте великие дела, которые вам предстоит сдела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еликое время расцвета приближается.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Теряет козла и изменяется. Без повода для печал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Избавьтесь от порыва нестись вперед. Преобразуйте свою значительную силу в воображение. Не всегда врезайтесь в препятствия. Есть много более интересных способов урегулировать сейчас ваши отношения. Если вы это поймете, ваши печали просто исчезну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Баран бодает изгородь. Он не может отойти и не может пробиться. Благоприятного направления здесь нет. Согласитесь взять на себя тяжелую работу, и тогда Путь откро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тношения застряли на одном месте, и вам предстоит заняться тяжелой работой. Вы не можете пробиться. Просто сидите на месте и занимайтесь болезненным анализом ваших ошибок. Когда сделаете это, Путь откроется са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аша тяжелая работа дает начало лучшим временам. Будьте решительны. Вы соединены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43915" cy="447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80" r="-43" b="-80"/>
                    <a:stretch>
                      <a:fillRect/>
                    </a:stretch>
                  </pic:blipFill>
                  <pic:spPr bwMode="auto">
                    <a:xfrm>
                      <a:off x="0" y="0"/>
                      <a:ext cx="843915" cy="44767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35. Процветание ЧИН</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ступить в свет; продвинуться, быть замеченным; дарить и получать подарки; рассвет нового дн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м не дозволено просто довести воодушевление до завершения. Таким образом, наступает время Процветания. Примите это. Не бойтесь. Процветание означает продвижение вперед. Процветание означает появление на свет дн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оцветать, ЧИН: вступить в свет; продвигаться и быть признанным; получать подарки; распространять процветание, рассвет нового дня; увеличить, прогресс; расти и цвести, как молодые растения на солнце; подниматься, быть продвинутым, просочиться, оплодотворять. Гексаграмма изображает птиц, взлетающих на рассве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цветая как спокойный и величественный Принц Канг, вы приобретаете и дарите лошадей и милости в огромных количествах. В один день вы получаете три раз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оцветание описывает ваши отношения или ваше участие в них в том, что касается появления в свете дня. Иметь с этим дело можно, если свободно дарить свою привязанность, чтобы все вокруг расцветало. Восхищайтесь всем вокруг. Ваши отношения были скрыты в тени. Но теперь с этим покончено. Теперь они признаны и высоко оценены. Вы появляетесь вместе в ярком свете дня. Нет сомнения в вашем продвижении вперед. Будьте спокойны в силе вашей привязанности. Помогайте другим. Представьте всю ситуацию еще раз. Вы обладаете теперь властью даровать силу и дух. Используйте полученные дары, чтобы помочь вашему Другу и вашим отношениям. Пусть ваша забота простирается на всех, кто в ней нужда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Яркость исходит от Земли. Процветание. Свет появляется из темноты, распространяя процветание на все вокруг. Можете представить еще раз трудную ситуацию.</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рилив подступил к вам с вашим Другом. Двигайтесь вперед вместе с ним. Можете это делать с уверенностью, потому что поток пути снова утверждается в вас обоих. То, что вы уже построили, держится крепко. Высоко цените это и продолжайте развивать. В то же время творчески подходите к новым направлениям и стилям. Регулярно садитесь вместе и представляйте, что ваши отношения были куколкой в коконе, который теперь появляется в виде бабочки. Они выходят на дневной свет. Созерцайте красоту их новой формы и делайте то, что необходимо, чтобы способствовать их полному рождению. Обратите внимание на преображающую красоту в вас и вашем Друг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выделяйте время, чтобы оценить ваши духовные приоритеты. С радостью воспринимайте любое действие, которое вы затем предпринимаете, чтобы естественно выйти после времени покоя; ничего не делайте, вместо того чтобы пытаться навязать вашу волю или продолжать действовать по привычке. Особенным образом обязуйтесь делать, по крайней мере, одно дело в день, которое свидетельствует об этих приоритета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процветаете и задержаны. Предсказание: Путь открыт. Есть сеть отношений, которая соединяет вас с духами. Вы обогатитесь.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 начале вашего появления вас задержали. Не беспокойтесь. Вы соединены с сетью духовных связей. Эта ситуация в конечном итоге обогатит ваши отношения. Это определенн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кусывайте препятствия.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процветаете, но при этом испытываете тревогу. Предсказание: Путь открыт. Примите эту плотную кольчугу и благословение Царицы-Матер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вступили в эти отношения, но потом стали чувствовать беспокойство, полны грусти. Не волнуйтесь. Путь открыт. Возьмите на себя эту трудную задачу и получите благословение Царицы-Матер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Толпы искренни. Причина для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 Друг уверен в вас. Не отступайте назад. Отдавайте себя, не скупясь. Печали скоро исчезну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чинайте путешествие. Не бойтесь действовать в одиночк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удачливы, как белка. Предсказание: Превратности судьб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о мере того как вы и ваш Друг процветаете, на вас наступают алчные люди и плохие воспоминания. Не ведите себя как робкая мышка. Выбросьте прочь эти старые идеи. Не отказывайтесь от того, что считаете правильны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чина печали исчезает. Отдавать или приобретать — не имеет значения. Продолжайте идти вперед, Путь открыт. Нет ничего такого, для чего это не было бы благоприят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се ваши печали исчезнут. Ни о чем не беспокойтесь, просто отдавайте себя отношениям и той работе, которую подразумевает их развитие. Путь открыт, время подходящее. Все выиграет от приложенных усили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змените тех, с кем вы связаны.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цветаете, обороняясь. Держитесь крепче, зарабатывайте капитал. Превратности судьбы. Путь открыт. Это не ошибка. Предсказание: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пытаетесь силой контролировать отношения. Сначала разберитесь со своими заботами. Вы должны противостоять своим собственным негативным взглядам на жизнь, основанным на прошлом опыте. Это трудно, но открывает Путь. Если не постараетесь сделать это, окажетесь в смятении. Представьте ситуацию еще раз.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55650" cy="490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73" r="-48" b="-73"/>
                    <a:stretch>
                      <a:fillRect/>
                    </a:stretch>
                  </pic:blipFill>
                  <pic:spPr bwMode="auto">
                    <a:xfrm>
                      <a:off x="0" y="0"/>
                      <a:ext cx="755650" cy="49022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36. Сокрытие блеска МИНГ Й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Прятать свой свет; защищать себя; принимать на себя и начинать трудную задачу; скрытое </w:t>
      </w:r>
      <w:r>
        <w:rPr>
          <w:rFonts w:cs="Times New Roman" w:ascii="Times New Roman" w:hAnsi="Times New Roman"/>
          <w:b/>
          <w:bCs/>
          <w:sz w:val="24"/>
          <w:szCs w:val="24"/>
        </w:rPr>
        <w:t>влия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 мере продвижения вперед вы обязательно придете туда, где вам нанесут раны. Таким образом, наступает время Сокрытия блеска. Примите это. Не бойтесь. Сокрытие означает рану. Сокрытие блеска означает быть изгнаннико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крытие блеска, МИНГ ЙИ: прячьте свой свет, защищайте себя; начинать трудную задачу; находящийся вне общества, пария; также птица-ведун, возвещающая об опасности или несчасть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крыть, ЙИ: держаться подальше от посторонних глаз; удаленный, отдаленный, стирать с лица земли, нижний уровень; обычный, простой; резать, ранить, разрушать, уничтожать; варвары, вульгарные необразованные люди. Гексаграмма изображает человека, вооруженного лук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леск, МИНГ: свет огня, солнце, луна и звезды; осознание, ум, сознательность; понимать, освещать, ясно различать; ясный, четкий, очевидный; имеющий символом яркую птицу, золотого фазана. Гексаграмма изображает солнце и лун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крытие блеска. Предсказание: Тяжелая работа благоприятн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крытие блеска описывает ваши отношения или ваше участие в них в том, что касается необходимости защититься и взять на себя трудную задачу. Иметь с этим дело можно, если затенить или скрыть понимание и ум, сознательно опустившись в то, что под вами, подобно тому, как солнце вечером опускается в темноту. Не ошибитесь, вы определенно в опасности. Притушите свет и притворитесь ординарным. Вы сможете избежать ран и найти выход из этой ситуации. Согласитесь на тяжелую работу. Спрячьтесь в той работе, которую имеете. Сейчас время начать что-то новое, если сможете принять работу и одиночество, связанные с состоянием, когда вы сами по себе. Ваше освобождение уже подготовлено. Оно может начаться в любой момен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Блеск проходит в центр Земли. Сокрытие блеска. Сокройте свой внутренний блеск, присоединившись к простой Земле. Вы можете быть избавлены от опасности и напряже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сосредоточьтесь на внешней повседневной деятельности. Это позволит вам остаться на твердой почве, когда будете иметь дело с тем, что вам угрожает. Останьтесь внутренне залитым собственным светом и погруженным в творчество, сохраните их для себя. Станьте одним целым с тем, от чего вам нужно защищаться, представляя, что вы стали этим. Это задействует равную опасность в вас, опасность, которую вы сейчас проецируете вовне. Переваривая опасность, которую найдете внутри, вы освободитесь от любой явной опасности с внешней стороны. И тогда вы будете в состоянии безопасно и четко справляться с ситуационной опасностью.</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регулярно останавливайтесь в потоке жизни и углубляйтесь в ядро вашего опыта. Идите в ту часть себя, которая наблюдает за всем, в то самое «я» внутри себя. Когда окажетесь в центре этого «я», культивируйте осознание того, что люди и ситуации вокруг вас не определяют, кто вы есть и что вы делаете. Вы свободны решать. Медитируйте в отношении идеального результата, который открывает Путь ко все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крываете своей блеск через полет, окунаете крылья в воду. Связанное Лицо должно провести три дня без еды. Имейте направление, куда двигаться. С помощью слов влияйте на други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вместе должны бежать из этой невозможной ситуации. Имейте мужество и стойкость. Составьте план. Вы можете убедить людей в чем угодно, если овладеете искусством слов.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авайтесь смиренным и привязанным к фактам. Доверяйте скрытым процессам.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крываете свой блеск. Скрытое причиняет боль в левом бедре. Воспользуйтесь лошадью, чтобы спасти это. Вдохновляющая сила откро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серьезная, но не смертельная рана в ваших отношениях. Вы сможете с ней справиться. Мобилизуйте свой дух. Придите на помощь вашему Другу. Если сможете укрепить свою силу воображения, Путь откроется и вы освободитесь сами и освободите ваши отнош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время расцвета.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крываете блеск в южных охотничьих угодьях с собаками. Вы приобретаете их Большую Голову. Предсказание: Вы не пострадае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реди громадных трудностей вы находите главную иллюзию, которая и вызывает этот хаос. Это освободит ваши отношения от боли и печали, поражающих вас обоих. Ваше сердце откроется еще раз.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йти в левое чрево. Поймать сердце сокрытого блеска. Пройти вперед от их ворот и покое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Бегите из этого ужасн9го места. Примите самые срочные меры. Отправляйтесь в самую сердцевину этого и обретите там свой утерянный ум. Оставьте эти отношения и не возвращайтесь больше к ни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 этого начинается время изобилия.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нц Чи скрывает свой блеск. Благоприятное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вдвоем должны притвориться, что являетесь частью этой ситуации. Не теряйте своей целостности. Вы спасетесь. В конечном итоге это принесет вам прибыль и интуицию. Четко представляйте себе, что происходит на самом дел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 усиление блеска, но наступление темноты. Сначала он поднялся на Небо. Затем он упал на Землю.</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 конце концов темнота спадет и вы будете свободны. Вся ситуация повредила вашим отношениям. Можете ли понять почему? Сами бы вы стали так действовать? Пришло время для небольшого самоанализ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новите испорченную ситуацию.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9305" cy="511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6" t="-70" r="-46" b="-70"/>
                    <a:stretch>
                      <a:fillRect/>
                    </a:stretch>
                  </pic:blipFill>
                  <pic:spPr bwMode="auto">
                    <a:xfrm>
                      <a:off x="0" y="0"/>
                      <a:ext cx="789305" cy="51181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37. Обитающие Люди ЧИА ДЖЕ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ержаться вместе, семья, род, группа близких людей; поддерживать, кормить, оставаться в своей группе; люди, которые живут и работают вмес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вас ранит внешний мир, вы неизбежно обращаетесь к своему дому. Таким образом, наступает время Обитающих Людей. Примите это. Не бойтесь. Обитающие Люди — это означает быть внутр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итающие Люди, ЧИА ДЖЕН: группа людей, живущих и работающих вместе; держаться вместе, близкие; кормить, поддерживать; семья, род.</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итать, ЧИА: дом, домочадцы, семья, отношения, род; бизнес, школа мысли; овладеть ремеслом; иметь что-то общее. Гексаграмма изображает самых высоко ценимых домашних животных, свинью и соба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Люди, ДЖЕН: отдельная личность; все человеческие существа, человечество. Гексаграмма изображает коленопреклоненных людей, возносящих молитв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итающие Люди. Предсказание: Женщина благоприятн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итающие Люди описывают ваши отношения или ваше участие в них в том, что касается поддержки, обеспеченной вам, когда вы живете и работаете с другими. Проявляйте заботу о тех, с кем делите жилище и дела. Думайте о себе как о частице семьи, связанной узами чувств и понятием разделенной ответственности. Заботьтесь о жилище и о том, что внутри. Питайте эти разделенные чувства и ощущение уз, которые поддерживают вас. Действуйте через женское начало, посредством уступающей силы инь, а не через мужское, при помощи агрессивной ян. Питайте и заботьтесь обо всем. Распространяйте тепло и свет. Оставайтесь в сети чувств. Будьте восприимчивы и защищайте вашего Друга. Проясните для себя свои позиции и стоимость в этих отношениях. Это сможет правильно устроить ваш мир.</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происходит от Огня и распространяется. Обитающие Люди. Внутреннее тепло и ясность пронизывают мир и тем самым собирают людей вместе. Вы можете взять отсюда энергию для важного нового шаг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ядро семьи — муж и жена. Когда они правильно функционируют, вся семья чувствует себя хорошо. Приложите усилия, чтобы удостовериться, что каждый из вас получает то, что нужно, и делает то, что требуется. Черпайте силы из этой мощной основы и поддержите своей силой всех. Медитируйте по поводу женщины как священной земли, на которой стоит семья и развиваются все ее члены. Без этой земли семья не может существовать. Медитируйте по поводу мужчины как священного и нежного садовника, который, боготворя землю за ее плодородие и богатство, все больше питает ее и ухаживает за всем, что произрастает из нее. Время, посвященное друг другу, пусть будет всегда обеспечено друг другу. Устраивайте регулярные семейные советы, на которых все будут присутствовать. Кушайте вместе, по крайней мере, раз в день, если это вообще возможно. Включите эти традиции в число ваших самых главных приоритетов.</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остоянно созерцайте природу, чтобы ощутить вдохновение для дальнейшей жизни в семье. Наблюдайте, как птицы и животные пестуют своих детенышей, и уделяйте время друг другу. Обратите внимание, как устанавливается равновесие в этом, на то, как иногда семейные нужды выступают на первый план, а в другое время — развлечения пары. Наблюдайте за естественным ходом вещей и размышляйте, как применить это в вашей собственной жиз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Через огораживание — жилище. Причина для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ставайтесь вместе с вашим Другом в рамках группы знакомых. Не рискуйте сейчас. Ваши печали исчезнут. Вы еще не готовы действова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О ВТОР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Отпустите то, что имеете, чтобы отдать, без плана или направления. Поместите себя в центре и кормите ваших людей. Предсказание: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и ваш Друг — в центре этой группы. Отдавайте полными руками. Не навязывайтесь никому. Помогайте и кормите других в вашей группе. Это откроет Путь для всех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апливайте Малое, чтобы достичь Большого. Превратите конфликт в творческое напряжение.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ТРЕТЬЕ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Обитающие Люди, бранятся. Освободитесь от причин печали и напастей. Путь открывается. Жена и сын, хихикают. Если так продолжать, будут страдания и смяте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Проверьте, что ваш дом в порядке и что вы и ваш Друг знаете свое место и роль. Не давайте явлениям и обстоятельствам происходить самим по себе. Противостояние не происходит легко, но встреча со старыми привычками открывает Путь. Это призывает к честному покаянию за старые прегрешения. Если вы просто пустите все на самотек, все запутается. Возьмите на себя ответственность! Четко охарактеризуйте отнош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величьте усилия. Вливайте больше. Наступает плодородное время.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ом изобилия. Путь к Великому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обро, богатство, счастье потекут в это жилище. Путь открыт. Пусть это изобилие служит настоящей цели. В этом — вызов для ваших отношени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ирайте людей вместе. Предпринимайте действия.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Царь приближается к храму Предков, чтобы получить благословение на все. Забота обо всех существах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можете создать целый мир вокруг себя, подобный храму или дому духов. Действуйте от чистого сердца. Старайтесь помогать другим. Ваша забота о Друге и тех, кого вы любите, откроет Пу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крашайте свой дом.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У вас есть связь с духами, которая производит впечатление на других. Доведение этого до конца от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се, что вы хотите сделать вместе, возможно. У вас хватит духа и ума поставить все перед собой. Действуйте в соответствии со своими желаниями. Делайте то, что хотите.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92810" cy="396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 t="-91" r="-40" b="-91"/>
                    <a:stretch>
                      <a:fillRect/>
                    </a:stretch>
                  </pic:blipFill>
                  <pic:spPr bwMode="auto">
                    <a:xfrm>
                      <a:off x="0" y="0"/>
                      <a:ext cx="892810" cy="39624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38. Расхождение / Изгнанник К'У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противление, разлад, противоречащие друг другу цели; вне нормы, странные встречи, мир духов; изменить конфликт в сторону творческого напряжения посредством осознан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Путь Жилища исчерпан, вы неизбежно повернете прочь. Таким образом, наступает время Расхождения. Примите это. Не бойтесь. Расхождение означает поворот проч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сходиться, К'УЕЙ: сопротивление, разлад; изменить конфликт в сторону изгнания, вне нормы; дикость, духовный мир; творческое напряжение; отделиться, сопротивляться, двигаться в противоположных направлениях; далекий, отдалены друг от друга; враждебность, гнев; астрономическая противоположность, на 180 градусов в сторону, но при этом соединены общей осью.</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хождение, дела Маленьких открываю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Расхождение описывает ваши отношения или ваше участие в них в том, что касается сопротивления, конфликта и отчуждения. Иметь с этим дело можно, если превратить конфликт в творческое напряжение посредством сдвига в сознании. Вы и ваш Друг, похоже, идете в разных направлениях. Отношения скованы конфликтом и разногласиями. Участвовать в этой ситуации можно, если приспособиться ко всему, что происходит, и не пытаться навязывать свою волю. Это придает смысл и благополучие посредством освобождения преображающей энергии. Вы будете способны ясно видеть вещи и превратить ваши разногласия в творческое напряжение. Вы должны быть способны одновременно соединять вещи и разъединять их. Расхождение подразумевает поворот в сторону от обычного и столкновение с тем, что находится вне круга вашего привычного опыта. Подумайте о явлениях и обстоятельствах с новой точки зрения. Если вы оба понимаете, что связывает людей и что разделяет их, вы можете соединить вашу ситуацию с чем-то больши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гонь разгорается, туманы опускаются. Расхождение. Внутреннее побуждение и внешнее сияние могут держаться в творческом напряжении. Решение проблемы уже на подход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здесь выражается особенность разногласий толкать или тянуть людей в разные стороны. Творческий вызов заключается в том, чтобы принять эту существующую реальность и найти пути соединить явные противоположности. Каждый из вас может внести свой вклад в это дело. Важными здесь являются вопросы: что это? как ты это будешь делать? Чтобы обнаружить ответы, практикуйте рассмотрение любого момента или ситуации с обеих сторон. Вытяните вперед руки ладонями вверх и представляйте, что на каждой ладони лежит одна сторона ситуации, которую вы рассматриваете. Пусть они лежат и свободно взаимодействуют. Обратите внимание, как этот метод сводит вместе очевидные противоположности, часто в новой форме. Действуйте, отталкиваясь от сплава этих двух составных частей, а не от их разделенного состоя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регулярно уделяйте время тщательному анализу той ситуации, с которой вы столкнулись. В частности, распознавайте любые разделяемые вами схемы, любые моменты сходства, пути соединения, гармонию в любом виде, общую почву между очевидными противоположностями. Каждый день делайте что-нибудь в ситуации, которая утверждает и способствует союзу при одновременном признании различ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чина для печали исчезает. Если потеряете свою лошадь, не преследуйте ее. Она вернется к своим истокам в вашем сердце. Если увидите людей, полных ненависти, не ошибитес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 пытайтесь доказать свою точку зрения. Не беспокойтесь о том, что, по-видимому, ушло. Пусть все уходит. Гармония, сила и любовь вернутся сами. Боль и печаль, которые вы ощущаете, исчезнут. Жизненно необходимо, чтобы вы не позволили вашей собственной негативности или негативности вашего Друга отравить ваш ум. Держите ваши мысли теплыми и четкими и не сделаете ошибок.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стречаете своего господина на узкой улочке.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ожиданным образом в неожиданном месте вы встречаете Друга, который завоевывает ваше сердце и все проясняет. Не бойтесь.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кусывайте препятствия!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идите, что ваша повозка застряла, а скот хромает. Ваши люди повержены, у них отрезаны носы. То, что вы начинаете, не будет заверше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возможно, будет серьезной неудачей, концом ваших отношений. Вы попытались форсировать путь и неожиданно натолкнулись на сильное сопротивление. Ничего из того, что вы начнете, не принесет сейчас плод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ясните и сделайте поярче вашу основную идею.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ходится, одинокий. Вы встречаете могущественного в самой своей основе человека. Общение соединит вас с дух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динокий, в изоляции собственных мыслей, вы сталкиваетесь с чем-то или кем-то вдохновляющим. Не бойтесь. Присоединитесь к этой силе, и это обеспечит вам соприкосновение с духами. То, что хранится у вас в сердце в связи с вашими отношениями, появится, чтобы уй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лабьте страсти и прежнюю увлеченность. Это возвращение чего-то значительного.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Причина для печали исчезает. </w:t>
      </w:r>
      <w:r>
        <w:rPr>
          <w:rFonts w:cs="Times New Roman" w:ascii="Times New Roman" w:hAnsi="Times New Roman"/>
          <w:b/>
          <w:sz w:val="24"/>
          <w:szCs w:val="24"/>
        </w:rPr>
        <w:t xml:space="preserve">Ваши предки едят жертвенное мясо. </w:t>
      </w:r>
      <w:r>
        <w:rPr>
          <w:rFonts w:cs="Times New Roman" w:ascii="Times New Roman" w:hAnsi="Times New Roman"/>
          <w:b/>
          <w:bCs/>
          <w:sz w:val="24"/>
          <w:szCs w:val="24"/>
        </w:rPr>
        <w:t>Как продолжение такого может быть ошибко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ши отношения благословили предки. Они продираются сквозь эту обычную жизнь, чтобы найти вас и даровать свое благословение. Ваши печали исчезнут. Для этих отношений не существует способа сделать ошибк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Расходится, одинокий. Вы видите вывалявшихся в навозе свиней. Колесница везет мертвые души. </w:t>
      </w:r>
      <w:r>
        <w:rPr>
          <w:rFonts w:cs="Times New Roman" w:ascii="Times New Roman" w:hAnsi="Times New Roman"/>
          <w:b/>
          <w:sz w:val="24"/>
          <w:szCs w:val="24"/>
        </w:rPr>
        <w:t>Сначала натяните лук, затем ослабьте лук. Те, кому вы противостоите, определенно не бродяги, стремитесь к браку. Продолжение в этом духе принесет дождь, и, таким образом, Путь откро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Один, в изоляции, вы воспринимаете своего Друга как грязную свинью или повозку с призраками. Поначалу вы враждебны, но затем расслабляетесь. Откуда идет эта враждебность? Ваш Друг не пытается причинить вам вред. Протяните руку, стремитесь к союзу. Как только начнете, проливной дождь смоет прошлое, и Путь откро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ли вы позволите, чтобы вас вели, сможете реализовать скрытые возможности.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0745" cy="474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76" r="-41" b="-76"/>
                    <a:stretch>
                      <a:fillRect/>
                    </a:stretch>
                  </pic:blipFill>
                  <pic:spPr bwMode="auto">
                    <a:xfrm>
                      <a:off x="0" y="0"/>
                      <a:ext cx="880745" cy="4749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39. Трудности / Хромающий ШИЕН</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Препятствия, несчастья, чувство затрудненности; преодолеть трудности через пересмотр ситуации в воображе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ворот в сторону неминуемо повлечет за собой тяготы и печали. Таким образом, грядут времена Трудностей. Примите это. Не бойтесь. Трудности означают огорчен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рудности, ШИЕН: препятствия, несчастья, преграды; чувствовать затрудненность; преодолевать трудности через пересмотр ситуации в воображении; хромать, спотыкаться; слабый, обманутый, несчастный. Гексаграмма изображает холодные ноги и предполагает неправильную точку зрен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Трудности. Юго-запад благоприятен. Северо-восток неблагоприятен. Хорошо встретить Великую Личность. Предсказание: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Трудности описывают ваши отношения или ваше участие в них в том, что касается препятствий и ощущения несчастий. Способ справиться с этим — увидеть сквозь трудности новый Путь и собрать энергию для нового решающего шага. Вы столкнулись с тем, что ощущается как бесконечная полоса препятствий. Ничего не идет так, как должно. У вас действительно нет сил, чтобы противостоять всему этому. Ну и ладно, не надо. Перестаньте пытаться быть героем. Отступите, сделайте шаг назад, откройтесь другим людям. Не боритесь в одиночку. Поговорите с кем-нибудь, кто может помочь вам размышлять над ситуацией. Это позволит обрести смысл и благополучие, так как освобождается преображающая энергия. То, как вы думаете обо всем, делает все таким трудным. Вокруг вас опасность. Если можете увидеть ее и перестать проталкиваться вперед, то поймете, что происходит. Подправьте способ, которым вы используете силу, и измените то, что от вас зависит. Мысленно посмотрите на ситуацию еще раз. Тогда вы свяжете ваши отношения с чем-то огромны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щелье над Горой. Трудности. Внутренние ограничения блокируют внешний авантюризм, пробуждая размышление и перемены. Вы сможете собрать энергию, чтобы пересечь поток событий.</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чтобы справиться с трудностями, подумайте о том, каким бы вы хотели видеть положение вещей. Внутренне утвердитесь в вашем желании и поделитесь этим с вашим Другом. Все, что вы разделяете, усиливается и, таким образом, более вероятно, что это влияет на вашу жизнь. Стремление получить помощь друг от друга или от окружающих, весьма вероятно, поможет. Будьте готовы в течение некоторого времени обдумывать ситуацию. Потом вы будете способны действовать, исходя из хорошо обоснованного внутреннего побуждения, которое направит вас туда, куда вам нужно двигатьс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садитесь на несколько минут и повторяйте утверждение: «Я — совершенный результат». Когда занимаетесь этим, делайте все возможное, чтобы ощущать уверенность, что ваше утверждение действительно правда. Оставайтесь открытым и просите помощи от любых доступных вам сил. Примите то, что испытываете. Занимайтесь повседневными делами, открытый навстречу проявляющемуся пониманию того, что требу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ШЕС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Трудности уходят, похвала приходи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отрезаны от вашего Друга и чувствуете себя измученным и разочарованным. Сопротивляйтесь искушению проталкиваться вперед. Если вы подождете и откроетесь новым мыслям, чувство разочарования и безысходности исчезнет само собой. Вас оценят за эт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Царский слуга, трудности. Ваша собственная личность определенно не причин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 этих отношениях вы проталкиваетесь через море забот и на самом деле не знаете, почему все так сложно. Успокойте свою душу. Трудности, с которыми вы столкнулись, — не ваша вина. Вы поистине призваны, чтобы противостоять и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единитесь с общими нуждами и силами. Превратите конфликт в творческое напряжение.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ТРЕТЬЕ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Трудности уходят, обратное приходи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Перестаньте охотиться за тем, чего так желаете. Не форсируйте ситуацию с вашим Другом. Если вы просто спокойно подождете, вся ситуация переменится на противоположную. И тогда у вас действительно будет повод радовать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мените тех, с кем вы общаетесь.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Трудности отступают, союз приходи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Вы чувствуете себя одиноким и думаете, что ваш Друг против вас. Но вы бьетесь головой о кирпичную стену. Расслабьтесь. Ваш Друг прямо сейчас ищет вас и знает, как ценны вы для нег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ткройтесь этому влиянию. Оно объединяет вас с созидательной силой. Используйте ее во благ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ЧЕТВЕР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 Великие трудности приходят партнер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о время величайших трудностей, когда вы уже готовы сдаться, некий Друг приходит вам на помощь. То, что вы делаете, очень важно. Не сдавайтесь сейч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авайтесь смиренным и привязанным к фактам. Освободите связанную энергию. Сокрушите препятствия к пониман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Трудности уходят, зрелость приходит. Путь открывается. Это благоприятно для Великого Челове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Если вы будете навязывать свою волю в этих отношениях, ваш Друг, без всякого сомнения, будет несчастлив. Пусть все идет само по себе, и решение свалится вам в ладони, как спелая слива. Отношения полны обещаний, если только вы способны это увидеть. Поговорите с кем-нибудь, кто может помочь вам поразмышлять над тем, что происходи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8680" cy="447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80" r="-41" b="-80"/>
                    <a:stretch>
                      <a:fillRect/>
                    </a:stretch>
                  </pic:blipFill>
                  <pic:spPr bwMode="auto">
                    <a:xfrm>
                      <a:off x="0" y="0"/>
                      <a:ext cx="868680" cy="44767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40. Ослабление ХС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ешать проблемы, развязывать узлы, освобождать блокированную энергию; освобождение, освобожденный от страдани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ам не дозволено полностью измучиться трудностями. Таким образом, наступает время Ослабления. Примите это. Не бойтесь. Ослабление означает разжатую хватк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слабить, ХСИЕ: решать проблемы, развязывать узлы, освобождать блокированную энергию; освобождение, избавление, свободный от страданий и принуждения, развеять печаль, разрешить проблемы, уничтожить плохие последствия, освободить связанную энергию; разделять, отдалять, развязать, рассеять, растворить, развеять; освободить, сделать свободным, анализировать, объяснять, понимать. Гексаграмма изображает приспособление для развязывания узлов, сделанное из рог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Ослабление описывает ваши отношения или ваше участие в них в том, что касается избавления, освобождения от напряженной ситуации и страдания. С этим можно иметь дело, если распутать клубки, освободиться от печалей и проблем, которые связывают вас. Постарайтесь понять свои мотивы и эмоции, которые произвели это состояние напряжения. Освободите заблокированную энергию. Забудьте о прошлом. Развяжите узлы в вашей душе и откройтесь навстречу новой энергии и страсти. Не задерживайтесь. Радуйтесь простому акту живого существа. Если вам нечего делать, подождите возвращения духа. Если вам есть что делать, начните при первых признаках рассвета и быстро переделайте все. Это создает смысл и обеспечивает благополучие путем освобождения преображающей энергии. Это великое время пробуждения. Наслаждайтесь им вмес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и Дождь пробуждаются. Ваш внутренний мир растворяется и освобождает проснувшуюся новую энергию. Действие, которого вы желаете, уже на полпути к ва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нутренне вы сейчас можете очень многое сделать. Пусть большая часть этой возможности направляет ваши действия изнутри. Регулярно медитируйте на тему о том, что свет Небес исходит от вас и оживляет все внутри и вокруг вас. Делайте это вместе с вашим Другом как можно чаще. Представьте, что ваш Путь теперь ясен. Если вы все еще боретесь в своей повседневной жизни, пусть так и будет. Расслабьтесь. Завершите все недоделанные дела. Избавьтесь от всяческого недовольства. Подготовьтесь к приходу новой эры. Вы связываете Небо и Землю, и потоки из обоих смешиваются внутри вас. Все, к чему вы прикасаетесь, ощутит благотворное воздействие вашего прикоснове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представляйте, что свет и прозрачность, спокойствие и гармония, радость и ласка заменили собой все запутанные клубки и тучи, шум и какофонию, несчастье и злобу. В особенности включите вашего Друга и всех остальных, имеющих к вам отношение, в вашу фантазию. Наблюдайте за перемен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ействуйте в соответствии с планами. Будьте энергичны. Вы заняли совершенно правильную позицию по отношению к вашему Другу.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звольте, чтобы вас вели. Вы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гоняетесь за тремя лисицами в поле и получаете желтую стрелу. Предсказани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нергично преследуйте свои цели. Есть силы, которые, казалось бы, угрожают вашим отношениям, но вы ловите их на месте и приобретаете их силу. Вы обладаете способностью реализовать свои желания.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чтобы ответить вовремя, когда зов раздастся.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сет бремя, при этом едет в карете. Это привлечет в конце концов бродяг. Предсказание: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действуете выше или ниже своего уровня, и то, и другое предполагает катастрофу для отношений. На кого вы пытаетесь произвести впечатление? Стоит ли это делать? Если будете продолжать в том же духе, покроетесь стыдом с ног до голов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кладывайте усилия в то, что правильно.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зожмите кулаки. В конце концов, партнеры придут. Расщепление приводит к связи с дух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Разорвите эти отношения. Они не принесут вам добра. После некоторого времени одиночества появится новый Друг. Акт отречения от того, что вы сейчас считаете необходимым для себя, привлечет к вам духов. Не сомневайтесь в этом. Действуйте сейч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ставьте ваши силы.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сли Связанное Лицо крепко держать, наступит ослабление. Путь открыт. Есть связь с дух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Если вы действительно преданы вашим отношениям, вы будете освобождены от ограничений, которые ощущаете в теперешней жизни, и объединитесь с вашим Другом. Держитесь крепко за свои убеждения. Это открывает Путь и связывает вас с духами.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нц целится в ястреба на высоком крепостном валу. Он попадает в него. Нет ничего такого, для чего это не было бы благоприят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леняете силу, которая противостоит вашим планам и желаниям в этих отношениях. Не беспокойтесь. Проявите смелость. Нападайте сейчас и обязательно победите. Этим начнется новый цикл времени. Все вокруг получит польз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95985" cy="447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80" r="-40" b="-80"/>
                    <a:stretch>
                      <a:fillRect/>
                    </a:stretch>
                  </pic:blipFill>
                  <pic:spPr bwMode="auto">
                    <a:xfrm>
                      <a:off x="0" y="0"/>
                      <a:ext cx="895985" cy="44767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1. Уменьшение САН</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Убывание, жертвоприношение, потеря; сосредоточиться, сократить свое участие, ослабить желание; поставить перед собой более высокую цел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сслабление должно обязательно освободить вещи. Таким образом, наступает время Уменьшения. Примите это. Не бойтесь. Уменьшение и Увеличение — это начало роста и спа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меньшаться, САН: убавлять, уносить, делать меньше, ослабевать, повреждать; терять, портить, обижать, порицать; приносить жертву, сдаваться, распределять, сосредоточить, поставить более высокую цель. Гексаграмма предполагает приношение дух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Уменьшение обеспечит вам связь с духами. Путь к Источнику открыт. Это не ошибка. Это Дающее возможность Предсказание. Благоприятно иметь направление, куда двигаться. Вы спрашиваете, как можно воспользоваться этим? Два деревянных блюда дают вам возможность преподнести подарок.</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меньшение описывает ваши отношения или ваше участие в них в том, что касается потребности в жертве и сосредоточении. Иметь с этим дело можно, если уменьшить страстное участие и освободиться от эмоциональной путаницы. Пусть уйдут навязчивые идеи, заглохнут страсти, удержится желание, усмирится гнев. Ослабьте вашу личную связь. Это сделает энергию доступной для нового этапа развития. Это соединит вас с неким духовным изменением, которое вы еще не осознаете. Путь к источнику открыт. Подумайте о том, что вы делаете и почему. После этого у вас появится план и вы сможете следовать ему. Принести жертву духам с помощью двух деревянных блюд — это означает, что вам следует уменьшить энергию ян, или агрессивную энергию, и увеличить инь, или восприимчивую энергию. Это дающее возможность или уполномочивающее предсказание. Это начало нового подъема, который грядет. Это создает смысл и благополучие, поскольку освобождает преображающую энергию. Это может восстановить вашу связь друг с другом. Уменьшите то, что внизу, и увеличьте то, что вверху. Это соединит вас с временем и с дух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под Горой. Уменьшение. Внешний предел ограничивает участие, побуждает к внутреннему развитию. Можете вернуться к источнику вашей любв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 и ваш Друг нуждаетесь в том, чтобы сменить скорости. Ваша энергия сосредоточена в эмоциональном потоке, а вам нужно перевести ее в духовный. Избегайте подавлять чувства и страсти в ходе этого процесса. Их энергия — это могущественная помощь для подъема и расширения уровня вашего внимания. Чтобы осуществить это, периодически в течение дня ненадолго останавливайтесь и сосредоточивайтесь на точке между бровями. Внутренним взглядом смотрите, слушайте, ощущайте или говорите с собой об этой точке. Касайтесь ее пальцами, если это помогает вам сосредоточиться. Это место — дверь из мира к духу. Сосредоточение на ней поможет вам очистить и трансформировать все ваши энергии. Откройте внутренние глаза навстречу всему, прислушивайтесь ко всему, чувствуйте все, что есть. Отмечайте то, что развивается. Таким путем вы можете легко приобрести другую точку зрения, тему или ощущение того, что теперь вам необходим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спокойно и отметьте точку между бровями. Обратите особое внимание на нее, используя все ваши внутренние чувства. Представьте, что здесь сидит маленькая копия вас. Когда делаете это, продолжайте осознавать в целом вашу ситуацию. Время от времени обращайте внимание на Землю под вами. Представьте, что проводите высоко очищенную духовную энергию сквозь тело в остальную вашу жизнь и в Землю под в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оведите это дело до конца и быстро уходите. Это не ошибка. Обсуждайте, как уменьшить эт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е участие — ошибка. Уходите сейчас, и немедленно. Поговорите о том, как вы можете уйти. Не позволяйте ослабить вашу решительнос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ботают скрытые силы. Это возвращение чего-то значительного.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Благоприятное Предсказание. Наказание закрывает Путь. Это ничего не уменьшает, это увеличив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очень благоприятные отношения. Польза будет всем. Но они не помогут вам, если вы попытаетесь призвать к дисциплине вашего Друга и привести вещи в порядок. Это закроет Путь. Эта связь ничего не уменьшит, все только увеличи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пустите явления и обстоятельства и питайте их. Будьте открыты и обеспечьте все необходим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 ТРЕТЬЕ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Когда трое людей двигаются, их станет меньше на одного. Когда одно лицо двигается, оно приобретет Друг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Если вы вовлечены в треугольник, он скоро превратится в пару. Если вы один, вы скоро приобретете Друг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ремя для великого усилия. Позвольте, чтобы вас вели. Вы сможете реализовать скрытые возможности.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 ЧЕТВЕР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Умерьте скорбь. Обяжите кого-нибудь быстро отнести сообщение. Будет ликование.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и отношения серьезно вредят вам. Уменьшите свое участие. Быстро отправьте кого-нибудь отдать сообщение. Тогда у вас появится повод для радости. Не сомневайтесь,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вратите конфликт в творческое напряжение.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ШЕСТЬ К ПЯ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Возможно, десять пар черепаховых предсказаний усилит вас. Ничто не может контролировать вас или противоречить вам! Путь к Источнику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Что за счастливый ответ! Путь полностью открыт. Ничто не может встать на пути ваших планов и желаний. Вы оба будете засыпаны благословениями. Наслаждайтес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вместите вашу внутреннюю и внешнюю жизнь.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о ничто не уменьшает, это увеличивает. Это не ошибка. Предсказание: Путь открыт. Благоприятно иметь направление, куда двигаться. Вы приобретаете слуг, а не жилищ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и отношения не будут ослаблены, но расширятся. Это принесет вам обоим много хорошего. Чувства, которые вы испытываете сейчас, не ошибка. Они в действительности открывают Путь. Составьте план. Будьте уверены в себе. Вы получите значительную помощь, но вам не придется сидеть на мес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дготавливается важная связь. Нечто значительное возвращается.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32180" cy="450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80" r="-39" b="-80"/>
                    <a:stretch>
                      <a:fillRect/>
                    </a:stretch>
                  </pic:blipFill>
                  <pic:spPr bwMode="auto">
                    <a:xfrm>
                      <a:off x="0" y="0"/>
                      <a:ext cx="932180" cy="45085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42. Увеличение Й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ти, расширяться, развиваться, влить больше; плодородный и обширны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меньшение без конца должно увеличивать вещи. Таким образом наступает время Увеличения. Примите это. Не бойтесь. Уменьшение и Увеличение — это начало роста и спад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величивать, ЙИ: расти, продвигаться вперед, расширяться, добавлять к; получать выгоду, усиливаться, поддерживать; вливать больше, переливаться, излишний; способный восстанавливаться, плодородный; полезный, прибыльный, выгодный. Гексаграмма изображает рог изобил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величение. Благоприятно иметь направление, куда двигаться. Благоприятно вступить в Великую Ре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величение описывает ваши отношения или ваше участие в них в том, что касается роста, продвижения вперед и развития. Иметь с этим дело можно, если увеличить ваше страстное участие и влить больше энергии. Отдавайте свободно и открыто, не оставляя запаса. Составьте вместе план и следуйте ему. Все выиграет от вашей страстной преданности. Это очень хорошее время начать совместный новый проект. Через работу над новой связью вы откроете цветущий новый период. Будьте как восходящее солнце. Выбросьте прочь старые идеи. Двигайтесь вперед вместе с временем расцвет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и Гром. Увеличение. Пробуждающаяся новая энергия взрывается изнутри, чтобы распространиться в мире. Можете порвать со старыми идеям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теперь можете пожинать плоды предшествующих ограничений. Действуйте намеренно с целью выразить то, что важно для вас обоих. Выделяйте время для планирования ваших проектов и для обсуждения того, что нужно, чтобы осуществить их. Действуйте уверенно, со страстью и энергией по отношению друг к другу, никогда не забывая оставаться чуткими к вашему воздействию на других. Выделите время, чтобы по отдельности или вместе представить себе полный успех ваших мероприятий и желаний. То, что вы разделяете, вы усиливаете, поэтому разделяйте с вашим Другом как можно больше, чтобы влить энергию в то, что вы хотите осуществи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на ежедневной основе взращивайте ваше осознание изобилия Небесной энергии и того, как доступна она сейчас. Активно ищите и создавайте пути выражения этого прямо с другими. Делайте что-нибудь особенное, чтобы выражать это по меньшей мере три раза в ден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Благоприятно пробуждать и задействовать Великое. Путь к Источнику открыт.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им отношениям нужна цель, великая идея, вокруг которой вы можете организовать себя и свою страсть. Путь полностью открыт. Наступило время действовать. Идите вперед. Это определенн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усть все появится в вашем поле зрения.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зможно, десять пар черепаховых предсказаний усилят вас. Ничто не может контролировать или противоречить вам! Предсказание: Путь постоянно открыт. Царь делает подарки Высшей Власти.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Что за счастливый ответ! Все, что вы и ваш Друг пожелаете сделать, будет иметь успех. Открыт Путь вашим идеям, не только теперешним, но и будущим. Наслаждайтесь! Но в вашем счастье не забывайте о духе! Тогда Путь будет полностью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ведите в согласие вашу внутреннюю и внешнюю жизнь.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величение дел, когда Путь закрыт. Это не ошибка. Есть связь с духами, и сердцевина движется. Сообщите принцу. Чтобы говорить, используйте скипетр.</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То, что кажется несчастливой случайностью в ваших отношениях, обернется к вашей взаимной выгоде. Действуйте в соответствии со своими идеями. Это не ошибка. Расскажите вашему Другу о том, что происходит. Настаивайте на своем праве говорить. Вы связаны с духами, они пронесут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ердцевина движется. Сообщите принцу и будьте его приверженцем. Благоприятно действовать. Рассчитывайте на перемещение город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Центр вашей жизни смещается. Оставайтесь верны вашему Другу. Действуйте в соответствии со своими идеями. Положитесь на тот факт, что все меня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ержитесь подальше от ссор и пререканий.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 вас связь с духами и благосклонное сердце. Не сомневайтесь в этом, Путь к Источнику открыт. Скажите так: «Связь с духами и благосклонное сердце — это моя сила и добродетел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ействуйте посредством добродетели и доброты. У вас доброе, щедрое сердце и благородный дух. Не сомневайтесь в этом. Используйте это. Путь полностью открыт. Ваша доброта и сочувствие — вот способ создать эти отнош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о абсолютно не увеличивает для вас ничего. Возможно, ваш Друг побьет вас. Вы без настойчивости утверждаете свое сердце.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епостоянны, своенравны, возможно, нечестны по отношению к вашему Другу и к самому себе. Ничего хорошего из этого не выйдет. Не играйте с людьми. Путь закроется, и вы будете открыты для опаснос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етко обрисуйте границы. Порвите со старыми идеями.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9635" cy="4235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85" r="-40" b="-85"/>
                    <a:stretch>
                      <a:fillRect/>
                    </a:stretch>
                  </pic:blipFill>
                  <pic:spPr bwMode="auto">
                    <a:xfrm>
                      <a:off x="0" y="0"/>
                      <a:ext cx="889635" cy="42354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3. Принятие решения / Прощание КУА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Решение, действовать четко, принять решение и объявить о нем; прорыв; распрощаться с прошлым, отделиться; вычистить и выставить на с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величение без конца должно прорваться. Таким образом, наступает время Принятия решения и Прощания. Примите это. Не бойтесь. Принятие решения означает прорыв. Сильное прорывается сквозь податлив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ешить, КУАЙ: выбирать; решительный, решающий, действовать четко; прорыв, критический момент; срочный, определенный, ясный; промыть рану, выставить что-либо на свет; отделиться, разделить, отрезать, разделить на два; развилка двух дорог, распуть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Решить и представить это в Царские Покои. Вы соединены с духами. Протестовать, даже если это превратности судьбы. Эти сведения приходят из столицы. Неблагоприятно приближаться к людям, </w:t>
      </w:r>
      <w:r>
        <w:rPr>
          <w:rFonts w:cs="Times New Roman" w:ascii="Times New Roman" w:hAnsi="Times New Roman"/>
          <w:b/>
          <w:bCs/>
          <w:sz w:val="24"/>
          <w:szCs w:val="24"/>
        </w:rPr>
        <w:t>если вы вооружены. Благоприятно иметь направление, куда двиг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инятие решения и Прощание описывает ваши отношения или ваше участие в них в том, что касается решительного противостояния трудностям. Иметь с этим дело можно, если уяснить, что вы должны сделать, и объявить об этом, даже если вы должны оставить что-то. Вы стоите перед лицом кризиса и должны быть честны в этом. Выявите то, что сокрыто. В этой ситуации есть некий разгневанный старый призрак, воспоминания и опыт, которые вернулись, чтобы взять реванш над живыми. Решайте, что делать. Вы должны рассказать вашему Другу об этом, какие бы опасности это за собой ни повлекло. Возможно, вы стоите на распутье дорог. У вас достаточно сил, никого не бойтесь. Духи с вами. Не будьте без нужды агрессивны. Составьте собственные планы и четко и решительно действуйте по ним. Пробейтесь сквозь препятствия. Встреча с опасностью только придаст вам сияние. Сейчас время, когда сильное будет продолжаться. Доведите ваши планы до конц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над Небом. Принятие решения и Прощание. Внутренняя борьба подходит к выражению через побуждающие слова. Существует источник огромной творческой энергии, которую вы можете использова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 достигли друг с другом решающего момента. Возможно, вы стоите лицом к лицу с перспективой серьезного изменения ваших отношений. Все это время направляйте свои действия путем постоянного созерцания высшего единения всех вещей, даже если на повестке дня расставание. Это побудит вас создать копию этого единения в вашей повседневной жизни, что позволит вам более полноценно приходить к соглашению в отношении любых глубоких трещин. Поначалу, возможно, покажется, что вы не совсем представляете, что именно требуется, однако в глубине души вы это знаете. Сделайте ясными и простыми ваши намерения в отношении друг друга и стремитесь к взаимности в ваших решениях. Будьте честны. Энергично продолжайте этот процесс. Действие и выражения необходимы. В то же время умеряйте силу ваших слов, чтобы избежать ненужного провоцирующего препирательств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раз во время спокойных моментов смотрите на себя так, как вы видите вашего партнера. Полностью «проживайте» это впечатление. Представьте, что вы оба излучаете любовь, творчество и благородство и что вы действуете с ясностью, решимостью и отточенностью. Включите в свою фантазию, что вы полностью и уверенно все решили друг с другом — вместе или отдельно. Делайте, по крайней мере, одно дело в день, чтобы выразить эту решимо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крепляете ведущую ногу. Если будете продолжать, не преуспеет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Если вы попытаетесь играть ведущую роль в этих отношениях, вы наверняка просчитаетесь. Вы попросту не готовы еще для этого. Это неправильный способ обращаться с вещам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Шум и громкие крики. Абсолютно никакого покоя по ночам. Оставайтесь вооруженным. Не имейте забо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апряженная и укрепляющая ситуация для ваших отношений, масса явлений приходит со всех сторон. Не беспокойтесь. Пусть прошлые печали уйдут. Вы получите то, что хотите. Это может обновить творческую сторону ваших отношени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еволюция и обновление. Вы будете объ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Укрепляете скулы. Путь закрывается.Связанное Лицо должно еще и еще раз решать. </w:t>
      </w:r>
      <w:r>
        <w:rPr>
          <w:rFonts w:cs="Times New Roman" w:ascii="Times New Roman" w:hAnsi="Times New Roman"/>
          <w:b/>
          <w:sz w:val="24"/>
          <w:szCs w:val="24"/>
        </w:rPr>
        <w:t>Оно уходит одиноким и встречает дождь. Оно так возмущено, как если бы его загрязнили.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участвуете в делах жестоких людей, сосредоточенных на своей власти. Этот Путь закрыт. Четко поймите это и уходите немедленно. Вы попадете в поток оскорблений и поругания. Это не ошибка. Осознайте это полностью и уходите сейчас ж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разите свои чувства. Найдите друзей, которые смогут вас поддержать.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ЧЕТВЕР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У вас на крестце нет мяса. Переносите место для отдыха, тащите Козла на привязи. Причина печали исчезает. Когда услышите слова людей, не доверяйте и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с наказал или обидел ваш Друг, и вы в изоляции. Вы должны переехать на новое место. Сохраните способность приспосабливаться. Не попадитесь в ловушку негативных эмоций. Не бойтесь. Ваши печали скоро исчезнут. Не верьте тому, что люди говорят вам сейчас, и следите за собственными словам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дождите нужного момента. Превратите конфликт в творческое напряжение.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ПЯТ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Тростник и горы, решаете. Передвинуть свой центр —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должны выбрать одно из двух. Вы должны решить. Не бойтесь резких перемен. Работает созидательная сил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селите энергию в вашу ведущую идею.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не кричите. Если будете продолжать таким образом, Путь закро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 ваш Друг не общаетесь по поводу того, что оба делаете, и будете отрезаны друг от друга и изолированы. Позовите. Расскажите друг другу об этом. Сейч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ействуйте. Вы соединены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01700" cy="4203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86" r="-40" b="-86"/>
                    <a:stretch>
                      <a:fillRect/>
                    </a:stretch>
                  </pic:blipFill>
                  <pic:spPr bwMode="auto">
                    <a:xfrm>
                      <a:off x="0" y="0"/>
                      <a:ext cx="901700" cy="42037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4. Соединение КОУ</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риветствовать, столкнуться, открыть себя навстречу; тесный контакт; все формы сексуального акта; действовать через ин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сле прорыва происходят встречи. Таким образом, наступает время Соединения. Примите это. Не бойтесь. Соединение означает встречи. Гибкое встречается с сильны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яться, КОУ: встречаться, столкнуться, открыть себя навстречу; найти кого-то на своем пути; соединение инь и ян; все формы сексуального акта; образование пары, магнетизм, земное притяжение; схваченный, охваченный страстью; благоприятный, случайный. Гексаграмма изображает двух людей, занимающихся любовью.</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единение, женщина вдохновляет. Не применяйте захват женщин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Соединение описывает ваши отношения или ваше участие в них в том, что касается открытия себя тому, что грядет. Иметь с этим дело можно, если понять, что короткая напряженная встреча несет в себе огромную творческую силу. Не пытайтесь контролировать ее. Страстная, предопределенная судьбой встреча захватывает вас с подавляющей силой. Уступите этой силе. Приветствуйте ее. Откройтесь всему новому. Но не пытайтесь вцепиться в нее. Уступите и работайте через женское начало. Постарайтесь понять эту гибкую силу. Это время коротких напряженных встреч, полных великой созидательной силы. Великие события движутся сюда. Эти чудесные встречи приходят и уходят, подобно Небесам и Земле, когда они встречаются в лучезарный момент. Не пытайтесь вцепляться и удерживать. Ваша короткая встреча соединит вас с созидательной встрече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под Небом. Соединение. Главные силы кладут начало новому поколению, по мере того как инь возвращается внутрь. Сейчас доступна великая созидательная энерг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используйте созидательную энергию этих времен. Страстно обменивайтесь с вашим Другом. Постоянно представляйте, что это прекрасный танец, в котором вы оба участвуете. Ваш танец лиричен, он пленяет, он нежен, элегантен и мощно женственен. Другие присоединяются к вам при каждой возможности. Путь лежит через Инь и для мужчин, и для женщин, привлекающих своей женственностью. Насыщайте друг друга первичными энергиями, которые вы таким образом выражает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ежедневно медитируйте на тему о том, как физическое соединение является выражением в мире духовного единения. Намеренно откройтесь этому божественному союзу так полно, как только сможете. Каждый день делайте то, что способствует объединению и единству между всеми и вс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рикрепите это к металлической подставке. Предсказание: Путь открыт. Если у вас есть направление, куда двигаться, Путь закроется. Это как спутанная свинья с поврежденным копытцем. Есть связь с духами.</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Путь открыт, и вы двое соединены с духом. Но что-то вмешивается в поток благословений. Откажитесь от немедленных планов и разберитесь с этим. Если попытаетесь контролировать события, запутаетесь полность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ействуйте.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Завернут с рыбой внутри. Это не ошибка. Гостеприимство неблагоприятно.</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Оставайтесь спокойным и отстраненным. Ваши идеи породили плоды, и чрево полно. Им нужно спокойствие и близость. Вам не поможет быть гостем или принимать гост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тступите и питайте растущую созидательную энергию.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а крестце у вас нет мяса. Вы перемещаете свое место отдыха. Превратности судьбы. Без Великого вы сделаете ошиб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изолированы и наказаны или обижены этими отношениями. Перейдите в другое место. Вам придется столкнуться с прошлым, но не сдавайтесь! Вы должны найти и верить в свою главную иде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ввязывайтесь в ссоры и пререкания.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ирог без рыбной начинки. Восстание за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т созидательных возможностей в этих отношениях в данный момент. Протест или бунт не помож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мягко проникайте в ядро проблемы.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спользует побег ивы, чтобы связать дыни. Сдерживающая утонченность сваливается с Неб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вдохновение. Это буквально создано на Небесах. То, что вы делаете сейчас, внесет изысканность и красоту в вашу жизнь и ваши отнош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хождение благородной линии.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единение с вашими рогами. Страдание и смятение.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ревратили радостное переживание в испытание силы и сексуальной выносливости. Это несерьезная ошибка, но она оставит вас в достаточно смущенном состоянии по поводу того, что такое отношения и для чего он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бойтесь действовать в одиночку. Вы соединены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5980" cy="487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74" r="-42" b="-74"/>
                    <a:stretch>
                      <a:fillRect/>
                    </a:stretch>
                  </pic:blipFill>
                  <pic:spPr bwMode="auto">
                    <a:xfrm>
                      <a:off x="0" y="0"/>
                      <a:ext cx="855980" cy="4876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5. Скопление Ц'У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Собирать, собираться, связывать в пучок, собирать; толпы; великие усилия приносят великое вознагражд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ущества встречаются, затем они соберутся вместе. Таким образом, наступает время Скопления. Примите это. Не бойтесь. Скопление означает собираться вмес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капливаться, Ц'УИ: собираться вместе, группы людей или предметов, собирать, сосредоточивать, подбирать; снова объединяться; толпа, множество; буквально плотные пучки травы. Гексаграмма изображает постепенное накапливание способности делать что-т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копление обеспечит вам Успех. Царь приближается к храму предков, чтобы получить благословение на все. Благоприятно увидеть Великого Человека. Успех. Это Благоприятное Предсказание. Совершите Великое жертвоприношение. Путь открыт. Благоприятно иметь место, куда направи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копление описывает ваши отношения или ваше участие в них в том, что касается постепенного накапливания энергии. Иметь с этим дело можно, если посредством общего усилия объединить людей и вещи. Это время больших проектов. Участвуйте в делах и вместе с другими людьми. Соберите ресурсы и знания. Наблюдайте за кем-то, это поможет вам понять, что же в действительности поставлено на карту. Это не просто частная эмоция. Великие идеи нуждаются также и в великой жертве. Составьте план и выполняйте его. Будьте готовы к опасности, чтобы она не застала вас врасплох. Существует великая, радостная связь, присущая этому времени. Уступите и работайте с ней вмес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поднимаются над Землей. Скопление. Внутренняя готовность служить побуждает людей собираться и сводит их вместе. Вы можете постепенно продвигаться к цел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режде всего выделите время, чтобы обсудить причины, по которым вы соединяетесь. Поговорите о причинах, по которым вы остаетесь вместе. Перегруппируйтесь, если это необходимо, чтобы ваши цели взаимно поддерживали друг друга. Вам нужно продвигать все вперед, и возможно, вам понадобится помощь других. Ваша основная цель быть вместе может обеспечить необходимую силу, вокруг которой все, что вовлечено в ваши дела, может выровняться. Что бы вы ни делали, действуйте вместе. Разделяйте цели и обеспечьте, чтобы они поддерживали благополучие всех участников. Вы можете быть безрассудно смелы. В то же время оставайтесь разумны и внимательны к появлению возможных затруднений.</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редставляйте всех участников в одной группе. Представляйте их окруженными прекрасной энергией, которая приводит их в состояние гармонии и заливает их светом. Все становится ясным и упорядоченным благодаря этой энергии. Путь вперед постепенно становится очевидным. Продолжайте постоянно это делать, пока это не произойд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Есть связь с духами, которая не полна. Таким образом, сейчас беспорядок, сейчас Скопление. Подобно громкому крику, сжатие ладони вызывает смех. Не имейте забот. Продолжение в таком духе —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ши отношения соединены с мощным источником энергии, но соединительное звено неясно. Вот почему все так неровно, в одно мгновение радость, в другое смятение. Не беспокойтесь. Протяните руку и коснитесь друг друга — напряжение растворится в смехе и радос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ледуйте этому потоку событий. Продвигайтесь вперед шаг за шагом. Сохраняй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являйте вещи и обстоятельства. Это открывает Путь. Есть связь с духами. Благоприятно делать дар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нергия для отношений присутствует, но потребуется время, чтобы ей появиться. Не торопитесь. Выявляйте вещи и обстоятельства. Это откроет Путь. Сделайте приношение из тех вещей, в которые вы верите, даже если ваши запасы не богат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загляните вглубь, чтобы найти выход.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начала Скопление, потом сетования. Ни одно направление не будет благоприятным. Продолжение в таком духе — не ошибка. Быть Маленьким теперь принесет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ак только вы начнете менять ваши отношения, вы утонете в потоке печали и болезненных воспоминаний. Вы действительно ничего не можете здесь поделать. Уходите спокойно и без гнева. Это не ошибка. Если вы просто попытаетесь приспособиться к ситуации, вы погрузитесь в страдания и смяте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открыты новым влияниям. Это соединит вас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ликий Путь открывается.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Можете делать все, что хотите в этих отношениях, если будете действовать со всей душой. Великий Путь открыт. Нет ничего ошибочного в ваших действия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мените свою группу.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Группирование рядами. Это не ошибка. Нет надобности в жертвоприношении. Предсказание: вечно живой источник. Причина печали исчезн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дружеские, честные отношения, которые могут стать долговременным источником комфорта и вдохновения. Продолжайте работать. Сомнения и печаль, которые вы ощущаете, исчезнут, и отношения снова укрепя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концентрируйте энергию, с тем чтобы действовать, когда раздастся призыв.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 вздохами платит дань, слезы и стоны.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трудная связь. Расплачивайтесь слезами за нее. Здесь на самом деле нет вашей вины. Вы уверены, что хотите, чтобы все длилось таким образ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щение преграждено. Продвигайтесь вперед шаг за шагом. Сохраняй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0115" cy="3987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90" r="-39" b="-90"/>
                    <a:stretch>
                      <a:fillRect/>
                    </a:stretch>
                  </pic:blipFill>
                  <pic:spPr bwMode="auto">
                    <a:xfrm>
                      <a:off x="0" y="0"/>
                      <a:ext cx="920115" cy="3987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6. Восхождение ШЕН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Делайте усилие, не беспокойтесь; карабкаться в гору шаг за шагом; подняться, реализовать возможности; продвигаться, встава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бираться вместе — с тем, что находится выше — называется Восхождение. Примите это. Не бойтесь. Восхождение означает, что все не просто так вам да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сходить, ШЕНГ: взбираться, идти вверх, подниматься; карабкаться шаг за шагом, продвигаться вперед посредством собственных усилий; быть продвинутым, подняться в должности; накапливать, реализовать потенциал; дистиллировать жидкость. Буквально Малая мер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Восхождение обеспечит вам Фундаментальный Успех. Используйте и смотрите на Великого Человека. Не имейте забот. Наказание на юге от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Восхождение, подъем на более высокий уровень и к более крепкой связи. С этим можно иметь дело, если установить цель и работать над ней шаг за шагом. Пустите корни и стремитесь к высотам. В конце концов, это принесет вам именно то, что вы хотите. Приведите себя в порядок. Встречайтесь с людьми, которые могут вам помочь. Посмотрите, что есть великого в вашей любви и вашей жизни. Путь к Источнику энергии открыт здесь. Это создает смысл и благополучие, поскольку освобождает преображающую энергию. Вы, без сомнения, на своем пути. Сейчас время оставить хаос вашей жизни позади. Работайте упорно, чтобы реализовать это. Исправьте все, что нужно, и отправляйтесь в путь вместе. Ваша цель уже движ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Центр Земли рождает Деревья. Восхождение. Внутреннее проникновение поднимается к внешнему полю действия. Вы можете реализовать скрытые возможнос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решите, что вы хотите друг от друга. Систематически продвигайтесь вперед, чтобы достичь этого, шажок за шажком. Упорно делайте то, что необходимо. Каждый день собирайтесь, чтобы оценить прогресс и составить план следующих шагов. Эти встречи абсолютно необходимы, чтобы сохранить чувствительность к разделяемому вами внутреннему руководству, к заботам и надеждам. Откройтесь друг другу навстречу и разделите то, что каждый из вас считает фундаментально необходимым. Удостоверьтесь, что каждый день делаете что-то, чтобы достичь ваших больших целей, даже если это кажется несущественны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остоянно сосредоточивайтесь на том, как выйти на одну линию с Путем. Стремитесь к внутреннему руководству, прося его у Неба. Четко придерживайтесь общего направления на этом Пути. Делайте, по меньшей мере, три дела в день, пусть малых, которые помогут осуществить ваше постро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ШЕС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Искреннее восхождение. Великий Путь от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с признали. Ваш Друг осознает ваши достоинства. Теперь все двери открыты для вас. Взберитесь на гору и найдите то, что вы жела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чинается великое время цветения.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О ВТОРО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Есть связь с духами. Благоприятно делать дар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вязь между вами установлена. Посвятите себя тому, во что вместе верите. Все есть, если вы хотите, чтобы это был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авайтесь простым и привязанным к фактам.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поднимаетесь в пустой город.</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Теперь вам не оказывают сопротивления. Нет места для сомнений. Не останавливайтесь, стремитесь вперед.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рганизуйте свои силы.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Царь приносит жертву и получает благословение на Горе с двойной вершиной. Путь открыт.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ашли сильное место в жизни этих отношений и семью вокруг него. Посвятите усилия общему благу. Путь открыт.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олжайте идти по этой тропе.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дсказание: Путь открыт. Поднимайтесь по ступеня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т барьеров вашему продвижению вперед и вашим отношениям. Продвигайтесь вперед шаг за шагом. Путь открыт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единитесь с общими нуждами и силами.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однимаетесь в тусклом свете. Предсказание: благоприятно не останавлив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карабкаетесь в темноте. Вы не можете на самом деле видеть, куда ведут эти отношения. Не останавливайтесь сейчас. Продвижение вперед в конце концов принесет вам обоим прибыль и интуитивное видени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сстановите испорченную ситуацию. Если позволите, чтобы вас вели, сможете реализовать скрытые возможности.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8680" cy="472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76" r="-41" b="-76"/>
                    <a:stretch>
                      <a:fillRect/>
                    </a:stretch>
                  </pic:blipFill>
                  <pic:spPr bwMode="auto">
                    <a:xfrm>
                      <a:off x="0" y="0"/>
                      <a:ext cx="868680" cy="47244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7. Заключение под стражу / Подавление К'УН</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Подавленный, ограниченный, измученный, отрезанный; на исходе ресурсов; момент истины; поиск внутри, чтобы найти путь наруж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осхождение без конца приведет к тому, что вы будете заключены под стражу. Таким образом, наступает время Заключения. Примите это. Не бойтесь. Заключение будет означать взаимные встреч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Заключать, К'УН: закрытый, ограниченный, подвергнутый гонениям; наказание, уголовный кодекс, тюрьма; беспокойство, страх, тревога; усталый, измученный, на исходе своих ресурсов; сломленный, изношенный, поврежденный; бедный. Гексаграмма изображает растущее дерево, огороженное со всех сторо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Заключение обеспечит вам Успех. Предсказание: Великий Человек открывает Путь. Когда услышите слова, не доверяйте и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Заключение описывает ваши отношения или ваше участие в них в том, что касается ситуации, когда вы отрезаны, подавлены, измучены. Иметь с этим дело можно, если собрать энергию, чтобы разорвать ограду и еще раз создать общение. Это действительно подавляющая ситуация, как для пары, так и для одной личности. В ней вы отрезаны от того, что вам нужно. Соберитесь с силами изнутри и, помимо прочего, подождите нужного момента, чтобы привести себя в движение. Поговорите с людьми, которые могут помочь вам увидеть ситуацию. Научитесь видеть великое в себе и в отношениях. Если вы найдете друзей, которые смогут вас поддержать, оставайтесь в контакте с ними. Это создает смысл и благополучие, так как освобождает преображающую энергию. Не попадитесь в ловушку выражения негативных эмоций. Цель этого ограничения — не заставить вас страдать, но вынудить вас найти собственную связь с тем, что реально. Существует разрешение на перемены, сокрытое здесь. Оно может показать вашу цель. Исправьте ваш образ мыслей и выясните, где вы обманываете себ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без Потока. Заключение. Побуждение и контакт слились во внутренний поток, отрезая возможность общения. Вы найдете людей, с которыми хотите жи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каждому из вас нужно идти глубоко внутрь. Решите, что происходит, будьте в этом очень четки. Это не время пытаться разговаривать или лицедействовать. Глубоко внутри вы обладаете ресурсами. Выделяйте время, чтобы каждый день уходить в себя и искать их. Когда найдете, вы снова зарядитесь энергией и обретете силу. Делайте это путем спокойного расщепления себя и помещения в ту часть вашей личности, из которой вы замечаете все в себе и вне себя, «я» внутри вас. В этой позиции полностью прочувствуйте все, что находится в поле вашего сознания. Таким образом, вы окажетесь в своего рода поездке через переживания, по мере того как одно следует за другим. Постоянно обращайте внимание на физический мир вокруг вас, так чтобы вы сохраняли равновесие во время этого процесса. В вашей повседневной жизни найдите друзей, которые смогут вас поддержать, избавьтесь от зависти и очиститесь, готовясь к изменениям, которые принесет поход в себ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регулярно уходите в себя и призывайте помощь с Небес. Просите руководства и поддержки в том, что нужно делать. Представьте, что вам нужна энергия, которая окатывает вас полностью и проходит через вас. По мере того как это происходит, она исцеляет, освобождает, исправляет и направляет всех и каждого. Оставайтесь бдительным к изменениям, которые проявятся в вашей повседневной жиз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Заключенный, выпоротый. Если войдете в этот затененный овраг, три года никого не встрети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с обидел или наказал ваш Друг, но теперь вы сами себе злейший враг. Не впадайте в меланхолию и темные удовольствия. Вы полностью отрежете себ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ражайте себя.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реченный на еду и питье. Алые пояса подступают со всех сторон. Благоприятно делать подарки и пожертвования. Наказание закрывает Путь.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о всей видимости, имеете все, что вам нужно. Но ваш Друг не признает важность отношений. Не беспокойтесь, признание наступит. Оно изменит полностью то, как вы видите себя и ваши отношения. Принесите жертву тем вещам, в которые вы верите. Не пытайтесь заставить других взять на себя вину за вашу ситуацию.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щите ресурсы для великого нового проекта.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круженный камнями. Цепкие колючки. Вы входите в свой дворец. Вы не видите супружеское лицо.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м не нужен кто-то еще, чтобы подавлять вас. Вы и сами отлично сейчас справляетесь. Вы бьетесь о невозможные препятствия и цепляетесь за вещи, которые причиняют вам боль. Вы даже не можете увидеть вашего Друга, который любит вас и с нетерпением ждет, чтобы поддержать вас. Этот вид поведения абсолютно никуда вас не привед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ремя перехода.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ходит медленно, заключенный в металлическую колесницу. Страдания и смятение, но все кончится хорош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Решение вашей эмоциональной проблемы придет очень медленно. Частично это потому, что вы прикованы к старым мыслям и мечтам о приобретениях. Потребуется изменение в сердце, чтобы признать истину ваших взаимоотношений. В конце концов все обернется хорошо для все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когда придет нужный момент, пойдите на риск.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трезание носа и отрезание стоп. Подавленный мужчинами в алых поясах. Медленно все это ослабеет. Благоприятно делать пожертвов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аказаны и подавлены неверно направленным ощущением власти в этих отношениях. Это серьезно, но постепенно горькие чувства отойдут на задний план и вы освободитесь. Делайте приношения своим идеалам до тех пор, пока этот день не наступит. То, что ваше сердце глубоко чувствует, поможет вам пройти через вс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круженный ползучими растениями, нетвердый, неустойчивый. Скажите так: «Если разбудишь причины печали, будут печали». Наказание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ерестаньте потакать себе! Это не должно даже беспокоить вас. Если сядете и будете стонать все время по поводу ваших отношений, все, что услышите, будут причитания. Возьмите себя в руки. Приведите себя в порядок. Это откроет Путь. Не сидите, пытаясь всех вокруг заставить почувствовать себя виноватым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ввязывайтесь в ссоры и пререкания. Найдите друзей, которые смогут вас поддержать.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0745" cy="462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78" r="-41" b="-78"/>
                    <a:stretch>
                      <a:fillRect/>
                    </a:stretch>
                  </pic:blipFill>
                  <pic:spPr bwMode="auto">
                    <a:xfrm>
                      <a:off x="0" y="0"/>
                      <a:ext cx="880745" cy="46291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48. Колодец ЧИН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Общаться, взаимодействовать; основная структура, сеть; источник живой воды, необходимый все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Если вы заключены в то, что выше, ситуация перевернется на противоположную ниже. Таким образом, наступает время Колодца. Примите это. Не бойтесь. Колодец означает взаимопроникнове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лодец, ЧИНГ: колодец с водой, колодец посреди группы из девяти полей; ресурсы, которыми владеют сообща; основная структура, быть в полном порядке, нормальный; общаться с другими, общие нужды; живая вода, внутренний источник. Гексаграмма изображает группу из девяти полей с колодцем посредин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Колодец. Переделаете город, но не можете переделать колодец. Без потери, без приобретения, приходит и уходит. Колодец есть всегда колодец. Грязное дно, нет веревки в колодце. Или разбивание кувшина: Все это закро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лодец описывает ваши отношения или ваше участие в них в том, что касается основной структуры и естественной силы, которая течет в ней. Иметь с этим дело можно, если прояснить для себя и обновить вашу связь с этим источником. Признайте те глубокие потребности, которые мы все ощущаем, и найдите источники жизни, которые существуют, чтобы мы могли на них рассчитывать. Без этого ваши отношения зачахнут. Вы можете сменить одежду или город, в котором живете, но колодец и общечеловеческие нужды и сильные стороны, которые он представляет, никогда не меняются. Колодец показывает вам, как общаться путем признания общей человеческой природы. Установите контакт с этим глубоким источником жизни. Если вы дадите живой воде превратиться в грязь, если вы не сможете дотянуться достаточно далеко или же разрушите сосуд, в котором она содержится, тогда Путь к Колодцу закроется. Вы будете отрезаны от тех, кого любите. Колодец может освободить вас обоих от изоляции. Он означает общение и взаимосвязь. Оставайтесь там, где находитесь, и работайте ради того, что есть лучшего в вас и ваших отношениях. Этот колодец будет питать вас, причем он никогда не иссякн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ток над Лесом. Колодец. Вода жизни поднимается из глубин. Вы можете превратить разногласия в творческое напряжени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 xml:space="preserve">когда сосредоточиваетесь на своей привязанности или любви, которую испытываете по отношению к вашему Другу, регулярно вводите других в круг вашего сознания, чтобы они тоже купались в вашей любви. Вместе вы создаете объединенное ядро, которое является первичным источником жизни. Вы питаете друг друга этой жизнью и питаете других. Удостоверьтесь, что вы заботитесь о разделяемом вами ядре, так что его обеспечивающее жизнь питание всегда изобильно. Обратите внимание также на ваши связи с другими. Проверьте, что вы всегда доступны и не становитесь недоступными им из-за пренебрежения или злоупотребления вашими контактами с ними. Ваше взаимное здоровье и сила зависят от того, что вы разделяете их с другими. Они также зависят </w:t>
      </w:r>
      <w:r>
        <w:rPr>
          <w:rFonts w:cs="Times New Roman" w:ascii="Times New Roman" w:hAnsi="Times New Roman"/>
          <w:sz w:val="24"/>
          <w:szCs w:val="24"/>
          <w:lang w:val="en-US"/>
        </w:rPr>
        <w:t>of</w:t>
      </w:r>
      <w:r>
        <w:rPr>
          <w:rFonts w:cs="Times New Roman" w:ascii="Times New Roman" w:hAnsi="Times New Roman"/>
          <w:sz w:val="24"/>
          <w:szCs w:val="24"/>
        </w:rPr>
        <w:t xml:space="preserve"> разделения того, что вы имеете с другим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все время взращивайте любовь. Чтобы это делать, положите ладонь или ладони на сердце и представьте, что ваша маленькая копия прекрасно устроилась в вашем сердце. Обратите внимание на теплоту, мягкий свет и нежные звуки любви в вашем сердце. Вместе с другими разделите то, что имеете, и то, кто вы есть, по крайней мере, понемногу, как естественное выражение любви. Стремитесь к союзу и равному положению со все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ШЕС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Этот</w:t>
      </w:r>
      <w:r>
        <w:rPr>
          <w:rFonts w:cs="Courier New" w:ascii="Times New Roman" w:hAnsi="Times New Roman"/>
          <w:b/>
          <w:sz w:val="24"/>
          <w:szCs w:val="24"/>
        </w:rPr>
        <w:t xml:space="preserve"> </w:t>
      </w:r>
      <w:r>
        <w:rPr>
          <w:rFonts w:cs="Times New Roman" w:ascii="Times New Roman" w:hAnsi="Times New Roman"/>
          <w:b/>
          <w:sz w:val="24"/>
          <w:szCs w:val="24"/>
        </w:rPr>
        <w:t>колодец</w:t>
      </w:r>
      <w:r>
        <w:rPr>
          <w:rFonts w:cs="Courier New" w:ascii="Times New Roman" w:hAnsi="Times New Roman"/>
          <w:b/>
          <w:sz w:val="24"/>
          <w:szCs w:val="24"/>
        </w:rPr>
        <w:t xml:space="preserve"> </w:t>
      </w:r>
      <w:r>
        <w:rPr>
          <w:rFonts w:cs="Times New Roman" w:ascii="Times New Roman" w:hAnsi="Times New Roman"/>
          <w:b/>
          <w:sz w:val="24"/>
          <w:szCs w:val="24"/>
        </w:rPr>
        <w:t>—</w:t>
      </w:r>
      <w:r>
        <w:rPr>
          <w:rFonts w:cs="Courier New" w:ascii="Times New Roman" w:hAnsi="Times New Roman"/>
          <w:b/>
          <w:sz w:val="24"/>
          <w:szCs w:val="24"/>
        </w:rPr>
        <w:t xml:space="preserve"> </w:t>
      </w:r>
      <w:r>
        <w:rPr>
          <w:rFonts w:cs="Times New Roman" w:ascii="Times New Roman" w:hAnsi="Times New Roman"/>
          <w:b/>
          <w:sz w:val="24"/>
          <w:szCs w:val="24"/>
        </w:rPr>
        <w:t>болото</w:t>
      </w:r>
      <w:r>
        <w:rPr>
          <w:rFonts w:cs="Courier New" w:ascii="Times New Roman" w:hAnsi="Times New Roman"/>
          <w:b/>
          <w:sz w:val="24"/>
          <w:szCs w:val="24"/>
        </w:rPr>
        <w:t xml:space="preserve">, </w:t>
      </w:r>
      <w:r>
        <w:rPr>
          <w:rFonts w:cs="Times New Roman" w:ascii="Times New Roman" w:hAnsi="Times New Roman"/>
          <w:b/>
          <w:sz w:val="24"/>
          <w:szCs w:val="24"/>
        </w:rPr>
        <w:t>никто</w:t>
      </w:r>
      <w:r>
        <w:rPr>
          <w:rFonts w:cs="Courier New" w:ascii="Times New Roman" w:hAnsi="Times New Roman"/>
          <w:b/>
          <w:sz w:val="24"/>
          <w:szCs w:val="24"/>
        </w:rPr>
        <w:t xml:space="preserve"> </w:t>
      </w:r>
      <w:r>
        <w:rPr>
          <w:rFonts w:cs="Times New Roman" w:ascii="Times New Roman" w:hAnsi="Times New Roman"/>
          <w:b/>
          <w:sz w:val="24"/>
          <w:szCs w:val="24"/>
        </w:rPr>
        <w:t>не</w:t>
      </w:r>
      <w:r>
        <w:rPr>
          <w:rFonts w:cs="Courier New" w:ascii="Times New Roman" w:hAnsi="Times New Roman"/>
          <w:b/>
          <w:sz w:val="24"/>
          <w:szCs w:val="24"/>
        </w:rPr>
        <w:t xml:space="preserve"> </w:t>
      </w:r>
      <w:r>
        <w:rPr>
          <w:rFonts w:cs="Times New Roman" w:ascii="Times New Roman" w:hAnsi="Times New Roman"/>
          <w:b/>
          <w:sz w:val="24"/>
          <w:szCs w:val="24"/>
        </w:rPr>
        <w:t>может пить</w:t>
      </w:r>
      <w:r>
        <w:rPr>
          <w:rFonts w:cs="Courier New" w:ascii="Times New Roman" w:hAnsi="Times New Roman"/>
          <w:b/>
          <w:sz w:val="24"/>
          <w:szCs w:val="24"/>
        </w:rPr>
        <w:t xml:space="preserve"> </w:t>
      </w:r>
      <w:r>
        <w:rPr>
          <w:rFonts w:cs="Times New Roman" w:ascii="Times New Roman" w:hAnsi="Times New Roman"/>
          <w:b/>
          <w:sz w:val="24"/>
          <w:szCs w:val="24"/>
        </w:rPr>
        <w:t>воду</w:t>
      </w:r>
      <w:r>
        <w:rPr>
          <w:rFonts w:cs="Courier New" w:ascii="Times New Roman" w:hAnsi="Times New Roman"/>
          <w:b/>
          <w:sz w:val="24"/>
          <w:szCs w:val="24"/>
        </w:rPr>
        <w:t xml:space="preserve">. </w:t>
      </w:r>
      <w:r>
        <w:rPr>
          <w:rFonts w:cs="Times New Roman" w:ascii="Times New Roman" w:hAnsi="Times New Roman"/>
          <w:b/>
          <w:sz w:val="24"/>
          <w:szCs w:val="24"/>
        </w:rPr>
        <w:t>Это древний колодец, к которому не прилетают птиц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Источники ваших отношений загрязнены и заболочены. Ничего хорошего не выйдет, если так поступать. Время изменить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ождитесь верного момента для действий. Превратите конфликт в творческое напряжение. Вы 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Этот колодец — канава, в которой люди парами забивают рыбу. Кувшин треснул и протекае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Об источниках этих отношений не заботятся. Каждый стремится получить для себя. Нет вместилища. Время менять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дставьте ситуацию еще раз.</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Этот колодец не устроен, и воду не пьют. «От этого болит мое сердце». Его воду можно было бы брать, если бы Царь был умнее. Мы могли бы принять это благословение вмест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о печаль каждого, у кого есть много, но отдать некому. Здесь ничего не поделаешь. Двигайтесь вперед и не бойтесь. В конце концов, вас признаю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йдите на риск.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от колодец облицован.</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ремя внутренней работы и совершенствования. Вы, возможно, чувствуете себя отрезанным от вашего Друга, но не бойтесь. Эта внутренняя работа —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ремя перехода.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 этом колодце холодная, свежая, чистая вода для пить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и отношения — чистый, незамутненный источник живой воды для каждого. Воспользуйтесь им и поблагодари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делайте усилие.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от колодец без крышки, собирает все. Есть связь с духами. Путь к Источнику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олучайте и отдавайте свободно. Ваши отношения — источник духовного питания для всех и каждого. Не скрывайте его. Путь полностью открыт. Вы можете вместе завершить великие дел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мягко проникайте в суть вещей. Превратите конфликт в творческое напряжение.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5980" cy="454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79" r="-42" b="-79"/>
                    <a:stretch>
                      <a:fillRect/>
                    </a:stretch>
                  </pic:blipFill>
                  <pic:spPr bwMode="auto">
                    <a:xfrm>
                      <a:off x="0" y="0"/>
                      <a:ext cx="855980" cy="454025"/>
                    </a:xfrm>
                    <a:prstGeom prst="rect">
                      <a:avLst/>
                    </a:prstGeom>
                  </pic:spPr>
                </pic:pic>
              </a:graphicData>
            </a:graphic>
          </wp:inline>
        </w:drawing>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9. Свежевание / Революция КО</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рывать со старым; дать появиться новой жизни; взбунтоваться и обновить; линь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уть Колодца не позволяет вам не свежевать шкуры. Таким образом, наступает время Свежевания. Примите это. Не бойтесь. Свежевание означает, что предыдущие печали оставлены позад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вежевание, КО: снимать кожу, сбрасывать кожу, линять; радикальная перемена, обновлять, взбунтоваться, опрокидывать, революция; кожа, кожаные доспехи, солдаты; уничтожать, отменять, отрезать, обрезать. Гексаграмма изображает шкуру, натянутую на ра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Свежевание. В ваш собственный день будет связь с духами. Фундаментальный Успех: Благоприятное предсказание. Причина печали исчезае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Свежевание описывает ваши отношения или ваше участие в них в том, что касается сдирания покрытия (или разбивания скорлупы), чтобы эта новая жизнь могла появиться на свет. Иметь с этим дело можно, если помочь этой жизни радикально изменить то, как представлены явления и обстоятельства. Вы должны изменить ваши совместные действия. Сейчас это не работает. Все покрыто старыми привычками, ложными целями и тягостными правилами. Время, чтобы змея сбросила кожу. Уничтожьте все, что стало бесполезным. Выбросите разложившееся и испорченное. Действуйте с уверенностью. Это начнет целый новый цикл времени, полный успеха, прибыли и интуиции. Забудьте о ссорах. Представьте себя совершенно новым образом. Разрешение Небес изменяется. Уступите и служите появлению нового. Ваши сомнения и печали погасну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гонь в Туманах. Свежевание. Меняющееся сознание сдирает устаревшее, чтобы выявить стимулирующий новый потенциал. Страстная связь. Вы можете реализовать скрытые возможност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оодиночке и вместе, необходимо в это время задать важный вопрос обо всем: «Как то, что я думаю, чувствую и делаю, поддерживает нашу дружбу?» Все, что сюда не включается, должно быть отменено или подвергнуто изменению. Это время выбросить старое и открыть новое. Очень легко выработать привычки, когда живешь с другими. Им следует уйти. Это время для того, чтобы пересмотреть все еще раз. Когда будете это делать, покажите вашему Другу ваше истинное «я». Пойдите на риск. То, что под поверхностью, прекрасно. Уверенно разделите с ним свою личнос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открывайте глаза на новое солнце и новый день. Подтвердите, что это новое начало всему. Культивируйте ощущение чуда в новизне всего, что вас окружает. Спросите: «Кто я?», «Кто 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лотно защищенный желтой воловьей кож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ичто не может оторвать вас от этих отношений. Вы ничего не можете сделать, чтобы изменить положение вещей сейчас, но будьте открыты к импульсу, когда он прид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о ваш собственный день, так освежуйте его! Наказание открывает Путь.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астало ваше время. Вы можете изменить мир. Приведите в порядок ваши отношения. Не стесняйтесь. Будьте героем. Решительное действие открывает Путь. Это определенн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аказание закрывает Путь. Предсказание: превратности судьбы. Когда обновляющие слова приблизятся три раза, будете соединены с дух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исциплина и быстрота исполнения не работают сейчас. Есть опасность для отношений, исходящая от прошлого. Пусть призыв к действию раздастся три раза, тогда действуйте решительно. Вы можете обновить время. Духи вам помогу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ледуйте за потоком событий.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чина печали исчезает. Есть связь с духами. Изменить Небесные разрешения.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ействуйте без сомнения. Все печали исчезнут. Духи помогают вам. Вы в состоянии изменить творческую основу ваших отношений.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ликий Человек преображается как тигр. Еще до авгуров он соединен с духам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огда время станет меняться, ваши отношения также должны будут измениться. Пусть ваша великая созидательная сила будет видна. Преследуйте то, чего страстно желаете. Даже перед тем как появится оракул, люди будут знать, что вы соединены с духами. Не бойтесь. Ваш внутренний образец может осветить событ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ремя великого изобилия.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Связанное Лицо преображается подобно леопарду, в то время как Маленькие Люди могут только содрать кожу с лица. Наказание закрывает Путь. </w:t>
      </w:r>
      <w:r>
        <w:rPr>
          <w:rFonts w:cs="Times New Roman" w:ascii="Times New Roman" w:hAnsi="Times New Roman"/>
          <w:b/>
          <w:sz w:val="24"/>
          <w:szCs w:val="24"/>
        </w:rPr>
        <w:t xml:space="preserve">Оставайтесь там, где вы есть. </w:t>
      </w:r>
      <w:r>
        <w:rPr>
          <w:rFonts w:cs="Times New Roman" w:ascii="Times New Roman" w:hAnsi="Times New Roman"/>
          <w:b/>
          <w:bCs/>
          <w:sz w:val="24"/>
          <w:szCs w:val="24"/>
        </w:rPr>
        <w:t>Предсказание: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Измените ваши отношения с изяществом и утонченностью. Большинство людей только меняют лицо, но вы должны пойти глубже. Не пытайтесь дисциплинировать людей вокруг вас. Оставайтесь там, где вы есть сейчас, и перемены свалятся вам в ру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дайте людям общую цель. Это соединит вас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31850" cy="4749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76" r="-43" b="-76"/>
                    <a:stretch>
                      <a:fillRect/>
                    </a:stretch>
                  </pic:blipFill>
                  <pic:spPr bwMode="auto">
                    <a:xfrm>
                      <a:off x="0" y="0"/>
                      <a:ext cx="831850" cy="47498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50. Сосуд ТИНГ</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ященный сосуд; держать, хранить и превращать, воображать; трапеза с духами, предками и благородными людьми; устанавливать, основыва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вежевание означает, что вы должны иметь Сосуд, в котором будет происходить преображение. Таким образом, наступает время Сосуда. Примите это. Не бойтесь. Сосуд означает охватывание обновленно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суд, ТИНГ: бронзовый котел на трех ножках и с двумя ручками, священный сосуд для приготовления подношений и ритуальных трапез; символ семьи или династии; держать, содержать, превращать, преобразовывать; соединяться с духами; устанавливать, обеспечивать, учреждение; ценный. Древняя гексаграмма изображает расспрашивание дух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суд. Путь к Источнику открыт. Успе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Сосуд описывает ваши отношения или ваше участие в них в том, что касается жертвоприношения, воображения и духовных возможностей священного сосуда. Иметь с этим дело можно, если пропустить ваши отношения через силу символа, который может тронуть ваше сердце. Вам нужно глубоко вникнуть в ваши проблемы, изучить и поразмышлять над ними, пока не проявится их смысл. Обоснуйте вашу работу в мире духов. Повседневные события вашей жизни должны быть преобразованы в символические образы. Тогда они станут сосудом преображения, который соединяет вас обоих с невидимыми силами, окружающими нас. Порвите со старыми привычками. Используя этот сосуд, вы сможете ощутить обновление. Сосуд означает использование символов для преобразования ваших отношений и осознание их силы. Это сделает для вас понимание более ярким. Из этого произойдут надежность и новое начало. Это создает смысл и благополучие, поскольку освобождает преображающую энергию.</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гонь над Лесом. Сосуд. Внутреннее проникновение кормит и распространяет растущий свет осознания. Вы можете действовать четко и решительн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аши отношения могут помочь вам объединиться с духом. Их преображающая сила исходит от присущих одним только вам причин быть вместе. Все, что каждому из вас нужно сделать для этого единства, находится внутри того, что вы имеете по отношению друг к другу. Способ сделать это — стать одним существом, двоих превратить в одно. Делайте это путем провозглашения всех аспектов личности вашего Друга своими собственными, какими бы они ни были. Представьте, что вы приняли все, чем он или она является. Делая это, примите все, что вы ощущаете. Не отрывайтесь от физического мира. Это поможет вашему организму переварить и справиться с тем, что вы ощущаете. Только то, что реально и может длиться, будет укреплено. Остальное растворится. Объединяясь на этом пути, вы становитесь все более заодно друг с другом. У вас возникает непосредственное ощущение Небес, по мере того как вы осознаете это единств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чтобы привести в равновесие энергии инь и ян, уделяйте каждый день время для созерцания равновесия в самом себе. Как женщина, медитируйте над своим телом как над мужским. Как мужчина, медитируйте над своим телом как над женским. Придите к пониманию, что превращение осуществит ваше энергетическое равновесие и поможет вам завершить целост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суд, опрокинутый ногой. Благоприятно: преграда отступает. Это как приобрести наложницу для рождения сына.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делайте что-нибудь выходящее за рамки обычного, чтобы установить связь с миром духов. Переверните все с ног на голову. Избавьтесь от преграды. Это не ошибка. Это принесет вам счасть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великое время цветения.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В сосуде есть что-то настоящее. Мой спутник сокрушен, но не может приблизиться ко мне. </w:t>
      </w:r>
      <w:r>
        <w:rPr>
          <w:rFonts w:cs="Times New Roman" w:ascii="Times New Roman" w:hAnsi="Times New Roman"/>
          <w:b/>
          <w:bCs/>
          <w:sz w:val="24"/>
          <w:szCs w:val="24"/>
        </w:rPr>
        <w:t>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 вас есть что-то настоящее, духовное преображение. Ваш друг страдает от негативных эмоций. Оставайтесь с превращением. Не бойтесь. Это существенно и безопасно. Путь открыт. Продолжайте действовать сами по себ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щите вне правил.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Ручки сосуда отбиты. Движение затруднено. Сок из фазана не выпит. Дождь приходит со всех сторон и уменьшает </w:t>
      </w:r>
      <w:r>
        <w:rPr>
          <w:rFonts w:cs="Times New Roman" w:ascii="Times New Roman" w:hAnsi="Times New Roman"/>
          <w:b/>
          <w:bCs/>
          <w:sz w:val="24"/>
          <w:szCs w:val="24"/>
        </w:rPr>
        <w:t>причины печали. Доведение этого до завершения от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 отношениях теперь ощущается затрудненность. Не беспокойтесь об этом. Это преображение способа, посредством которого вы оба воспринимаете явления и обстоятельства. Начнется дождь и смоет все ваши печали. Продолжайте идти.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снование сосуда отбито. Трапеза Принца опрокинута, его облик загрязнен.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атастрофа. О чем бы вы ни размышляли, не делайте этого. Вы предадите доверие. Путь за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сстановите испорченную ситуацию.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 сосуда желтые ручки и металлические кольца. Благоприятное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рекрасное видение и нежный план. Вы нашли способ принести эти отношения в мир. Это великая радость. Действуйте. Это обеспечит вам прибыль и интуици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соединяет вас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У сосуда нефритовые кольца. Великий Путь открывается. Нет ничего такого, что не было бы благоприятным.</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и отношения воистину ценны. Они преображают вашу жизнь. Великий Путь открывается для вас сейчас. Он может быть благоприятным для всех. Он откроет целый новый мир.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олжайте. Будьте решительны. Вы соединены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65505" cy="469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77" r="-42" b="-77"/>
                    <a:stretch>
                      <a:fillRect/>
                    </a:stretch>
                  </pic:blipFill>
                  <pic:spPr bwMode="auto">
                    <a:xfrm>
                      <a:off x="0" y="0"/>
                      <a:ext cx="865505" cy="46926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51. Удар ЧЕ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селяющий беспокойство и обогащающий удар; сексуальная энергия; разбудить, расшевелить; возвращение жизни ранней весн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рудиям Господина нужен мощный Старший Сын, который мог бы ими пользоваться. Таким образом, наступает время Удара. Примите это. Не бойтесь. Удар означает, что надо разбудить вещи. Удар означает подъе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дар, ЧЕН: пробудить, воодушевлять, разбудить, начинать, в движении; трясти, пугать, благоговеть; сексуальное возбуждение; гром (в соответствии с китайской философией, раздается снизу), землетрясение; ужасать, дрожащий, суровый; возбуждать, влияние, действие; разбить скорлупу, распуститься из почки. Гексаграмма изображает дождь и признаки волн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дар — это один из Восьми Помогающих духов. Удар — это зачинщик и маг, изгоняющий старое и создающий и открывающий простор всему новому. Он кричаще яркий и сексуальный, любит наслаждение, он пугает и вдохновляет. Он в движении и будоражит все вокруг. Он — всплывающий зеленый драко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Удар обеспечит вам Успех. Удар подступает, пугающий! Потом смеющиеся слова, кричат! Хотя Удар пугает людей на сотню миль вокруг, когда появляется, но вы не прольете из ковша налитое вино.</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дар описывает ваши отношения или ваше участие в них в том, что касается беспокоящего и воодушевляющего удара. Иметь с этим дело можно, если активно побуждать все вокруг к новой деятельности. Новая энергия сначала пугает, поскольку бросает вызов всем границам. Она подобна весне, это шанс начать все сначала. Не упустите этот шанс работать с ней. Пробуждайте все вокруг к новой деятельности. Представьте ситуацию еще раз. Момент, когда гром вернется, чтобы начать год, — это подарок дух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вторенный Гром. Мощная энергия пробивается снизу, побуждая все вокруг к новому росту. Вы можете представить еще раз трудную ситуацию.</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добрая воля исходит от беспокойства, которое вы ощущаете. Охватите ее как созидательную силу для перемены, возможность изменить все до основания и создать заново связь, глубокую и нежную. Представьте, что вы действовали так же, как ваш Друг, во всем, что вас беспокоит и расшевеливает вещи вокруг. Включите сюда то, что вам нравится, и то, чем вы недовольны. Принятие в себя этих переживаний является прелюдией к принятию их в других. Принятие их вами может помочь вам отпустить то, во что вы вцепились. Тогда вы сможете соединиться друг с другом в новом понимании и союзе. Привязанность и любовь всегда расширяются с расширением союза. Наступает новый сезон.</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уделяйте время созерцанию того, что происходит сейчас. Ищите причины чувств сомнения. По мере того как делаете это, осознайте, что они возникают из-за ограниченного восприятия. Примите эти чувства. Расширьте свой кругозор, смягчите тело, откройте сердце, примите неприемлемое, совместитесь с несовместимым и включите все в себя с нежностью. Наблюдайте, как это растворяется в новом осознан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дар подходит, пугающий! Потом смеющиеся слова, кричат!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Глубокий шок, который вы оба испытываете. Все перевернуто вверх ногами. Но тревога скоро уступит место радости и взрыву созидательной энергии. Пусть она движет вами.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ресурсы, с тем чтобы действовать, когда раздастся призыв. Представьте ситуацию еще раз. Накоп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дар приходит и приносит превратности судьбы. Ваши сто тысяч монет потеряны. Карабкайтесь на Девятую Гору. Не преследуйте то, что потеряно. На седьмой день обретете это снов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думаете, что потеряли что-то ценное. Не горюйте. Взбирайтесь на холм преображения. Все, что потеряли, скоро возвратится к ва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дар возрождается! Удар движется без ошибок.</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т удар пробуждает спящую в вас созидательную энергию. Отношения возобновились и обрели вдохновение. Двигайтесь вместе с ними. Вы не сделаете ошиб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время изобилия.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дар высвободился из болот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а плодотворная энергия освобождает вас из пучины смятения. Отношения завязли в трясине. Что случилось? Попытайтесь понять, откуда все произошл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Удар приходит и уходит. Превратности судьбы. Не теряйте из виду цель. Будет чем занимать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озидательная энергия приходит и уходит. Она приносит старые воспоминания и ссоры, и вы должны вместе с ними справиться. Сосредоточьте свой ум на том, что вы хотите сделать. У вас будет достаточно дел, чтобы вы были занят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ледуйте за потоком событий.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 xml:space="preserve">Удар, крутится. Наблюдая за этим, вы ужасаетесь. </w:t>
      </w:r>
      <w:r>
        <w:rPr>
          <w:rFonts w:cs="Times New Roman" w:ascii="Times New Roman" w:hAnsi="Times New Roman"/>
          <w:b/>
          <w:bCs/>
          <w:sz w:val="24"/>
          <w:szCs w:val="24"/>
        </w:rPr>
        <w:t xml:space="preserve">Наказание закрывает Путь. </w:t>
      </w:r>
      <w:r>
        <w:rPr>
          <w:rFonts w:cs="Times New Roman" w:ascii="Times New Roman" w:hAnsi="Times New Roman"/>
          <w:b/>
          <w:sz w:val="24"/>
          <w:szCs w:val="24"/>
        </w:rPr>
        <w:t>Удар не в вашем теле, но в теле соседа. Успокойтесь. Это не ошибка. Будут слова о свадьб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озидательная энергия вращается и вращается, доводя до безумия людей вокруг вас обоих. Не беспокойтесь об этом. Оставайтесь спокойны, оставайтесь вместе. Не попадите в ловушк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спознавайте препятствия. Представьте ситуацию еще раз. Накоп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6460" cy="426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84" r="-41" b="-84"/>
                    <a:stretch>
                      <a:fillRect/>
                    </a:stretch>
                  </pic:blipFill>
                  <pic:spPr bwMode="auto">
                    <a:xfrm>
                      <a:off x="0" y="0"/>
                      <a:ext cx="886460" cy="42672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52. Граница / Упрочить КЕ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покойный, неподвижный; упрочить; связать, подойти к пределу или границе; ясно выразить свои ощущения; становиться отдельны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ущества не могут быть всегда возбуждены, поэтому теперь они успокоены. Таким образом, наступает время Границы. Примите это. Не бойтесь. Граница означает успокоение вещ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аница, КЕН: предел, межа, препятствие; неподвижный, тихий, спокойный, устойчивый, уравновешенный; ограничить, отделить, заключить, упрочить; закончить, довести до конца; размышлять о прошлом; простой, ясный, прямолинейный; гора как убежище и как преграда; остановиться, останавливать. Гексаграмма изображает кого-то, оборачивающегося назад, чтобы взглянуть на прошло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аница — это один из Восьми Помогающих духов. Его слова связывают нас и завершают судьбу. Граница проводит сквозь воспринимаемые установленные пределы. Он возмездие. Он обозначает судьбу. Он неподвижная точка, убежище в далеких горах. Он — это сторожевой пес. Вечно стерегущий, никогда не дремлющи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язывает вам руки. Успокаивающие желания, не привлекающие вещей. Идете сквозь покои, не замечая людей.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аница описывает ваши отношения или ваше участие в них в том, что касается признания границы и доведение цикла до конца. Иметь с этим дело можно, если успокоить и стабилизировать ваши эмоции и желания, с тем чтобы четко сформулировать то, что завершено, ибо в этом вы найдете семена нового. Посмотрите на то, что уже сделано, и то, что удерживало вас вместе, а также на то, с какими проблемами вы столкнулись, так, чтобы вы могли увидеть, куда идти дальше. Успокойте свои не терпящие отлагательства реакции, чтобы вы не увлекались слишком сильно. Смотрите сквозь ваши желания. Успокойтесь и предоставьте голос вашим ощущениям и интуиции. Это не ошибка. Граница может дать вам шанс пристально всмотреться в явления и обстоятельства, в их сокрытые источники. Она может упрочить и яснее выразить вашу любов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ключевая фаза, в которой изменения могут происходить быстро и фундаментально. Если вы хотите преобразить ваши отношения, займи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яющиеся Горы. Граница. Завершающие слова четко формулируют прошлое и предлагают новое. Вы можете избавиться от напряжения и страда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делите время, чтобы посидеть вместе, ничего не делая. Вы находитесь в конце временной фазы Друзей. Пусть время для завершения этой фазы выразит себя полностью. Оставайтесь в неподвижности и ждите, что произойдет дальше. Побуждайте друг друга сидеть спокойно и тихо. То, что вы создали, является основой того, что придет потом. Подобно тому как вдох следует за выдохом, или наоборот, примите переход от одного к другому хладнокровно. Новый поток возникнет в свое врем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идите и дышите. Обратите внимание, что вы должны вдохнуть, чтобы потом могли выдохнуть, и что вы должны выдохнуть, чтобы вдохнуть. Расслабляйтесь на переходе от одного к другому, пусть переход удлинится так, как нужно естественным образом. Избегайте задержки дыхания. Расслабьтесь, и пусть момент удлинится, если это происходи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язывает вам ноги. Это не ошибка. Предсказание: это будет постоянно благоприятны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огда появится импульс к действию, постарайтесь задержаться, прежде чем он приведет вас ко всяческой непременной путанице. Это не ошибка. Ваши отношения могут измениться к лучшем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крашайте вещи. Ослабьт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кры у вас связаны. Вы не можете прийти на помощь тому, кто следует. «Мое сердце не радост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перестаете гоняться за невозможными желаниями, но не можете помочь вашему Другу, который следует тем же курсом. Именно это заставляет болеть ваше сердц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сстановите испорченную ситуацию.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связываете себя, стесняя свои чресла. Превратности судьбы душат ваше сердц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отделяете себя от вашего подлинного желания. Едкий дым удушает ваше сердце. Вам не нужно так страдать. Это не поможет вашему Другу и не поможет отношения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язываете себе туловище, успокаиваете эмоции.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мерьте на данный момент принудительные действия и желания. Это освободит вас от ошибок и позволит увидеть, в чем заключаются настоящие причин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ищите вне правил.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Челюсти у вас связаны, так что слова следуют по порядку. Причина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Если вы поразмышляете и ограничите свои речи, то ваши слова будут иметь определенный порядок и утонченность. Когда сможете общаться с вашим Другом таким образом, ваши печали исчезну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Щедрость на меже.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стречайте вашего Друга со всей щедростью, честностью и заботой. Это конец вашей изоляции. Вы узнали то, что вам нужно, чтобы встретить лицом к лицу новую жизнь. Путь открыт. Удачи ва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вободите связанную энергию.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14400" cy="4813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75" r="-39" b="-75"/>
                    <a:stretch>
                      <a:fillRect/>
                    </a:stretch>
                  </pic:blipFill>
                  <pic:spPr bwMode="auto">
                    <a:xfrm>
                      <a:off x="0" y="0"/>
                      <a:ext cx="914400" cy="48133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53. Постепенное Продвижение вперед ЧИЕН</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Гладкий, поддающийся адаптации прогресс; просачиваться, проникать подобно воде; церемонии, ведущие к официальной свадьб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Ничто не может быть полностью успокоено. Таким образом, наступает время Постепенного Продвижения вперед. Примите это. Не бойтесь. Постепенное Продвижение означает движение вперед. Постепенное Продвижение означает вступающую в брак женщину, которая ждет мужчину, чтобы двинуться впере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степенное Продвижение, ЧИЕН: продвигаться от ступени к ступени, изящно; медленно и уверенно проникать; приспосабливаться, просачиваться; гибкий, податливый, уступчивый; пропитывать, влиять, воздействовать; официальная свадьба старшей дочери и ее празднование. Гексаграмма изображает воду, просачивающуюся сквозь преград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остепенное Продвижение. Действовать как Вступающая в брак Женщина. Путь открыт. Благоприятное Предсказа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степенное Продвижение описывает ваши отношения или ваше участие в них в том, что касается постепенного достижения желаемой цели. Оно изображает церемонии, ведущие к свадьбе. Иметь с этим дело можно, если продвигаться медленно и уверенно, путем мягкого проникновения, просачивания, подобно воде, к ядру ситуации. Это создает смысл и благополучие, поскольку освобождает преображающую энергию. Вы медленно и уверенно двигаетесь к союзу и высшей точке отношений. Обращайтесь с этой ситуацией с помощью приспосабливания, незаметного проникновения и изысканности. Охватите инь. Не пытайтесь командовать людьми. Ждите надлежащих знаков и сигналов. Это мягкое проникновение приведет вас к тому месту, которому вы принадлежите. Вам не нужно ничего форсировать. Символ этой ситуации — пара диких гусей, которые проходят через все жизненные испытания вмес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ерево над Горой. Постепенное Продвижение. Внутренняя устойчивость позволяет вам проникнуть во внешний мир. Вы собираете энергию для нового важного шаг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ожидая, пока представятся открывающиеся возможности, продолжайте воображать желаемый результат как уже свершившийся. Сделайте так, чтобы воображаемое было открыто достаточно для того, чтобы события разворачивались по вашему желанию. Избегайте блокировать то, что вам нужно, ограничивая смелые фантазии. Оставьте место для того, чтобы Небо могло удивить вас. Представьте, что все уже получилось хорошо. Практикуя этот поход, вы сможете действовать с мягкой решимостью, к которой призывает ситуация. Вы можете поверить, что все необходимое появится в нужное время. Делайте каждый день что-нибудь простое, чтобы приблизить вашу цел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ежедневно открывайтесь навстречу ритму жизни. Обратите внимание, что движение быстро нарастает, как только пауза осталась позади. Посмотрите на мир перед собой: на циклы солнца, луны и приливов, на волны, разбивающиеся о бере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икие гуси постепенно продвигаются к ограждению. Маленький Сын сталкивается с превратностями судьбы, и вот слова. Эта ситуация —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месте вы сталкиваетесь с опасностью, исходящей из прошлого, но созидательная энергия по-прежнему здесь. Это не ошибка. Не бойтесь действовать в одиночку. Говорите вслу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оп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Дикие гуси постепенно продвигаются к камню. Они едят и пьют, пируют.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Безопасное место и теплая связь. Наслаждайтесь отношениями сейчас. Путь открыт. Поездка продолжи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мягко проникайте в суть вещей.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Дикие гуси продвигаются к горам. Муж на войне и не возвращается. Жена беременна и не кормит своего ребенка. Путь закрывается. Благоприятно постараться не стать бродяго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сделали неверный поворот. Все распадается во взаимных упреках. Путь закрывается, созидательная энергия рассеялась. Твердо сопротивляйтесь искушению впасть в ярость или поступать тайком. Найдите, что можно сделать, чтобы помочь друг друг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усть все войдет в поле вашего зрения.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Дикие гуси постепенно продвигаются к деревьям. Возможно, они найдут ровную ветку, </w:t>
      </w:r>
      <w:r>
        <w:rPr>
          <w:rFonts w:cs="Times New Roman" w:ascii="Times New Roman" w:hAnsi="Times New Roman"/>
          <w:b/>
          <w:bCs/>
          <w:sz w:val="24"/>
          <w:szCs w:val="24"/>
        </w:rPr>
        <w:t>чтобы отдохнуть. Стропило дома.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о место для отдыха после великого перехода. Оно обеспечит на некоторое время приют вашим отношениям. Не бойтесь действовать в одиночку,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ерез уход вы будете объ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икие гуси постепенно продвигаются к могильным курганам. Жена не беременна три года. Когда это закончится, ничто не сможет остановить вас.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предпоследний шаг, на котором созидательная энергия в этих отношениях устанавливает контакт с предками и духами-хранителями. Это требует времени, но когда все будет закончено, ничто не сможет остановить вас. Не бойтесь действовать в одиночку.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прочьте ваши желания.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Дикие гуси постепенно продвигаются к горам. Падающие с них перья приводят в действие положенные в основу ритуалы и танцы.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овместное путешествие заканчивается в мире духов. Ваши отношения становятся символом, который приводит в действие основополагающие энергии мира, в котором мы живем. Поскольку вы понимаете, что могут сделать символы, Путь всегда будет открыт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дставьте ситуацию еще раз.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6130" cy="4933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6" t="-73" r="-46" b="-73"/>
                    <a:stretch>
                      <a:fillRect/>
                    </a:stretch>
                  </pic:blipFill>
                  <pic:spPr bwMode="auto">
                    <a:xfrm>
                      <a:off x="0" y="0"/>
                      <a:ext cx="786130" cy="49339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54. Обращение Девы КУЕЙ МЕ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Свадьба младшей дочери; страстные, от случая к случаю, отношения; изменение, над которым у вас нет контроля; реализовать свои скрытые возможности; желание, принужд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одвижение вперед приведет вас к месту свадьбы. Таким образом, наступает время Обращения Девы. Примите это. Не бойтесь. Обращение Девы означает завершение женщин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йти замуж/обратиться во что-либо, КУЕЙ: отдать молодую женщину замуж; превратить, обнаружить скрытые возможности; вернуться к тому, чему принадлежите; восстановить, обращаться вновь; верный. Гексаграмма изображает жену, которая стала хозяйкой дом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Дева, МЕЙ: молодая девушка, которая еще не достигла брачного возраста; младшая сестра; дочь второй жены; лицо в подобострастной позе. Гексаграмма изображает графики для женщи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Обращение Девы. Наказание закрывает Путь и не оставляет благоприятного направлени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бращение Девы описывает ваши отношения или ваше участие в них в том, что касается изменения, через которое вы должны пройти и которое находится вне вашего контроля. Иметь с этим дело можно, если принять это и позволить, чтобы вас вели. Сила, вовлеченная в это, могущественнее, чем вы. Хотя эти отношения могут не вписываться в рамки правил, они могут выявить, кто вы на самом деле. Они развиваются рывками и продвигаются вперед через страсть. Вам попросту придется смириться с этим. Если вы попытаетесь навести порядок или говорить людям, что делать, Путь закроется. Необходимая здесь трансформация представляется глубокой, непризнанной потребностью. Она двигает вас в сторону от того места, которому вы принадлежите. Приспособляйтесь, будьте восприимчивы. Двигайтесь вместе с потоком событий. Желание, которое побуждает вас к действию, — одновременно конец и новое начало. Это исключительная ситуация, которая, хотя и находится вне норм, может привести вас к реализации ваших скрытых возможност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над Туманами. Обращение Девы. Энергия пробудит ваш потенциал, чтобы стимулировать и формировать явления и обстоятельства. Решение уже на полпути к ва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 xml:space="preserve">если встретите лицом к лицу ситуацию, в которой вы находитесь, и примете ее, появятся возможности для нового роста. Вы оба выстроили эту ситуацию из глубин собственного «я». То, что сделал или делает один, делает или сделал другой. Вы можете обнаружить это и в других областях вашей жизни. Глядя в лицо правде о вас самих, вы обретете ее. Что-то пробивается, чтобы выйти наружу. Вы оба сейчас заканчиваете что-то и начинаете нечто новое. Согласитесь с этой ситуацией. Дайте себе время до рассвета, чтобы принять и понять. Откройтесь, чтобы увидеть вашу роль в том, что происходит. </w:t>
      </w: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выделяйте время, чтобы внимательно всмотреться в ситуацию, в которой находитесь. Доведите до собственного понимания каждый ее аспект. По мере того как вы делаете это, утверждайте снова и снова: «Я принимаю» и «Я отвечаю за это». Живите с ощущениями, вызванными этими утверждениями. Через физическую связь обоснуйтесь в окружающем мир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ращающаяся Дева как младшая сестра. Шаткая походка позволяет вам ходить. Наказание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е в позиции власти, но это не значит, что вы не можете влиять на ваши отношения и осуществить свое желание. Приведите себя в порядок и делайте то, что должн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щурив глаза, сможете разглядывать вещи. Предсказание: благоприятно для людей в тен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а данный момент не будьте на виду. Не ввязывайтесь в борьбу за власть с вашим Другом. Смотрите на вещи с точки зрения независимой перспективы. Таким образом, вы много узнаете и сможете делать все, что захоти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плодородный удар.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ращающаяся Дева смотрит, как растут ее волосы. Вы обратите вспять этот брак, если будете играть роль младшей сестр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аберитесь терпения, непринужденности и мужества с вашим Другом. В конце концов вы получите все, что хотите. Если будете льстить, сорвете вс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апливайте вашу Великую силу. Будьте решительны. Вы соединены с созидательной энергие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бращающаяся Дева переступает установленные сроки. Промедление с браком позволит вам найти надлежащее врем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усть в этих отношениях вещи идут своим чередом. Забудьте о последних сроках и требованиях. Это увеличит ваши достоинства. Ваш Друг оценит это. Вы узнаете, когда наступит время действова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иближается значимая связь.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ерховный Бутон обращает Деву. Рукава Главной Жены не такие великолепные, как рукава ее Младшей Сестры. Полнолуние почти наступило.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Знак великого будущего счастья, изобилия и силы. Будьте подобны почти полной луне. Охотно согласитесь со второй ролью. Она приносит Великую силу. Ваша любовь будет принят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ражайте себя.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Женщина несет корзину, которая пуста. Благородный господин приносит </w:t>
      </w:r>
      <w:r>
        <w:rPr>
          <w:rFonts w:cs="Times New Roman" w:ascii="Times New Roman" w:hAnsi="Times New Roman"/>
          <w:b/>
          <w:sz w:val="24"/>
          <w:szCs w:val="24"/>
        </w:rPr>
        <w:t>в жертву козла без крови. Нет благоприятного направлени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и отношения — пустое дело: в них нет ни мяса, ни крови, ни страсти. Вы ничего не можете сделать. Не стройте больше планов. Просто уходи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вратите конфликт в творческое напряжение. Ситуация уже меняется.</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22960" cy="462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78" r="-44" b="-78"/>
                    <a:stretch>
                      <a:fillRect/>
                    </a:stretch>
                  </pic:blipFill>
                  <pic:spPr bwMode="auto">
                    <a:xfrm>
                      <a:off x="0" y="0"/>
                      <a:ext cx="822960" cy="462915"/>
                    </a:xfrm>
                    <a:prstGeom prst="rect">
                      <a:avLst/>
                    </a:prstGeom>
                  </pic:spPr>
                </pic:pic>
              </a:graphicData>
            </a:graphic>
          </wp:inline>
        </w:drawing>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55. Изобилие ФЕНГ</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Много, обильный, богатый, щедрый, избыток; высшая точка, перелив; задействовать внутреннюю творческую энергию; признак великой перемен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иобретение места через брак означает, что вы станете Великим. Таким образом, наступает время Изобилия. Примите это. Не бойтесь. Изобилие означает быть Великим. Изобилие имеет много предшествующих ему причин.</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зобиловать, ФЕНГ: обильный урожай; плодородный, изобильный, обширный, многочисленный; плодовитый, роскошный, переливающийся через край; полный, доходящий до высшей точки, спелый, пышный, расточительный; иметь много талантов, друзей, богатства; слишком много, преувеличенный; затмение, знак или признак великой перемены. Гексаграмма изображает рог изобил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зобилие обеспечит вам Успех. Царь приближается к храму предков, чтобы получить благословение на все. Не горюйте! Солнце на самом деле посреди небосклон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Изобилие описывает ваши отношения или ваше участие в них в том, что касается избытка и плодородной пышности. Иметь с этим дело можно, если быть щедрым, открытым и радостным, связанным с темным внутренним творческим источником. Это время процветания и радости, когда все переливается, как из рога изобилия. Улыбайтесь друг другу и всем вашим желаниям. Отдавайте обеими руками. Не позволяйте печали войти в картину ваших отношений. Это не продлится вечно. Наслаждайтесь полностью, пока все здесь. Будьте подобны полуденному солнцу или Царю, который приближается к храму, чтобы получить благословение от духов и предков. Примите все радостно. Никаких вопросов! Лейте свет на все. Это плодородный источник близкого урожа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и молнии доходят до высшей точки. Изобилие. Внутреннее тепло и сияние просачиваются в мир, доводя все до изобилия. Вы можете сконцентрировать великую созидательную энергию.</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радуйтесь тому, как хорошо все идет. Вынесите как можно больше из этого. Уделите побольше времени, чтобы наслаждаться любовью и изобилием, которые вы ощущаете. Щедро делитесь с другими. На этой высшей точке подумайте о том, как времена меняются. Перемены неизбежны, и попытка удержать то, что имеете, означает, что вы только потеряете это еще быстрей. Регулярно делайте паузы, чтобы отпраздновать то, что вы имеете, и чтобы, когда перемена наступит, вы были бы уже подготовлены с избытком. Выделяйте время, чтобы внутренним взором созерцать сбор урожая, который видится вам впереди. Поймите, что ваши мысли влияют на результат. Намеренно развивайте образы того, что хорошо для всех. Представляйте результат как выражение вашего намерения поддержать будущий рост и изобили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упражняйтесь в наблюдениях о том, как богатство настоящего момента было произведено прошлыми намерениями. Культивируйте оптимистические, богатые, творческие фантазии на тему будущего. Отмечайте поток жизни и избегайте попыток удержать то, что имеете. Это только приведет к потере. Обратите внимание, как сложенные чашечкой ладони с водой сразу же все потеряют, как только вы стиснете кулаки. Обратите внимание, как то же самое происходит с любовью, светом, миром, смехом — со вс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встречаете своего господина как равный. Даже если останетесь на десять лет, это не ошибка. Продолжайте, вы будете в чест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встречаете кого-то, кто изменит весь ход вашей жизни. Это глубокое взаимное признание. Оставайтесь с этим человеком так долго, как только захотите. Это не ошибка. Если будете держаться за эту связь, это принесет вам почес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ереход. Будьте очень Маленьким. Не бойтесь действовать в одиночку.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Изобилие заслоняет вас. Когда солнце подходит к середине небосклона, можете увидеть Бин, созвездие судеб. Если будете сейчас продвигаться вперед, познаете только сомнения и печали. Обретите уверенность в далеко идущей связи с духом. Путь от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можете увидеть то, что другие люди не видят. Хотя вы чувствуете себя отделенным от вашего Друга, пока не действуйте. Действие сейчас принесет вам только сомнения и оскорбления. Вы обладаете прочной связью с духами, и эта связь работает на большом расстоянии, чтобы создать другие связи. Не испытывайте страха. Путь открыва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будите в себе ощущение силы и цели.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зобильная пышность переполняет вас. Когда солнце окажется в середине небосклона, сможете увидеть пену из Малых звезд. Вы ломаете себе правую руку.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так переполнены и видите такие потрясающие зрелища, что теряете способность действовать. Не беспокойтесь. Это не ошибка. Зарождаются новые отношения или восстанавливаются стары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лодородный удар приближается.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зобилие заслоняет вас. Когда солнце подходит к середине небосклона, можете увидеть Бин, созвездие судеб. Вы встречаете своего господина, когда он прячется.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видите потрясающие вещи, которые большинство людей не могут даже начать понимать. В этом своем одиночестве и темноте вы встречаете Друга, который воодушевляет и понимает вас. Признание приходит немедленно. Держитесь за эту связь.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ьмитесь за трудную задачу.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Держали в красоте наступающего порядка. Будет вознаграждение и похвала. Путь от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ледующая глава в этих отношениях полна красоты, радости и любви. Вы будете засыпаны наградами и похвалами. Путь открыва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еволюция и обновление.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Изобилие накрывает вас, как крышей. Раскроете ли вы свое жилище и выгляните из двери, живя в одиночестве, без людей. Три года вы никого не встретите. 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аш Друг, возможно, обидел вас, но сейчас меланхолия и боль угрожают вам изоляцией. Вырвитесь из этой ловушки. Не закрывайтесь. Хватайте меняющееся время и действуйте. Если не сделаете этого, Путь закро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ознайте свою ситуацию и присоединитесь к другим. Не бойтесь действовать в одиночку. Вы соединены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3920" cy="429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84" r="-41" b="-84"/>
                    <a:stretch>
                      <a:fillRect/>
                    </a:stretch>
                  </pic:blipFill>
                  <pic:spPr bwMode="auto">
                    <a:xfrm>
                      <a:off x="0" y="0"/>
                      <a:ext cx="883920" cy="42926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56. Временное Пребывание ЛЮ</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оездки, путешествия, вне социальной сети; бродить, отправиться в изгнание; солдаты в бою; расследование, исследователь, странник в чужой земл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исчерпаете Великое, вы должны освободить ваше место жительства. Таким образом, наступает время Временного Пребывания. Примите это. Не бойтесь. Временное Пребывание означает соединение немного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ременно пребывать/разыскивать, ЛЮ: путешествовать, поездка, плавание; пребывать в местах вне вашего дома; посетитель, жилец, временный гость; вне сети общественных убеждений, жить в изгнании; искать собственный путь; маленькая группа, объединенная общей целью; солдаты в бою; быть странником в чужой земле. Гексаграмма изображает людей, собравшихся вокруг символа отдаленного центр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Временное Пребывание, Малое обеспечит вам </w:t>
      </w:r>
      <w:r>
        <w:rPr>
          <w:rFonts w:cs="Times New Roman" w:ascii="Times New Roman" w:hAnsi="Times New Roman"/>
          <w:b/>
          <w:sz w:val="24"/>
          <w:szCs w:val="24"/>
        </w:rPr>
        <w:t xml:space="preserve">Успех. </w:t>
      </w:r>
      <w:r>
        <w:rPr>
          <w:rFonts w:cs="Times New Roman" w:ascii="Times New Roman" w:hAnsi="Times New Roman"/>
          <w:b/>
          <w:bCs/>
          <w:sz w:val="24"/>
          <w:szCs w:val="24"/>
        </w:rPr>
        <w:t>Временное Пребывание — Благоприятное Предсказа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ременное Пребывание описывает ваши отношения или ваше участие в них в том, что касается перемещения с места на место, временного укрытия и личного поиска. Иметь с этим дело можно, если понять, что ваши отношения или цель исходят из центра, находящегося на расстоянии. Вы вне норм, путешествуете, занимаясь собственными поисками. Оставайтесь Маленьким и гибким. Вы можете здесь добиться успеха, если приспособитесь ко всему и не будете навязывать собственную волю. Вместе тщательно все обдумайте. Примите ясные решения, даже если они болезненны. Ограничьте свои желания. Это создает смысл и благополучие, так как освобождает преображающую энергию. Если сможете это сделать, будете в состоянии соединиться друг с другом и найти то, что ищет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гонь над Горой. Временное пребывание. Внутреннее ограничение позволяет вам по-настоящему понять людей и вещи. Вы можете создать огромный запас энерги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ы сейчас сами по себе, даже если с вами есть кто-то еще. Будущее, возможно, увидит вас вместе с людьми, которые открыты и доступны для вас, но вы не можете рассчитывать на это сейчас. Вместе с вашим Другом как следует обдумайте ваши цели. Умерьте ваши ожидания, если в них вы полагаетесь на добрую волю и восприимчивость других. Вместе с тем основное внимание уделяйте тому, как бы вы хотели видеть ситуацию. Для вас это будет полезным маяком в ваших странствиях в это время. Оставаясь в рамках частной жизни для самого себя, вы сможете научиться тому, как призвать ресурсы, о которых в настоящий момент вы не подозревае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по крайней мере три раза в день беседуйте с теми людьми, к которым хотели бы приблизиться. Будьте дружелюбны и эмоционально нетребовательны. Замечайте, как развиваются обстоятель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сколки временного пребывания, в осколках. Вы отщепились от вашего места и хватаетесь за катастроф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а поездка распадается, не начавшись. Вы хватаетесь за мелкие детали. Ваш Друг вас не понимает. Вы в непосредственной опасности. Становитесь! Вам действительно нужно действовать таким образ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ознайте собственное «я»! Не бойтесь действовать сами. Вы можете соединиться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ременное пребывание, вы приближаетесь к дому для отдыха. Позаботьтесь о своем добре. Вы приобретаете юного вассал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ашли путь сблизиться, хотя должны по-прежнему быть осторожны. Вы также подружились с кем-то, кто готов помогать ва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можете основать что-то значительное.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ременное пребывание, вы сжигаете свой дом для отдыха. Вы теряете юного вассала. Предсказание: превратности судьб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воей неистовой страстью вы разрушаете то, что сделали, и отпугиваете вашего Друга. Попытайтесь понять, откуда это идет. Вы стоите перед лицом опасности, корни которой в прошл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выйдете на свет и будете признаны.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ременное пребывание, вы находите место для ожидания. Вы приобретаете товары и символический топор. Вы говорите: «Мое сердце не радост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ашли место, чтобы быть вместе, с вытекающими отсюда ответственностью и властью. Но все это приносит печаль, а не счастье, ибо в глубине души вы знаете, что отреклись от того, что на самом деле чувству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прочьте ваши желания,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Вы стреляете в фазана. Он исчезает вместе со стрелой. Если доведете дело до конца, получите похвалы и манда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можете завершить создание этой связи с одной попытки. Ваш Друг поддержит вас. Вместе вы сможете осуществить ваши желания. Это принесет вам похвалы и намного больше ответственност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тстранитесь от прежнего участия.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тица сжигает свое гнездо. Временно пребывающие люди сначала смеются, потом плачут и рыдают. Вы теряете свой скот, который привели для мены. 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становитесь легкомысленным и, возможно, высокомерным. Вы думаете, что можете легко обращаться с этими отношениями, но скоро, возможно, у вас появится причина для слез. Все, что вам небезразлично, исчезнет. Вы скоро будете плакать, а не смеяться. Обдумайте свою точку зрения и измените сердце, или Путь закроется для вас.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Маленьким и осторожным. Не бойтесь действовать сами по себе. Вы соединены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4395"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79" r="-41" b="-79"/>
                    <a:stretch>
                      <a:fillRect/>
                    </a:stretch>
                  </pic:blipFill>
                  <pic:spPr bwMode="auto">
                    <a:xfrm>
                      <a:off x="0" y="0"/>
                      <a:ext cx="874395" cy="4572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57. Мягкое проникновение САН</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Мягко проникать в сердце; уступчивый, гибкий, тонкий, решительный; войти снизу; поддерживать, питать, база или основ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пребываете временно, и ни в одном месте просто вас не примут. Таким образом, наступает время Мягкого проникновения. Примите это. Не бойтесь. Мягкое проникновение означает вход в ситуацию снизу. Мягкое проникновение означает прятать свое влияни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Мягко проникать, САН: входить, вступать, просачиваться, пропитывать; мягкий, легкий, покорный; свободно представлять, быть сформированным чем-либо; проникать в сердцевину; поддержка, основание, база, питать снизу; ветер, погода; лес, деревья. Гексаграмма изображает вещи на базе того, что поддерживает и питает и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Мягкое Проникновение — это один из Восьми Помогающих духов. Оно работает в тех, кто раскладывает жертвоприношения. Проникновение входит и достигает сердца, утонченное и мощное, оно в постоянном движении, как ветер и лес на Земле. Проникновение — целитель, составляет пары, раскладывает жертвоприношения, помогает судьбе свершиться. Оно — яркий чванливый петух, обладающий тонким чутье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Мягкое проникновение, Малое обеспечит вам Успех. Благоприятно иметь направление, куда двигаться. Благоприятно видеть Великого Челове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Мягкое проникновение описывает ваши отношения или ваше участие в них в том, что касается распространяющегося влияния почвы, ветра и леса. Иметь с этим дело можно, если проникнуть в эту скрытую основу посредством гибкости и приспособляемости. Займите второе место. Соглашайтесь, поддерживайте, будьте гибки и тонки. Ставьте интересы других на первое место и глубоко вникнете в их ситуацию. Не навязывайте свою волю, но имейте точное направление. Поговорите с людьми, которые могут помочь вам и ищите великое в себе. Будьте смиренны, скройте свои добродетели. Сюда приближается некая мощная цель. Посредством незаметного проникновения вы можете соединиться с ней и преобразовать ваши отноше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ледование за ветрами. Мягкое проникновение соединяет внутренний и внешний миры, давая начало новому поколению. Вы можете превратить разногласия в творческое напряжени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уть вперед — создать мягкую, проникающую повсюду атмосферу, которая поддерживает те результаты, которых вы хотите. Создают это многочисленные Маленькие дела. Каждый день делайте что-нибудь, чтобы представлять тот результат, которого вы ходите добиться. Говорите: «Я люблю тебя»; проходя мимо, легко и ласково прикасайтесь к вашему Другу, улыбайтесь часто и кротко, а если настаиваете на своем, то делайте это очень-очень мягко. Делайте то, что делаете, ненавязчиво, спокойно и без напряженности. Принимая тот факт, что этот процесс требует времени, по-настоящему принимая его, добавляйте огромную энергию в каждое свое действие. Подобно тому, как многочисленные дождевые капли создают преображающую силу реки, так и ваши отдельные действия наполнят ваши отношения мощью вашего намерения.</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и представляйте, что ваша маленькая копия находится у вас в сердце. Представьте, что эта фигурка полностью пропитана любовью. Побуждайте любовную энергию течь сквозь ваше тело в ту ситуацию, которая окружает вас. Любовь творит чудеса. Наблюдайте, как она работа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двигаясь вперед и отступая, действуйте, как солдат, ради Благоприятного Предсказ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ринимайте решения вместе с вашим Другом твердо и решительно. Меняйте направление так часто, как вам нужно. Будьте решительны. Если будете колебаться, подорвете вашу настоящую цел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апливайте Малое, чтобы достичь Великого.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Мягко проникайте под кровать. Используйте в большом количестве историков и шаманов. Путь открывается.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должны дойти до самого ядра этой старой истории, наполненной сексуальной интригой и темными предками. Воспользуйтесь помощью шаманов, которые могут видеть духов, и советами историков, которые знают прошлое. Дойдите до самого дна, посмотрите на эту историю во всех ее вариантах и освободите свои отношения от ее хватки.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ЕВЯТЬ К ТРЕТЬЕ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рочное проникновение, страдания и смяте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слишком сильно подталкиваете вашего Друга. Это приводит только к смятению. Вы не осуществите свои желания таким образ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метите препятствия, стоящие на пути понимания.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ичина печали исчезает. В полях вы найдете три вида игр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наконец в положении, когда можете действовать. У вас теперь есть информация и признание вашего Друга, которые вам необходимы. Вы можете достичь всего, чего пожела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редсказание: Путь открыт. Причина печали исчезает. Нет ничего такого, для чего это не было бы благоприятным. Если начнете сейчас что-нибудь, не доведете это до завершения. До того как снимете шелуху, три дня. После того как снимете шелуху, три дня.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ейчас действуйте. Вы оба выиграете от этого. Не начинайте ничего нового, но займитесь тем, что запланировано. Внимательно наблюдайте, прежде чем раскроете это, и потом тоже. Это очень благоприятное время для отношений.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сстановите испорченную ситуацию. 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никая мягко под простыни, вы теряете свои товары и символический топор. Предсказание: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ейчас не время копаться в прошлом. Вы потеряете свое имущество и положение. Оставьте его в покое и будьте счастливы с тем, что имеете. Если начнете снова все перекапывать, Путь закро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единитесь с общими нуждами и силами. Превратите конфликт в творческое напряжени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4051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89" r="-41" b="-89"/>
                    <a:stretch>
                      <a:fillRect/>
                    </a:stretch>
                  </pic:blipFill>
                  <pic:spPr bwMode="auto">
                    <a:xfrm>
                      <a:off x="0" y="0"/>
                      <a:ext cx="877570" cy="40513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58. Открывание ТУ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Общение, самовыражение; возможность; удовольствие, радость, волнение; убеждать, обмениваться; рыночная площад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входите куда-то снизу, вы стимулируете это. Таким образом, наступает время Открывания. Примите это. Не бойтесь. Открывание означает побуждение. Открыть означает увидеть и быть увиденным.</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ткрыть / выражение, ТУИ: взаимодействовать, взаимно проникать, открытая поверхность; возможность; самовыражаться, убеждать, взбадривать, подгонять; восторг, удовольствие, радость, волнение; отзывчивый, свободный; собираться, обмениваться, мена, торговля; речь и слова; туманы, которые поднимаются от реки. Гексаграмма изображает говорящего челове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ткрытое пространство — это один из Восьми Помогающих духов. Оно радует сердце. Оно говорит и распространяет радость через танцоров и духов-медиумов. Открытое пространство проводит через радость и ободряющие слова, волшебство и удовольствие, песню и танец. Оно ощущает дух в своем теле и наделяет его словами. Открытое пространство — это поднимающийся туман и открытые воды. Открытое пространство веселит и радует все, что вокруг. Это танцующий козел и овц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Открывание обеспечит вам Успех и Благоприятное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ткрытое пространство описывает ваши отношения или ваше участие в них в том, что касается возможности общения, удовольствия и взаимного обмена. Иметь с этим дело можно, если выражать себя и свою привязанность радостно и открыто. Отойдите на шаг в сторону от ваших обычных установок и ситуации. Это время связывать людей и идеи, с которыми вы раньше никогда не сталкивались. Получайте большое удовольствие от всего. Выражайте себя открыто. Ободряйте людей. Освободитесь оба от стеснения. Пусть вас видят. Соединяйтесь в разговорах и праздниках. Обменивайтесь чувствами и информацией. Уступайте силе радостных слов и музыки. Все это доведет ваши отношения до состояния зрелост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Туманы подступают вместе. Открывание соединяет внутреннее и внешнее, стимулирующее и раскрывающее форму вещей. Вы можете обрести тесные отношения людей, живущих вместе.</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разговаривайте друг с другом свободно и часто, чтобы поддерживать общение и праздновать радость ваших отношений друг с другом. То же самое делайте с другими. Информирование друг друга обо всем делает беспокойные и трудные времена легче для управления, потому что каждый знает, что происходит. Заведите традицию постоянного общения, чтобы достичь этого. Говорите прямо и убедительно, избегая какой бы то ни было склонности к жесткости. Действуйте с радостью и добротой по отношению друг к другу. Это также время для сосредоточения на том, что вам нравится друг в друге, поощрения друг друга в том, что важн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находите три вещи в себе и своем Друге, которые вам нравятся. Призовите вашего Друга делать то же самое. Разделите друг с другом шесть таких вещей. Отпразднуйте их вмес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ИЗМЕНЯЮЩИЕСЯ ЛИН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ЕРВОНАЧАЛЬНАЯ ДЕВЯТЬ</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армоничное открывание, Путь откры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Красивая связь. Ожидайте развития настоящей гармонии. Путь открыт. Не задерживайтес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мотрите внутрь, чтобы найти выход наружу. Найдите друзей, которые смогут вас поддержать. Сохраняй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вязь с духами открывается. Путь открыт. Причина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а связь откроет целый новый мир. Идите к нему навстречу. Путь открыт. Старые печали и разочарования просто исчезну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ледуйте за потоком событий. Продвигайтесь вперед шаг за шагом.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екое приближающееся открывание.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может выглядеть как интересная возможность, но здесь ничего нет. Уходите прочь. Путь закрыва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Торговля вокруг этого открывания еще не улеглась. Ограничьте печали, и будет радость и лико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обсуждаете вашу связь, и температура у всех начала повышаться. Поставьте четкие ограничения на пути негативных эмоций. Если будете активно договариваться через поиск гармонии, ситуация скоро наполнится радостью.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четко выражайте свои идеи.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единитесь с духами посредством разрыва с устаревшим. Будут превратности судьб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а возможность для связи опасна и волнующа. Хотя отношения полны духа, вы должны противостоять прошлым воспоминаниям и негативному опыту. Порвите со старыми идеями и примите вызов. Время разобраться с этой ситуацией.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ширенное откры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 позволяйте этой возможности развиваться. Оттащите ее как можно дальше. Выразите себя. Не закрывайте возможности. Вы очень сильно пожалеете, если просто пустите все на самотек.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друзей, которые смогут вас поддержать.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4235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85" r="-41" b="-85"/>
                    <a:stretch>
                      <a:fillRect/>
                    </a:stretch>
                  </pic:blipFill>
                  <pic:spPr bwMode="auto">
                    <a:xfrm>
                      <a:off x="0" y="0"/>
                      <a:ext cx="877570" cy="42354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59. Рассеивание ХУАН</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Растворять, очищать, разбрасывать; развеивать иллюзии, крушить препятствия, сломить сопротивление; растопить жестко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стимулируете что-нибудь, затем это распространяется повсюду. Таким образом, наступает время Рассеивания. Примите это. Не бойтесь. Рассеивание означает, что сияние и свет разметают препятствия и создают поним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ссеивать, ХУАН: разметать облака, устранять препятствия, развеивать иллюзии, страх и подозрение; очищать вещи, сломить сопротивление; развязать, отделить, изменить; сделать подвижным неподвижное; растопить лед; туман поднимается вверх, дымка развеивается. Гексаграмма предполагает изменение формы посредством расширения или рассеи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Рассеивание обеспечит вам Успех. Царь приближается к Храму Предков получить благословение на все. Благоприятно вступить в Великую Реку. Это Благоприятное Предсказание.</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Рассеивание описывает ваши отношения или ваше участие в них в том, что касается возможности уничтожить препятствия, иллюзии и недопонимание. Иметь с этим дело можно, если выяснить и разогнать то, что блокирует ясность и понимание. Сокрушите страхи, иллюзии и подозрения, которые разделяют вас. Уничтожьте смущение. Пусть свет понимания воссияет. Будьте подобны Царю, который приближается к Храму, чтобы получить благословения на все от духов и предков. Сейчас самое время начать совместный проект или основать предприятие. Вступите в поток жизни с совместной целью. Выразите себя. Будьте понятны и заботливы. Соедините ладони и действуйте дальше, чтобы достичь чего-нибудь велико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дует над Потоком. Рассеивание. Внутренний поток проникает и растворяет внешние препятствия. Вы можете теперь кормить себя и других.</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что-то, что вы разделяете, нужно разрушить. Необходимо доброе общение, если вам предстоит добиться успеха. Продолжайте в том же духе. Разберитесь, куда вы оба направляетесь и каковы соответственно ваши роли. Когда возникнут трудности с общением, обратите на них свое внимание и решите, как освободиться от них. Принимайте вместе решения, что делать дальше в отношении совместной деятельности, и претворяйте их в действие. Действуйте с уверенностью и искренним сердце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уделяйте время тому, что вы делаете, с тем чтобы жить в соответствии с Путем. Делайте это по отдельности или вместе. Каждый день начинайте с этого. Практикуйте осознание во всем, что вы делаете, и продемонстрируйте вашу приверженность такому образу жиз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спользуйте силу лошади, чтобы спасти это. Воодушевление открывает Пу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аши отношения в беде, и вы должны прийти им на помощь. Отдайте все, что у вас есть. Если вы действительно пробудитесь, то сможете открыть Путь для того, чтобы привязанность полилась поток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глубокая и искренняя связь.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ссеивание, улетает ваша поддержка. Причина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Избавьтесь от того, от чего вы оба обычно зависите. Откройтесь новому. Это внесет ясность и развеет препятствия, перед которыми вы стоите. Ваше разочарование исчезнет, и вы получите то, что хоти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усть все появится в поле зрения.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бросьте тяжесть вашего тела. Причина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 отождествляйте себя со своей потребностью самовыражения или стремлением к личной власти. Полностью сосредоточьтесь на потребностях ваших отношений. Тогда у вас не будет причин печалить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ли позволите, чтобы вас вели, сможете реализовать скрытые возможности.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азгоните свою стаю. Путь к Источнику открыт. Разгоните их и идите к алтарю. На вершине холма. Вы вовсе не прячетесь, это место для раздум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Разгоните стаю мыслей по поводу ваших отношений, что обычно одолевает вас. У вас есть теперь огромная возможность, и необходимо, чтобы вы четко ее видели. Идите туда, где вы можете поговорить с духами. Это не значит просто спрятаться. Вам нужно место, где вы можете предаться глубоким раздумьям обо всем. Как только вы осуществите это, новое появится во всем блеск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держитесь от ссор и препирательств.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Разгоняете пот, великий крик. </w:t>
      </w:r>
      <w:r>
        <w:rPr>
          <w:rFonts w:cs="Times New Roman" w:ascii="Times New Roman" w:hAnsi="Times New Roman"/>
          <w:b/>
          <w:sz w:val="24"/>
          <w:szCs w:val="24"/>
        </w:rPr>
        <w:t>Стираете с лица земли резиденцию Царя.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Вы оба вовлечены в большой проект. Не думайте сейчас о чем-то еще. Это не ошибка. В конце концов это исправит полностью ваши отношени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есть что-то незрелое в ситуации, что нужно подкормить.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 xml:space="preserve">Разгоните дурную кровь. Пусть уйдет, вышлите ее прочь, затем </w:t>
      </w:r>
      <w:r>
        <w:rPr>
          <w:rFonts w:cs="Times New Roman" w:ascii="Times New Roman" w:hAnsi="Times New Roman"/>
          <w:b/>
          <w:sz w:val="24"/>
          <w:szCs w:val="24"/>
        </w:rPr>
        <w:t>приходите.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Устраните все причины конфликта. Избавьтесь от них. Вышлите их прочь. Тогда вы получите отношения такими, какими вы хотите их иметь, и не сделаете ошиб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ойдите на риск. Впустите явления и обстоятельства.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53440" cy="4749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76" r="-42" b="-76"/>
                    <a:stretch>
                      <a:fillRect/>
                    </a:stretch>
                  </pic:blipFill>
                  <pic:spPr bwMode="auto">
                    <a:xfrm>
                      <a:off x="0" y="0"/>
                      <a:ext cx="853440" cy="4749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60. Четкое формулирование Ч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Чувствовать точное время; измерять, ставить рамки; четкая речь и мысль; главы, интервалы, музыка и церемонии; верный и правдивый.</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УСТАНОВКА ДЕКОРАЦИЙ</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щи не могут просто сиять и развеиваться. Таким образом, наступает время Четкого формулирования. Примите это. Не бойтесь. Четкое формулирование означает утихомиривание, обретение голоса и времен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ТКРЫТИЕ ПОЛ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Четко формулировать, ЧИЕ: обособлять и соединять вещи; выражать идеи словами; раздел, глава, интервал, единица времени; ритм; месяцы года, знаки Зодиака; пределы, правила, церемонии, пиры, ритуалы; мера, экономить, умеренный, выравнивать; твердый, верный, правдивый; степени, классы, уровни. Гексаграмма изображает сочленения на стволе бамбук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Четкое формулирование обеспечит вам Успех. Предсказание: резкая речь не позволит представить ваши идеи на суд.</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Четкое формулирование описывает ваши отношения или ваше участие в них в том, что касается правильных отношений между вещами и правильного момента для начала действия. Иметь с этим дело можно, если сделать свою связь ясной и изящной. Наступило время определиться с вещами в вашей жизни. Установите меру и порядок, церемонии и праздники. Сделайте все ясным и четким, определите порядок их следования друг за другом. Придумайте ориентиры. Упорядочьте слова и мысли. Создайте целое, в котором все будет иметь свое место, все будет отмечаться. Делайте это в духе любви и тепла. Жесткие правила и резкая речь отрежут вас от понимания друг друга и закроют Путь. Четко формулируя вещи, вы убережете свою любовь от бед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ток над Туманами. Четкое формулирование. Побуждающие слова изнутри четко определяют поток событий. Вы можете кормить себя и других.</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вам необходимо подготовиться и все организовать. Чтобы получить как можно больше от ваших ресурсов, вам необходимо знать, что они собой представляют, и организовать надлежащее их использование. Делайте это в расслабленной, благосклонной манере. Вы ищете то, что подойдет, не пытаясь насильно втискивать вещи в заданные размеры. Поможет, если будете действовать вместе. Подумайте о том, что каждый из вас может сделать, что вам удается. Помогайте друг другу. Затем, в то время как вы смотрите на то, что необходимо сделать, используйте эти качества, чтобы решить, как это сделать. Поспешите с этой работой. Ее необходимо сделать. Удостоверьтесь, однако, что вы делаете ее с изяществом и тонкостью. Продолжайте действовать и непосредственным образом развивайте сотрудничество. Возьмите на себя инициативу и ответственнос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в течение короткого времени оставайтесь неподвижным. Представьте, что ваша маленькая копия сидит у вас в сердце. Пусть энергия затопит вас там, в то время как вы стремитесь понять, что вы делаете и как вам нужно изменить вещи, чтобы действовать. Когда будете знать, только тогда действуй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bCs/>
          <w:sz w:val="24"/>
          <w:szCs w:val="24"/>
        </w:rPr>
        <w:t>ПЕРВОНАЧАЛЬНАЯ ДЕВЯ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е выходите из внутренней двери и покоев.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ейчас не время действовать. Оставайтесь в ваших отношениях на своем месте. Рассматривайте то, что важно для вас.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стоите лицом к лицу с опасной ситуацией.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е выходите из покоев и за внешние ворота. Путь закрывается.</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Сейчас время действовать. Оставьте ваш обычный способ размышлять об отношениях. Примените новый. Если не сделаете этого, непременно пожалеете. Путь закроется, и вы, оказавшись снаружи, будете заглядывать вовнутр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чинается новое время. Обеспечьте всему пространство для роста.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сли не четкое формулирование, тогда оплакивание.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должны установить границы и создать порядок в ваших отношениях. Если не сделаете этого, пожалеете. Все закончится потоком слез. Если вы сейчас четко сформулируете вещи, вы не сделаете ошибки.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ждите нужного момента для действия.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покойное размышление. Успех.</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Спокойно и мирно формулируйте свои идеи и чувства для вашего Друга и получите теплую ответную реакцию. Это обеспечивает успех и вдохновляет друзей присоединиться к ва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разите себя и воодушевляйте других. Найдите друзей, которые смогут вас поддержать.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Мягкая речь открывает Путь. Продолжение принесет почест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разите себя для своего Друга с мягкостью, изяществом и восхищением. Путь открыт. Вас ожидают почести и высокая оценка. Это значимое время для вас обои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ажная связь приближается.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Резкие речи. Предсказание: Путь закрывается. Причина печали исчеза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сердиты и разочарованы. Вы хотите принять жесткие меры через резкие речи. Не делайте этого. Ничего не добьетесь, кроме вреда. Если только вы откажетесь от резкости, причина печали исчезне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едините вашу внутреннюю и внешнюю жизнь. Впустите явления и обстоятельства.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58825" cy="527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68" r="-47" b="-68"/>
                    <a:stretch>
                      <a:fillRect/>
                    </a:stretch>
                  </pic:blipFill>
                  <pic:spPr bwMode="auto">
                    <a:xfrm>
                      <a:off x="0" y="0"/>
                      <a:ext cx="758825" cy="527050"/>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61. Соединение с Центром ЧАНГ Ф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Искренний, правдивый; соединить внутреннюю и внешнюю жизнь; сила мирного сердца; связь с духом; пленение, трофе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формулируете что-то и тогда делаете это достойным доверия. Таким образом, наступает время Соединения с Центром. Примите это. Не бойтесь. Соединение с Центром означает быть достойным довери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ять, ФУ: согласие между внутренним и внешним; искренний, правдивый, надежный, проверенный; чувствовать доверие; соединенный и перенесенный духами; брать пленников, брать трофеи; быть успешным. Гексаграмма изображает птичью лапу, держащую молодое животное, одновременно защита и добыч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Центр, ЧАНГ: внутренний, центральный, спокойный, устойчивый; уравновешенный, правильный; поместить в центр, посредничать, между; внутренняя жизнь, сердце; устойчивая точка, которая дает вам возможность встретиться лицом к лицу с превратностями судьбы. Гексаграмма изображает стрелу в центре мишен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Соединение с Центром, поросята и рыбы. Благоприятно вступить в Великую Реку. Это Благоприятное Предсказ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единение с Центром описывает ваши отношения или ваше участие в них в том, что касается необходимости привести себя в соответствие с истинами сердца. Иметь с этим дело можно, если сделать вашей главной заботой соединение внутренней и внешней жизни. Делать то, что вы хотите, в тире совпадает с тем, что вы знаете сердцем. Наступило время быть искренним, правдивым и надежным. Очистите ваши сердца от страха и жадности. Это обеспечит свиней и рыб, плодородие и изобилие на всех уровнях. Вступите в поток жизни вместе с определенной целью. Пусть выражение вашей внутренней связи проникнет в мир.</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етер над Туманами. Соединение с Центром. Открытое сердце связывает внутренний и внешний миры. Вы можете кормить себя и других.</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дух — вот он, близко. Пусть он полностью присутствует в вас — осуществите это путем приведения в равновесие внутреннего и внешнего, как по отдельности, так и вместе с вашим Другом. Ваша истина и истина других людей — ядро всего этого. Выражение этого и действие в соответствии с этим создает чудесные возможности. Открыто делитесь друг с другом. Истина — это мощное средство объединения. Разделяйте то, что является для вас самым важным. Обратите внимание на то, как ваши сердца отражаются друг в друге, в событиях и людях, вас окружающих. Найдите способ мягко все совместить.</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каждый день упражняйтесь в сведении воедино мудрости и любви. Представьте, что ваша маленькая копия поместилась у вас в голове. Сидя там, вы насыщаетесь мудростью. Включите оттуда осознание любви в ваше сердце. Теперь представьте маленькую копию вашего Друга посреди вашего сердца. Сидя там, вы насыщаетесь любовью. Соедините и включите оттуда осознание мудрости в вашу голову. Наблюдайте, как эта смесь изменяет вещ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инятие мер предосторожности теперь открывает Путь. Если вовлечены другие, мира не буде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ставайтесь один и спокойно думайте о том, что вы хотели бы сделать. Это откроет Путь. Если будете беспокоиться о вашем Друге, не обретете мира. Не берите сейчас на себя проблем других.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азвейте иллюзии. Впустите явления и обстоятельства.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Зовущий журавль в том, что сокрыто. Его детеныш в гармонии. Он кричит: «У меня есть любезная моему сердцу чаша с вином. Приходите ко мне, и я просто разолью вин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глубинный призыв одной души к другой. Ответьте на него. Это может изменить вашу жизнь. Не медлите с ответом вашему Другу.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время цветения. Увеличьте ваши усилия.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приобретаете противника. Возможно, вы бьете в барабан, возможно, останавливаетесь. Возможно, вы плачете, возможно, пое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азад-вперед, снова и снова. Очень мало что можно сделать в этих отношениях. У вас есть кого любить и сражаться с тем, что вы не можете победить. Эта ситуация может загнать вас в ловушку. В конце концов вы, вероятно, должны будете изменить это вместе или уйти каждый сам по себ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капливайте Малое, чтобы достичь Великого.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Почти полнолуние. Лошадиное ярмо исчезает.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Вы сейчас сами по себе. Особый момент. Ваши связи распадаются. Все почти созрело. Не бойтесь действовать в одиночку. Берегите свою целостность.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соединит вас с тем, что выш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одвигайтесь вперед шаг за шагом. Превратите конфликт в творческое напряжение.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Это связь с духами, которая создает узы между вами. Это не ошибк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Эти отношения соединяют вас на глубоком духовном уровне. Это может по-настоящему помочь людям. Правильно расставьте явления и обстоятельства. Действуйте энергично.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лабьте страсти и уменьшите участие. Нечто важное возвращается.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змывающий вверх звук поднимается к Небу. Предсказание: Путь за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Это энтузиазм, который воспаряет сам по себе и уносит вас за собой. В этих отношениях нет ничего настоящего. Спросите себя, почему вы делаете это? Путь закрывае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установите границы и сформулируйте желания. Впустите явления и обстоятельства. Будьте открыты и обеспечьте все необходимое.</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49300" cy="5086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8" t="-71" r="-48" b="-71"/>
                    <a:stretch>
                      <a:fillRect/>
                    </a:stretch>
                  </pic:blipFill>
                  <pic:spPr bwMode="auto">
                    <a:xfrm>
                      <a:off x="0" y="0"/>
                      <a:ext cx="749300" cy="50863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 xml:space="preserve">62. Маленькие Препятствия </w:t>
      </w:r>
      <w:r>
        <w:rPr>
          <w:rFonts w:cs="Times New Roman" w:ascii="Times New Roman" w:hAnsi="Times New Roman"/>
          <w:b/>
          <w:bCs/>
          <w:sz w:val="32"/>
          <w:szCs w:val="32"/>
        </w:rPr>
        <w:t>ХСИАО КУ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ереход; приспособиться ко всему; быть очень осторожным, очень Маленьким; энергия Ин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вы чему-то доверяете, это означает, что вы должны двигаться вместе с этим. Таким образом, наступает время Небольшого Превышения. Примите это. Не бойтесь. Небольшое Превышение означает двигаться выше пределов.</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Маленький, ХСИАО: небольшой, гибкий, приспособляемый; смирение, то, что является общим для всех; приспособиться ко всему, что бы ни произошло; делать вещи меньше, уменьшать, энергия Ин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репятствие, КУО: пересекать, перегонять, догонять, переходить; освободиться от, перелезть; переступить порог, преодолевать трудности; нарушать нормы, вне границ.</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Маленькие Препятствия обеспечат вам Успех. </w:t>
      </w:r>
      <w:r>
        <w:rPr>
          <w:rFonts w:cs="Times New Roman" w:ascii="Times New Roman" w:hAnsi="Times New Roman"/>
          <w:b/>
          <w:bCs/>
          <w:sz w:val="24"/>
          <w:szCs w:val="24"/>
        </w:rPr>
        <w:t xml:space="preserve">Это Благоприятное Предсказание. </w:t>
      </w:r>
      <w:r>
        <w:rPr>
          <w:rFonts w:cs="Times New Roman" w:ascii="Times New Roman" w:hAnsi="Times New Roman"/>
          <w:b/>
          <w:sz w:val="24"/>
          <w:szCs w:val="24"/>
        </w:rPr>
        <w:t xml:space="preserve">Это дает разрешение на Малые дела. Это не дает разрешения на Великие дела. Летящая птица приносит звук, когда улетает: </w:t>
      </w:r>
      <w:r>
        <w:rPr>
          <w:rFonts w:cs="Times New Roman" w:ascii="Times New Roman" w:hAnsi="Times New Roman"/>
          <w:b/>
          <w:bCs/>
          <w:sz w:val="24"/>
          <w:szCs w:val="24"/>
        </w:rPr>
        <w:t>«Выше нет надлежащего места, Ниже есть надлежащее место». Великий Путь откры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Маленькие Препятствия описывают ваши отношения или ваше участие в них в том, что касается перехода сквозь огромное разнообразие различных мелочей и ситуаций. Иметь с этим дело можно, если тщательно все обдумать и реагировать на каждую вещь по очереди. Если будете Маленьким и осторожным, сможете обрести свое сердечное желание. Приспосабливайтесь ко всему. Не показывайте ваши возможности. Ни при каких обстоятельствах не пытайтесь навязать свою волю. Не время пытаться сделать что-то крупное. Храните ваше ощущение цели. Прислушайтесь к тому, что говорит летящая птица: ваше место внизу, не наверху. Не ходите вверх, идите вниз. Это создает смысл и благополучие, так как освобождает преображающую энергию. Если будете очень осторожны и проявите сознательность, Великий Путь откроется для вас.</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Гром над Горой. Небольшое Превышение. Внутренняя граница сдерживает и окружает внешнее выражение. Вы можете создать огромную концентрацию энергии.</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сохраняйте сдержанность в том, что делаете, и обращайте внимание на мелочи. Это разумно и в конечном итоге укрепляет вас. Храните самообладание во всех аспектах вашего общения друг с другом. Даже если другие попытаются контролировать ситуацию, сами избегайте этого. Упражняйтесь в ответе «Да» в качестве первой реакции на других и на ситуации. Решите, что делать, исходя из этой позиции согласия, а затем действуйте таким образом, чтобы не быть увиденным.</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регулярно уделяйте время созерцанию вашего внутреннего ощущения ситуации, в которой вы находитесь. Культивируйте свою полную доступность всевозможным внутренним ощущениям, которые появляются, когда вы это делаете. Пусть они промоют вас и даже овладеют вашим сознанием, если они достаточно сильны. Когда они все это проделали, сядьте, осознавая присутствие под вами сиденья. Делайте это до того момента, пока снова не достигнете равновесия. Обратите внимание, как это освобождает вас от действий под влиянием импульс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ействие подобно летящей птице закрывает Путь.</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 xml:space="preserve">Оставайтесь тихим, оставайтесь смиренным и оставайтесь на земле. Не пытайтесь произвести впечатление на вашего Друга. Не пытайтесь быть самым лучшим. Не улетайте. Если будете так поступать, непременно пожалеете об эт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ступает время изобилия. Продолжайте.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йдите мимо вашего деда, встретьтесь с вашей бабушкой. Не приближайтесь к Вождю, встретьтесь с его слугой.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рисоединяйтесь к людям на вторых ролях. Не проталкивайтесь вперед. С радостью примите поддерживающую позицию в ваших отношениях. Не пытайтесь доминировать. Вы увидите, что все ваши желания осуществились. Связи обретут глубокую, продолжительную ценнос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обладает продолжительной ценностью. Будьте решительны. Она соединяет вас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не можете сделать больше, чем защититься против этого. Если будете продолжать, можете оказаться в серьезной опасности. Путь за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заходите за пределы безопасности, двигаетесь к невозможной ситуации. Если вам повезет, сможете отразить вред. Вы по-настоящему в опасности. Поодиночке или вместе, вы должны перестать действовать подобным образ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оберите все ресурсы, чтобы вы были готовы, когда раздастся настоящий призыв. 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Это не ошибка. Вы никак не можете обойти это, вы встречаете это. Пусть те превратности судьбы, которые подступают сейчас, будут необходимым предупреждением. Не возвращайтесь постоянно к прошлом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ризис позади, и вы установили связь с вашим Другом. Это не ошибка. Посмотрите на те опасности, которые только что миновали ваши отношения, на воспоминания и призраки. Пусть они будут предупреждением. Не возвращайтесь назад!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тавайтесь смиренным и учитывайте факты.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лубящиеся облака, нет дождя. «Они приходят с моих западных окраин», — говорите вы. Принц со стрелой находит другую в пещер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ульминация грядет. Вы установили продолжительную связь с кем-то, кто в уединении. Эти отношения откроют целую новую жизн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стимулирующее влияние. Оно соединяет вас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не встречаете это, вы проходите мимо. Птицы разлетаются в разные стороны. Путь закрывается. Это называется одновременно бедой и большой ошибко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Опасность и высокомерие. Почему вы так глупы? Вы зарвались, взлетая все выше и выше. Ничего хорошего для ваших отношений не произойдет. Катастрофа изнутри и снаружи. Меняйтесь немедленно!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ходите за пределы этой ситуации. Не бойтесь действовать сами по себе. Это соединит вас с созидательной силой. Используйте ее во благо.</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74065" cy="454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79" r="-47" b="-79"/>
                    <a:stretch>
                      <a:fillRect/>
                    </a:stretch>
                  </pic:blipFill>
                  <pic:spPr bwMode="auto">
                    <a:xfrm>
                      <a:off x="0" y="0"/>
                      <a:ext cx="774065" cy="454025"/>
                    </a:xfrm>
                    <a:prstGeom prst="rect">
                      <a:avLst/>
                    </a:prstGeom>
                  </pic:spPr>
                </pic:pic>
              </a:graphicData>
            </a:graphic>
          </wp:inline>
        </w:drawing>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32"/>
          <w:szCs w:val="32"/>
        </w:rPr>
      </w:pPr>
      <w:r>
        <w:rPr>
          <w:rFonts w:cs="Times New Roman" w:ascii="Times New Roman" w:hAnsi="Times New Roman"/>
          <w:b/>
          <w:bCs/>
          <w:sz w:val="32"/>
          <w:szCs w:val="32"/>
        </w:rPr>
        <w:t>63. Уже Переправа ЧИ Ч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Начато, уже на полпути, в процессе; все на месте; активно продвигаться впере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Когда избыток существ накапливается, он должен стать причиной Переправы через реку жизни. Таким образом, наступает время Уже Переправляться. Примите это. Не бойтесь. Уже Переправляться означает правильно расставить вещ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же, ЧИ: в процессе, продолжается; завершенный, законченный, отметка прошедшего времени; таким образом, то, что есть. Гексаграмма изображает человека, который ест, трапеза уже началас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ереправляться, ЧИ: пересечь реку, преодолеть препятствие, начать действие; привести помощь; преуспеть, довести до заключения. Гексаграмма изображает воду, текущую через бр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Уже Переправляется. Успех придет через Малое. Это Благоприятное Предсказание. Начать что-то открывает Путь. Завершение чего-то приносит беспорядок.</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Уже Переправа описывает ваши отношения или ваше участие в них в том, что касается действия, которое уже началось. Иметь с этим дело можно, если активно продолжать то, что вы сейчас делаете, и сотрудничать в этом процессе. Приспособьтесь к тому, что наступает, не пытайтесь навязывать свою волю. Все на месте. Этот процесс может обеспечить вашим отношениям прибыль, интуицию и радость. Это создает смысл и благополучие, так как освобождает преображающую энергию. Постепенно освежите ситуацию. Продолжайте выступать с новыми идеями. Поставьте свою энергию на службу продолжающемуся процессу вашей любви. Пытаясь подталкивать вещи к завершению, вы приводите ваши отношения в беспорядок. Подумайте о проблемах и опасностях, которым вы вместе противостоите. Вы находитесь точно там, где нужно. Продолжайт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оток над Огнем. Уже Переправляется. Внутреннее осознание и готовность пойти на риск создает устойчивую ситуацию. Вы можете собрать энергию для нового решающего шага.</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то, чего вы желаете со своим Другом, уже начало осуществляться. Необходима, однако, осторожность, так что действуйте внимательно. Не забывайте друг о друге и тщательно обдумывайте ситуацию. Делайте вместе как можно больше. Объединение ресурсов принесет блеск разделенного света в ваше понимание того, что необходимо. Поддерживайте друг друга, опробуя скромные приобретения, связанные с имеющимися в наличии возможностями. Договоритесь предупреждать друг друга, если кто-то из вас начнет пытаться делать слишком много.</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уделяйте время созерцанию будущего достижения вашей цели. Представьте, что она уже достигнута. По мере того как вы делаете это, оставайтесь бдительны к окружающей вас физической среде. Сделайте что-нибудь, если реальное начало появится естественным образ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ДЕВЯ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рутите колеса обратно. Промочите свой хвост. Это не ошиб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У вас замечательные отношения, но вы слишком торопитесь начать. Подайте назад. Начните медленно. Это не ошибка.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дставьте ситуацию еще раз.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Жена теряет покрывало. Не преследуйте ее. На седьмой день она верн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Кажется, что все, на что вы надеялись и о чем заботились в этих отношениях, потеряно. Не беспокойтесь. Не преследуйте это. Когда придет время, все придет к вам без всяких усилий с вашей стороны. Оставьте заботы. У вас будет все, чего вы пожелае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ждите, пока наступит момент для действия. 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сокий Предок подчиняет души со всех сторон. Три года проходят, и он контролирует их. Не используйте Маленьких Люде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оба заняты в одном большом мероприятии. Потребуется время, чтобы завершить его. Придерживайтесь твердой цели. Не слушайте, что другие пытаются сказать вам. Ваши сердца победят в конечном итог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это новое начало. Порвите со старыми идеями.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Шелковые одежды стали лохмотьями, примета того, что может произойти. Будьте осторожны, пока не кончится ден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се выглядит хорошо, но может измениться через минуту. Будьте осторожны. Вы оба находитесь посреди важного перехода. Рано расслабляться. Будьте бдительн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революция и обновление.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осточный сосед забивает скот. Подношение Западного соседа не было таким. Живите в реальности и примите благослов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е пытайтесь произвести впечатление на вашего Друга с помощью хвастовства. Искренность ваших чувств и преданность отношениям — вот то, что имеет значение. Будьте самим собой. И тогда примите благословение, которое приносит искренност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озьмитесь за трудную задачу. Освободите связанную энергию.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омокает голова. Превратности судьб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зашли слишком далеко. Вы стоите перед лицом опасности, и у вас нет средства противостоять ей. Зачем нужно продолжать подобным образом?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айдите друзей, которые смогут вас поддержать. Соберите энергию для нового решающего шага.</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28675" cy="542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66" r="-43" b="-66"/>
                    <a:stretch>
                      <a:fillRect/>
                    </a:stretch>
                  </pic:blipFill>
                  <pic:spPr bwMode="auto">
                    <a:xfrm>
                      <a:off x="0" y="0"/>
                      <a:ext cx="828675" cy="54229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32"/>
          <w:szCs w:val="32"/>
        </w:rPr>
        <w:t>64. Еще Не Переправа ВЕЙ Ч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грани перемен; собрать энергию, все возможно; ждать нужного момент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УСТАНОВКА ДЕКОРАЦ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Жизнь не может истощиться. Таким образом, наступает время Еще Не Переправы. Примите это. Не бойтесь. Еще Не Переправа означает, что мужское начало истощено и энергия собира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КРЫТИЕ ПОЛ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Еще Не, ВЕЙ: еще не произошло (но произойдет с течением времени); незавершенный, еще не существует. Гексаграмма изображает дерево, которое еще на расправило свои ветв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Переправа, ЧИ: пересечь реку, преодолеть препятствие, начать действие; привести помощь; преуспеть, довести до заключения. Гексаграмма изображает воду, текущую через бр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ОТВ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Еще Не Переправа обеспечит вам Успех. Маленькая лиса приходит на илистый берег. </w:t>
      </w:r>
      <w:r>
        <w:rPr>
          <w:rFonts w:cs="Times New Roman" w:ascii="Times New Roman" w:hAnsi="Times New Roman"/>
          <w:b/>
          <w:bCs/>
          <w:sz w:val="24"/>
          <w:szCs w:val="24"/>
        </w:rPr>
        <w:t>Если промочит сейчас свой хвост, Благоприятного Предсказания не будет.</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pPr>
      <w:r>
        <w:rPr>
          <w:rFonts w:cs="Times New Roman" w:ascii="Times New Roman" w:hAnsi="Times New Roman"/>
          <w:sz w:val="24"/>
          <w:szCs w:val="24"/>
        </w:rPr>
        <w:t>Еще Не Переправа описывает ваши отношения или ваше участие в них в том, что касается состояния на грани важной перемены. Иметь с этим дело можно, если собрать энергию и ресурсы, чтобы переправиться вместе. Пока задержитесь. Соберитесь и проверьте, что ваши планы в порядке. Вы должны переправиться и не застрять. Будьте как маленькая лиса, осторожное и умное животное, которое проверяет каждый свой шаг и может быстро менять направление. Будьте подготовлены. Если лиса, переправившись, попадет в илистую грязь на другом берегу, она упадёт и промочит хвост и вся ее работа пойдет насмарку. Так что обдумывайте все тщательно, но не тревожьтесь. Есть силы, которые собираются, чтобы переместить вас в нужное полож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u w:val="single"/>
        </w:rPr>
        <w:t>Это поворотная фаза, в которой изменения могут происходить быстро и фундаментально. Если вы хотите изменить ваши отношения, занимайтесь этим сейчас.</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ИМВОЛ, РАЗМЫШЛЕНИЕ И ПРАКТИ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гонь над Потоком. Еще Не Переправа. Внутреннее ощущение риска задерживает сияние, с тем чтобы создать запас энергии. Вы скоро сможете пересечь поток событий.</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Размышление: </w:t>
      </w:r>
      <w:r>
        <w:rPr>
          <w:rFonts w:cs="Times New Roman" w:ascii="Times New Roman" w:hAnsi="Times New Roman"/>
          <w:sz w:val="24"/>
          <w:szCs w:val="24"/>
        </w:rPr>
        <w:t>подождите нужного момента. Пока ждете, обдумайте то, что могли бы сделать. Возможно, у вас уже есть совместная цель. Оцените альтернативные пути ее достижения. Возможно, у вас нет еще цели. Посмотрите на то, что вы могли бы сделать, и подумайте о последствиях. Поддерживайте друг друга в процессе ожидания, чтобы не сделать ошибок и не начать действовать слишком рано. Время придет.</w:t>
      </w:r>
    </w:p>
    <w:p>
      <w:pPr>
        <w:pStyle w:val="Normal"/>
        <w:spacing w:lineRule="auto" w:line="36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20"/>
        <w:rPr/>
      </w:pPr>
      <w:r>
        <w:rPr>
          <w:rFonts w:cs="Times New Roman" w:ascii="Times New Roman" w:hAnsi="Times New Roman"/>
          <w:i/>
          <w:iCs/>
          <w:sz w:val="24"/>
          <w:szCs w:val="24"/>
        </w:rPr>
        <w:t xml:space="preserve">Практика: </w:t>
      </w:r>
      <w:r>
        <w:rPr>
          <w:rFonts w:cs="Times New Roman" w:ascii="Times New Roman" w:hAnsi="Times New Roman"/>
          <w:sz w:val="24"/>
          <w:szCs w:val="24"/>
        </w:rPr>
        <w:t>сядьте и вспомните предшествующее время, когда ваше намерение действовать опередило готовность ситуации. Вспомните последствия того, что вы сделали. Примените то, что поняли тогда, к теперешней ситуа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ИЗМЕНЯЮЩИЕСЯ ЛИН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ПЕРВОНАЧАЛЬНАЯ ШЕСТЬ</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Вы мочите хвост. Страдания и смят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ы начинаете слишком рано и падаете в воду. Вы не понимаете еще этих отношений, так что задержитесь.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превратите конфликт в творческое напряжение. Ситуация уже меняется.</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О ВТОР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Крутите колеса назад. Предсказание: Путь открываетс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се погружено. Вы готовы отправляться в путь. Но пока не выходите. Удерживая свои нетерпеливые желания, вы можете воистину открыть Путь. Подумайте о том, чего вы хотите от этих отношений. Вы не совсем еще готовы.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появитесь в этом мире и будете признаны. Освободите связанную энергию. 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ТРЕТЬЕ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ще Не Переправа. Наказание закрывает Путь. Благоприятно вступить в Великую Рек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На грани великого перемещения. Не пытайтесь дисциплинировать вашего Друга или приводить все в порядок. Вступите в Реку с ясной волей и целью. То, что вы сейчас начинаете, принесет вам то, что вы хотите.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боснуйтесь в мире духа. Будьте решительны. Вы соединены с созидательной силой. Используйте ее во благо.</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К ЧЕТВЕР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дсказание: Путь открыт. Причина печали исчезает. Власть Змеи подчиняет души со всех сторон. Через три года будут празднования в Великом Город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Время действовать. Путь открыт. Ваши опасения по поводу вашего Друга и этих отношений попросту исчезнут. Пробудите свою энергию. Избавьтесь от прошлого. Это может занять некоторое время, но в конце концов придут великие достижения. Весь ваш мир видоизменится.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вы на самом деле не понимаете еще ситуацию. Будьте открыты и обеспечьте все необходимое.</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ШЕСТЬ К ПЯТОЙ</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Предсказание: Путь открыт. Нет повода для печали. Это сияние Связанного Лица. Есть связь с духами. Путь открыт.</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Действуйте в соответствии с вашими планами. Путь открыт для этих отношений. Поблизости нет печали. Ваш искренний дух просияет. Ощутите, что важно для вас обоих. Духи помогут вам. Путь открыт.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не вступайте в ссоры и препирательства. Найдите друзей, которые смогут вас поддержат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Соберите энергию для нового решающего шага.</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ДЕВЯТЬ СВЕРХУ</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Есть связь с духами. Пейте из той же самой чаши. Это не ошибка. Углубитесь. Есть связь с духами в том, чтобы избавиться от того, что прошл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pPr>
      <w:r>
        <w:rPr>
          <w:rFonts w:cs="Times New Roman" w:ascii="Times New Roman" w:hAnsi="Times New Roman"/>
          <w:sz w:val="24"/>
          <w:szCs w:val="24"/>
        </w:rPr>
        <w:t xml:space="preserve">Путешествие окончено. Отпразднуйте свои достижения. Духи будут с вами обоими. Это не ошибка. Это время избавиться от прошлого. Радостный дух вынесет вас вперед. </w:t>
      </w:r>
      <w:r>
        <w:rPr>
          <w:rFonts w:cs="Times New Roman" w:ascii="Times New Roman" w:hAnsi="Times New Roman"/>
          <w:i/>
          <w:iCs/>
          <w:sz w:val="24"/>
          <w:szCs w:val="24"/>
        </w:rPr>
        <w:t xml:space="preserve">Предписание: </w:t>
      </w:r>
      <w:r>
        <w:rPr>
          <w:rFonts w:cs="Times New Roman" w:ascii="Times New Roman" w:hAnsi="Times New Roman"/>
          <w:sz w:val="24"/>
          <w:szCs w:val="24"/>
        </w:rPr>
        <w:t>освободите связанную энергию. Ситуация уже меняется.</w:t>
      </w:r>
      <w:r>
        <w:br w:type="page"/>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Символы любви по названию и номеру</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 Сил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 Пол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 Выбрасывание побегов</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 Пеленание/Невежеств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 Проявление заботы и вниман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 Спор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7. Легионы/Вождь</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8. Объединение в группу</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9. Взращивание Малог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0. Хожд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1. Распростран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2. Преград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3. Люди, приходящие к согласию</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4. Обладание Велики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5. Смир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6. Обеспеч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7. Следо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8. Порча/Обновл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19. Приближ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0. Рассматри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1. Разгрызание и Раскусы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2. Украш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3. Очищ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4. Возвращ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5. Выпуты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6. Взращивание Великог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7. Челюсти/Пищ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8. Великие препятств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29. Повторное прохождение ущель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0. Сия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1. Соедин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2. Упорство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3. Уход</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4. Воодушевление Великого</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5. Процвет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6. Сокрытие блеск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7. Обитающие Люди</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8. Расхождение/Изгнанник</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39. Трудности/Хромающий</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0. Ослабл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1. Уменьш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2. Увелич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3. Принятие решения/Прощ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4. Соедин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5. Скопл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6. Восхожд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7. Заключение под стражу/Подавл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8. Колодец</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49. Свежевание/Революц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0. Сосуд</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1. Удар</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2. Границ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3. Постепенное Продвижение вперед</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4. Обращение Девы</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5. Изобил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6. Временное Пребы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7. Мягкое проникнове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8. Откры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59. Рассеи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0. Четкое формулирование</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1. Соединение с Центром</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2. Маленькие Препятствия</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3. Уже Переправа</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64. Еще Не Переправа</w:t>
      </w:r>
      <w:r>
        <w:br w:type="page"/>
      </w:r>
    </w:p>
    <w:p>
      <w:pPr>
        <w:pStyle w:val="Normal"/>
        <w:spacing w:lineRule="auto" w:line="360"/>
        <w:rPr/>
      </w:pPr>
      <w:r>
        <w:rPr>
          <w:rFonts w:cs="Times New Roman" w:ascii="Times New Roman" w:hAnsi="Times New Roman"/>
          <w:sz w:val="24"/>
          <w:szCs w:val="24"/>
        </w:rPr>
        <w:drawing>
          <wp:inline distT="0" distB="0" distL="0" distR="0">
            <wp:extent cx="2532380" cy="41859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7" r="-11" b="-7"/>
                    <a:stretch>
                      <a:fillRect/>
                    </a:stretch>
                  </pic:blipFill>
                  <pic:spPr bwMode="auto">
                    <a:xfrm>
                      <a:off x="0" y="0"/>
                      <a:ext cx="2532380" cy="4185920"/>
                    </a:xfrm>
                    <a:prstGeom prst="rect">
                      <a:avLst/>
                    </a:prstGeom>
                  </pic:spPr>
                </pic:pic>
              </a:graphicData>
            </a:graphic>
          </wp:inline>
        </w:drawing>
      </w:r>
      <w:r>
        <w:rPr>
          <w:rFonts w:cs="Times New Roman" w:ascii="Times New Roman" w:hAnsi="Times New Roman"/>
          <w:sz w:val="24"/>
          <w:szCs w:val="24"/>
        </w:rPr>
        <w:drawing>
          <wp:inline distT="0" distB="0" distL="0" distR="0">
            <wp:extent cx="2525395" cy="4159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 r="-11" b="-7"/>
                    <a:stretch>
                      <a:fillRect/>
                    </a:stretch>
                  </pic:blipFill>
                  <pic:spPr bwMode="auto">
                    <a:xfrm>
                      <a:off x="0" y="0"/>
                      <a:ext cx="2525395" cy="41592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52:00Z</dcterms:created>
  <dc:creator>Saunaka</dc:creator>
  <dc:description/>
  <dc:language>en-US</dc:language>
  <cp:lastModifiedBy>Saunaka</cp:lastModifiedBy>
  <dcterms:modified xsi:type="dcterms:W3CDTF">2007-07-22T12:40:00Z</dcterms:modified>
  <cp:revision>4</cp:revision>
  <dc:subject/>
  <dc:title>И-ЦЗИН &amp; СУДЬБА</dc:title>
</cp:coreProperties>
</file>